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UDENT’S INDIVIDUAL WORK AS AN IMPORTANT PART OF HIGH SKILLED PROFESSIONAL FORMA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 Kapustnik, O. Kovalyova, G. Demydenk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harkiv National Medical University, Kharkiv, Ukrain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justing of the Ukrainian High School system to Bologne Process in 2005 year leads to improving studying process in Kharkiv National Medical University. Somehow there are some important questions still in progress. In 2010 year the repository of Kharkiv National Medical University had been organized. The purpose of it was to give an opportunity for the students and young scientists to obtain the important information from the university in studying process via internet. There are more than 50 departments at the university nowadays and each department has their own section at the repository to upload all the books, methodical instructions, and topics for the independent student’s work with tests for self control. An individual student’s work is one the important part in the studying process. The aim of it is to activate cognitive functions of the students, to involve to the researching work, and to help to ensure the studying process of the topics for the independent work via searching the needed information. All these points are become easier in the frame of the university’s reposito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udents take and active position at the scientific conferences, not only local, that’s why all the departments keep at the repository all the scientific articles and thesis that have been already published in aim to help to the young scientists in preparing their own scientific papers. According to the published, uploaded information at the repository, the “department rank” is increasing, so it is a positive incentive thing for the scientists to reach the to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other opportunity for the students to improve the level of practical skills and theory is the computer and practical centre at the University, where the numerous training programs and simulators are available in everyday u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apustnik Valeryi MD, PhD, Professor, Vicerector of Kharkiv National Medical University, Head of the department of Internal and Occupied diseases, meduniver@khmu.kharkov.u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ovalyova Olga M. MD, PhD, Professor, Head of the department of Propedeutics to Internal Medicine, Bioethics and Biosafety of Kharkiv National Medical University. on_kovalyova@mail.ru</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mydenko Ganna V., MD, PhD, Associate Professor, Department of Propedeutics to Internal Medicine, Bioethics and Biosafet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6:53:00Z</dcterms:created>
  <dc:creator>Аня</dc:creator>
  <dc:description/>
  <cp:keywords/>
  <dc:language>en-US</dc:language>
  <cp:lastModifiedBy>Anna Demidenko</cp:lastModifiedBy>
  <dcterms:modified xsi:type="dcterms:W3CDTF">2013-03-23T12:13:00Z</dcterms:modified>
  <cp:revision>4</cp:revision>
  <dc:subject/>
  <dc:title/>
</cp:coreProperties>
</file>