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пылов Н.А., Лисанец Е.И., Бондарь А.Е., Тесленко С.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ОЕ НАБЛЮДЕНИЕ: ОСТРЫЙ АППЕНДИЦИТ НА ФОНЕ ПРОТИВОВИРУСНОЙ ТЕРАПИИ ХРОНИЧЕСКОГО ГЕПАТИТА 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медицин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инфекционных болезн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Харьков, Украин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 – к.мед.н. Бондарь А.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побочных эффектов противовирусной терапии (ПВТ) хронического гепатита С (ХГС) ведущее место принадлежит гематологическим нарушениям. При развитии интеркуррентной, в частности острой хирургической патологии, имеющиеся гематологические нарушения на фоне ПВТ у больных ХГС могут быть трактованы ошибочно и отразиться на постановке правильного диагноз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ашим наблюдением находился больной Г., 1988 г. р., которому в декабре 2011 г. в клинике инфекционных болезней ХНМУ впервые установлен диагноз: «Хронический гепатит С, </w:t>
      </w:r>
      <w:r>
        <w:rPr>
          <w:rFonts w:cs="Times New Roman" w:ascii="Times New Roman" w:hAnsi="Times New Roman"/>
          <w:sz w:val="28"/>
          <w:szCs w:val="28"/>
          <w:lang w:val="en-US"/>
        </w:rPr>
        <w:t>HCV</w:t>
      </w:r>
      <w:r>
        <w:rPr>
          <w:rFonts w:cs="Times New Roman" w:ascii="Times New Roman" w:hAnsi="Times New Roman"/>
          <w:sz w:val="28"/>
          <w:szCs w:val="28"/>
        </w:rPr>
        <w:t xml:space="preserve"> РНК 1,76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МЕ/мл, генотип 1В, степень активности А3, стадия фиброз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 по </w:t>
      </w:r>
      <w:r>
        <w:rPr>
          <w:rFonts w:cs="Times New Roman" w:ascii="Times New Roman" w:hAnsi="Times New Roman"/>
          <w:sz w:val="28"/>
          <w:szCs w:val="28"/>
          <w:lang w:val="en-US"/>
        </w:rPr>
        <w:t>METAVIR</w:t>
      </w:r>
      <w:r>
        <w:rPr>
          <w:rFonts w:cs="Times New Roman" w:ascii="Times New Roman" w:hAnsi="Times New Roman"/>
          <w:sz w:val="28"/>
          <w:szCs w:val="28"/>
        </w:rPr>
        <w:t xml:space="preserve">». В процессе обследования определен генотип ИЛ28В – С/Т, отсутствие гематологических сдвигов, аутоиммунных заболеваний, патологии щитовидной железы и других противопоказаний для этиотропной терап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4.12.2011 г. начата комбинированная противовирусная терапия (ПВТ): Пег-ИФН-α2а 180 мкг/нед в сочетании с рибавирином 1000 мг/сут. Планируемая длительность лечения – 48 нед. Субъективно переносимость терапии оставалась удовлетворительной, отмечался незначительно выраженный гриппоподобный синдром.  При мониторинге гематологических показателей регистрировались лейкопения (2,54-3,53 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), нейтропения (0,85-1,73 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) и тромбоцитопения (75-124 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), которые не требовали коррекции дозы Пег-ИФН-α2а или дополнительных медикаментозных назначений. В процессе ПВТ был достигнут полный ранний вирусологический ответ (авиремия после 12 нед терапии) в связи с чем лечение продолжено по стандартной схем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продолжающейся ПВТ (36 нед) 27.08.2012 г. больной почувствовал недомогание, отметил повышение температуры тела до 3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, дискомфорт в животе. 28.08.2012 г. появилась боль в нижних отделах живота, в связи с чем пациент обратился за медицинской помощью и был госпитализирован в хирургическое отделение харьковской областной клинической больницы с диагнозом: «Острый аппендицит?». При осмотре состояние расценивалось как удовлетворительное. Живот участвовал в акте дыхания, мягкий во всех отделах, перистальтика сохранена. Обращала внимание умеренная болезненность живота в нижних отделах при отрицательных симптомах Ровзинга, Ситковского, Раздольского и Щеткина-Блюмберга. В гемограмме при поступлении патологические изменения отсутствовали, в том числе уровень лейкоцитов составлял 5,2х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/л, палочкоядерных – 2%, сегментоядерных – 68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намике через 8 часов больной отметил наростание болей в животе и ее локализацию в правой подвздошной области. При пальпации живот мягкий, болезненный в правой подвздошной области, положительны аппендикулярные симптомы, местно положительный симптом Щеткина-Блюмберга. Учитывая клинические данные больному проведена лапароскопическая аппендэктомия, дренирование брюшной полости, антибиотикотерапия. Установлен окончательный диагноз: «Острый флегмонозный аппендицит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линический пример демонстрирует, что развитие острого флегмонозного аппендицита не сопровождалось типичными гематологическими изменениями в виде нейтрофильного лейкоцитоза и сдвига лейкоцитарной формулы влево, что обусловлено изначально имеющейся нейтропенией. Таким образом, необходимо учитывать гематологические нарушения у больных хроническим гепатитом С на фоне ПВТ в диагностике интеркуррентных заболеваний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  <w:tab/>
      <w:tab/>
      <w:tab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44:00Z</dcterms:created>
  <dc:creator>FuckYouBill</dc:creator>
  <dc:description/>
  <cp:keywords/>
  <dc:language>en-US</dc:language>
  <cp:lastModifiedBy>Admin</cp:lastModifiedBy>
  <dcterms:modified xsi:type="dcterms:W3CDTF">2012-12-24T07:25:00Z</dcterms:modified>
  <cp:revision>10</cp:revision>
  <dc:subject/>
  <dc:title/>
</cp:coreProperties>
</file>