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center"/>
        <w:rPr>
          <w:sz w:val="28"/>
          <w:szCs w:val="28"/>
        </w:rPr>
      </w:pPr>
      <w:r>
        <w:rPr>
          <w:sz w:val="28"/>
          <w:szCs w:val="28"/>
        </w:rPr>
        <w:t>Черелюк Н.</w:t>
      </w:r>
      <w:r>
        <w:rPr>
          <w:sz w:val="28"/>
          <w:szCs w:val="28"/>
          <w:lang w:val="uk-UA"/>
        </w:rPr>
        <w:t>И</w:t>
      </w:r>
      <w:r>
        <w:rPr>
          <w:sz w:val="28"/>
          <w:szCs w:val="28"/>
        </w:rPr>
        <w:t>., Столярова Е.К., Соломенник А.О., Бондарь А.Е.,</w:t>
      </w:r>
    </w:p>
    <w:p>
      <w:pPr>
        <w:pStyle w:val="Normal"/>
        <w:spacing w:lineRule="auto" w:line="360"/>
        <w:ind w:firstLine="708"/>
        <w:jc w:val="center"/>
        <w:rPr>
          <w:sz w:val="28"/>
          <w:szCs w:val="28"/>
        </w:rPr>
      </w:pPr>
      <w:r>
        <w:rPr>
          <w:sz w:val="28"/>
          <w:szCs w:val="28"/>
        </w:rPr>
        <w:t>Могиленец Е.И., Юрко Е.В., Винокурова О.Н., Гаврилов А.В.</w:t>
      </w:r>
    </w:p>
    <w:p>
      <w:pPr>
        <w:pStyle w:val="Normal"/>
        <w:spacing w:lineRule="auto" w:line="360"/>
        <w:ind w:firstLine="708"/>
        <w:jc w:val="center"/>
        <w:rPr/>
      </w:pPr>
      <w:r>
        <w:rPr>
          <w:sz w:val="28"/>
          <w:szCs w:val="28"/>
        </w:rPr>
        <w:t xml:space="preserve">ЗНАЧЕНИЕ ОПРЕДЕЛЕНИЯ ГАММА-ГЛУТАМИЛТРАНСПЕПТИДАЗЫ И АЛЬФА-2-МАКРОГЛОБУЛИНА В СЫВОРОТКЕ КРОВИ У БОЛЬНЫХ ХРОНИЧЕСКИМ ГЕПАТИТОМ С </w:t>
      </w:r>
    </w:p>
    <w:p>
      <w:pPr>
        <w:pStyle w:val="Normal"/>
        <w:spacing w:lineRule="auto" w:line="360"/>
        <w:ind w:firstLine="708"/>
        <w:jc w:val="center"/>
        <w:rPr>
          <w:sz w:val="28"/>
          <w:szCs w:val="28"/>
        </w:rPr>
      </w:pPr>
      <w:r>
        <w:rPr>
          <w:sz w:val="28"/>
          <w:szCs w:val="28"/>
        </w:rPr>
        <w:t>Национальный медицинский университет,</w:t>
      </w:r>
    </w:p>
    <w:p>
      <w:pPr>
        <w:pStyle w:val="Normal"/>
        <w:spacing w:lineRule="auto" w:line="360"/>
        <w:ind w:firstLine="708"/>
        <w:jc w:val="center"/>
        <w:rPr>
          <w:sz w:val="28"/>
          <w:szCs w:val="28"/>
        </w:rPr>
      </w:pPr>
      <w:r>
        <w:rPr>
          <w:sz w:val="28"/>
          <w:szCs w:val="28"/>
        </w:rPr>
        <w:t xml:space="preserve">кафедра инфекционных болезней, Харьков, Украина </w:t>
      </w:r>
    </w:p>
    <w:p>
      <w:pPr>
        <w:pStyle w:val="Normal"/>
        <w:spacing w:lineRule="auto" w:line="360"/>
        <w:ind w:firstLine="708"/>
        <w:jc w:val="center"/>
        <w:rPr>
          <w:sz w:val="28"/>
          <w:szCs w:val="28"/>
          <w:lang w:val="uk-UA"/>
        </w:rPr>
      </w:pPr>
      <w:r>
        <w:rPr>
          <w:sz w:val="28"/>
          <w:szCs w:val="28"/>
        </w:rPr>
        <w:t>Научный руководитель – зав. каф. профессор В.Н. Козько</w:t>
      </w:r>
    </w:p>
    <w:p>
      <w:pPr>
        <w:pStyle w:val="Normal"/>
        <w:spacing w:lineRule="auto" w:line="360"/>
        <w:ind w:firstLine="708"/>
        <w:jc w:val="both"/>
        <w:rPr>
          <w:sz w:val="28"/>
          <w:szCs w:val="28"/>
        </w:rPr>
      </w:pPr>
      <w:r>
        <w:rPr>
          <w:sz w:val="28"/>
          <w:szCs w:val="28"/>
        </w:rPr>
        <w:t>Несмотря на многочисленные исследования, посвященные изучению самых различных аспектов хронической инфекции, вызванной вирусом гепатита С, и проводимые с момента его открытия, по-прежнему остаются вопросы, которые не получили своего окончательного решения. Одним из них является возможность диагностики морфологических изменений в печени (степень активности, стадия фиброза) у каждого конкретного пациента. Это необходимо как для выбора тактики ведения больного, так и для оценки эффективности терапии, уточнения прогноза (Некрасова Т.П., 2007). Из-за целого ряда ограничений пункционной биопсии печени с последующим изучением биоптатов, являющейся «золотым стандартом» диагностики, учеными давно ведется поиск альтернативных неинвазивных методов оценки процессов, происходящих в печени при ее хроническом поражении (Сюткин В.Е., 2010). Однако большинство предложенных из них являются весьма дорогостоящими, что существенно ограничивает их применение. При этом зачастую они позволяют определить лишь крайние стадии изменений, не давая возможности разграничить промежуточные.</w:t>
      </w:r>
    </w:p>
    <w:p>
      <w:pPr>
        <w:pStyle w:val="Normal"/>
        <w:spacing w:lineRule="auto" w:line="360"/>
        <w:ind w:firstLine="708"/>
        <w:jc w:val="both"/>
        <w:rPr/>
      </w:pPr>
      <w:r>
        <w:rPr>
          <w:sz w:val="28"/>
          <w:szCs w:val="28"/>
        </w:rPr>
        <w:t xml:space="preserve">Цель исследования – оценить активность гамма-глутамилтранспептидазы (ГГТ) и содержание альфа-2-макроглобулина (А2М) в сыворотке крови больных хроническим гепатитом С (ХГС) в </w:t>
      </w:r>
      <w:r>
        <w:rPr>
          <w:spacing w:val="-7"/>
          <w:sz w:val="28"/>
          <w:szCs w:val="28"/>
        </w:rPr>
        <w:t>зависимости от степени воспалительно-некротических изменений и стадии фиброза.</w:t>
      </w:r>
    </w:p>
    <w:p>
      <w:pPr>
        <w:pStyle w:val="Normal"/>
        <w:spacing w:lineRule="auto" w:line="360"/>
        <w:ind w:firstLine="708"/>
        <w:jc w:val="both"/>
        <w:rPr>
          <w:sz w:val="28"/>
          <w:szCs w:val="28"/>
        </w:rPr>
      </w:pPr>
      <w:r>
        <w:rPr>
          <w:sz w:val="28"/>
          <w:szCs w:val="28"/>
        </w:rPr>
        <w:t>Материал и методы. Под наблюдением находилось 25 больных ХГС. Из них мужчин было 15 (60 %), женщин – 10 (40 %). Средний возраст пациентов составил 41,16±2,45 лет. Всем больным определяли активность ферментов ГГТ и аланинаминотрансферазы (АЛТ) иммунотурбидиметрическим методом, содержание А2М методом электрохемолюминесценции в сыворотке крови с помощью реактивов фирмы «Rosh</w:t>
      </w:r>
      <w:r>
        <w:rPr>
          <w:sz w:val="28"/>
          <w:szCs w:val="28"/>
          <w:lang w:val="en-US"/>
        </w:rPr>
        <w:t>e</w:t>
      </w:r>
      <w:r>
        <w:rPr>
          <w:sz w:val="28"/>
          <w:szCs w:val="28"/>
        </w:rPr>
        <w:t>» (Франция), а также оценивали воспалительно-некротические изменения и стадию фиброза печени по системе FibroMax. Контрольную группу составили 20 здоровых доноров. Статистическую обработку данных проводили с использованием критерия t Стьюдента для малых выборок и коэффициента корреляции r.</w:t>
      </w:r>
    </w:p>
    <w:p>
      <w:pPr>
        <w:pStyle w:val="Normal"/>
        <w:spacing w:lineRule="auto" w:line="360"/>
        <w:ind w:firstLine="708"/>
        <w:jc w:val="both"/>
        <w:rPr>
          <w:sz w:val="28"/>
          <w:szCs w:val="28"/>
        </w:rPr>
      </w:pPr>
      <w:r>
        <w:rPr>
          <w:sz w:val="28"/>
          <w:szCs w:val="28"/>
        </w:rPr>
        <w:t xml:space="preserve">Результаты. Активность ГГТ в сыворотке крови больных в среднем составила 76,82±12,98 МЕ/л, АЛТ – 82,5±15,8 МЕ/л, что было выше, чем в контрольной группе (p&lt;0,05). Содержание </w:t>
      </w:r>
      <w:r>
        <w:rPr>
          <w:sz w:val="28"/>
        </w:rPr>
        <w:t xml:space="preserve">А2М не отличалось от нормальных значений </w:t>
      </w:r>
      <w:r>
        <w:rPr>
          <w:sz w:val="28"/>
          <w:szCs w:val="28"/>
        </w:rPr>
        <w:t>(2,56±0,11 г/л и 2,19±0,1 г/л соответственно, р&gt;0,05). Степень активности А0 определена у 7 (28 %), А1 – у 5 (20 %), А2 – у 4 (16 %), А3 – у 9 (36 %) пациентов. Стадия фиброза F0 диагностирована у 7 (28 %), F1 – у 5 (20 %), F2 – у 5 (20 %), F3 – у 4 (16 %), F4 – у 4 (16 %) человек. Выявлена сильная корреляционная связь между активностью ГГТ в сыворотке крови обследованных больных и активностью АЛТ (r=0,81; p&lt;0,001), степенью воспалительно-некротической активности (r=0,82; p&lt;0,001), выраженностью фиброза печени (r=0,81; p&lt;0,001), а также между содержанием А2М и активностью АЛТ (r=0,41; p=0,05), степенью воспалительно-некротической активности (r=0,63; p&lt;0,01), выраженностью фиброза печени (r=0,84; p&lt;0,001), активностью ГГТ (r=0,53; p&lt;0,01).</w:t>
      </w:r>
    </w:p>
    <w:p>
      <w:pPr>
        <w:pStyle w:val="Normal"/>
        <w:spacing w:lineRule="auto" w:line="360"/>
        <w:ind w:firstLine="708"/>
        <w:jc w:val="both"/>
        <w:rPr>
          <w:sz w:val="28"/>
          <w:szCs w:val="28"/>
        </w:rPr>
      </w:pPr>
      <w:r>
        <w:rPr>
          <w:sz w:val="28"/>
          <w:szCs w:val="28"/>
        </w:rPr>
        <w:t>Выводы. Активность ГГТ и содержание А2М в сыворотке крови находятся в прямой зависимости от степени воспалительно-некротических изменений и стадии фиброза печени у больных ХГС, а также между собой, что дает основание для использования этих показателей в качестве дополнительного критерия для диагностики указанных морфологических изменений в печени.</w:t>
      </w:r>
    </w:p>
    <w:p>
      <w:pPr>
        <w:pStyle w:val="Normal"/>
        <w:spacing w:lineRule="auto" w:line="360"/>
        <w:ind w:firstLine="708"/>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5T15:07:00Z</dcterms:created>
  <dc:creator>Аня</dc:creator>
  <dc:description/>
  <cp:keywords/>
  <dc:language>en-US</dc:language>
  <cp:lastModifiedBy>Admin</cp:lastModifiedBy>
  <cp:lastPrinted>2012-12-24T13:35:00Z</cp:lastPrinted>
  <dcterms:modified xsi:type="dcterms:W3CDTF">2012-12-24T11:39:00Z</dcterms:modified>
  <cp:revision>35</cp:revision>
  <dc:subject/>
  <dc:title>Сложные липиды крови у больных хроническим гепатитом С</dc:title>
</cp:coreProperties>
</file>