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76520" cy="7202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720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8425" cy="7202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8425" cy="720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56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8425" cy="7202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8425" cy="720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021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0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76520" cy="72053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720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38690" cy="72053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8690" cy="720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56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38690" cy="72053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38690" cy="720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053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0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76520" cy="70192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701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1420" cy="70192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1420" cy="701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55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1420" cy="70192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1420" cy="701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192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76520" cy="70345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703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73640" cy="70345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3640" cy="703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55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73640" cy="703453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3640" cy="703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3453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3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76520" cy="674243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674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5660" cy="674179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5660" cy="674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5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25660" cy="674179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5660" cy="674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37" w:right="18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7:16:00Z</dcterms:created>
  <dc:creator>Марина</dc:creator>
  <dc:description/>
  <cp:keywords/>
  <dc:language>en-US</dc:language>
  <cp:lastModifiedBy>Марина</cp:lastModifiedBy>
  <dcterms:modified xsi:type="dcterms:W3CDTF">2013-09-24T17:18:00Z</dcterms:modified>
  <cp:revision>1</cp:revision>
  <dc:subject/>
  <dc:title/>
</cp:coreProperties>
</file>