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ИОЛОГИЯ И АНТИБИОТИКОТЕРАПИЯ ПЕРИТОНИ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ица А.В., Косилова О.Ю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Харьковский национальный медицинский 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пр. Ленина, д. 4, Харьков 61022, Украина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anna_siritsa@mail.ru</w:t>
        </w:r>
      </w:hyperlink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Перитонит считается одним из самых опасных осложнений гнойно-воспалительных заболеваний органов брюшной полости. Поэтому, несомненно, вопросы этиологии и лечения перитонитов остаются злободневными для ургентной хирургии и интенсивной терапии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Цель работы: Изучение этиологической структуры и выявление основного возбудителя перитонитов с последующим определением чувствительности к антибиотикам разных групп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Материалы и методы: Исследование проведено на базе Института общей и неотложной хирургии АМН Украины. Обследовано 132 больных с интраабдоминальными инфекциями, осложненными перитонитами. Анализ биологического материала, определение чувствительности к антибиотикам и интерпретация полученных результатов проведены в соответствии с действующими приказами МОЗ Украины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Результаты и их обсуждение: У больных c перитонитом выделено 132 клинических штамма микроорганизмов 9 видов. По результатам бактериологического исследования первое место в этиологической структуре перитонитов заняла E. coli (46,7%), на втором месте оказалась P. aeruginosa (24%), на третьем − E. faecalis (8,4%), четвертое место разделили S. aureus и S. epidermidis (по 5,6%). Остальные 9,7% случаев перитонита вызваны P. vulgaris, C. albicans, E. faecium и K. pneumoniae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У 59,4% больных установлена моноинфекция. В 21,5% случаев выявлены ассоциации двух штаммов микроорганизмов. Наиболее часто встречалось сочетание E. coli с E. aerogenes (у 4,5% больных) и с P. aeruginosa (у 3,7% больных). Также выявлены трехкомпонентные ассоциации микроорганизмов, а именно E. coli и P. aeruginosa в комбинации с Streptococcus spp., P. vulgaris и K. pneumoniae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Исследование чувствительности клинических штаммов E. coli к разным группам антибиотиков показало выраженную устойчивость к пенициллинам (90-95%), цефалоспоринам 1-3 поколений (65-87%), макролидам (64-88%) и фторхинолонам (65-74%). Показатели резистентности к аминогликозидам и карбопенемам равнялись 30-39% и 21-51% соответственно, что говорит о чувствительности микроорганизмов к данным группам антибиотиков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Выводы: Проведенное исследование свидетельствует о полимикробной этиологии перитонитов.  Первое место в этиологической структуре перитонитов занимала E. coli, которая выделялась как в монокультуре, так и в ассоциациях преимущественно с грамотрицательными микроорганизмами. Клинические штаммы E. coli проявляли наибольшую чувствительность к аминогликозидам и наибольшую устойчивость к пенициллинам.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_sirits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0:08:00Z</dcterms:created>
  <dc:creator>Анна</dc:creator>
  <dc:description/>
  <dc:language>en-US</dc:language>
  <cp:lastModifiedBy>Admin</cp:lastModifiedBy>
  <cp:lastPrinted>2013-03-31T22:28:00Z</cp:lastPrinted>
  <dcterms:modified xsi:type="dcterms:W3CDTF">2013-08-06T15:16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