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УСТОЙЧИВОСТЬ КЛИНИЧЕСКИХ ШТАМ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CHERICHIA COLI, ВЫДЕЛЕННЫХ У ДЕТЕЙ И ВЗРОС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ЫХ ПЕРИТОНИ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Сирица, асс., О.Ю. Косилова, а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национальный медицинский университет. Харьков, Украина</w:t>
      </w:r>
    </w:p>
    <w:p>
      <w:pPr>
        <w:pStyle w:val="Normal"/>
        <w:jc w:val="both"/>
        <w:rPr/>
      </w:pPr>
      <w:r>
        <w:rPr>
          <w:rFonts w:eastAsia="MinionPro-Regular;Arial Unicode MS"/>
          <w:sz w:val="28"/>
          <w:szCs w:val="28"/>
        </w:rPr>
        <w:t>Escherichia coli (E. coli) часто вызывает послеоперационные осложнения в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виде различных гнойно-воспалительных заболеваний и занимает одно из первых мест в этиологии перитонитов. Поэтому, безусловно, формирование и распространение антибиотикоустойчивости,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особенно полирезистентности, госпитальных штаммов E. coli является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серьезной терапевтической проблемой.</w:t>
      </w:r>
    </w:p>
    <w:p>
      <w:pPr>
        <w:pStyle w:val="Normal"/>
        <w:jc w:val="both"/>
        <w:rPr/>
      </w:pPr>
      <w:r>
        <w:rPr>
          <w:rFonts w:eastAsia="MinionPro-Regular;Arial Unicode MS"/>
          <w:sz w:val="28"/>
          <w:szCs w:val="28"/>
        </w:rPr>
        <w:t>Цель работы заключалась в оценке и сравнении антибиотикоустойчивости клинических штаммов E. coli выделенных у детей и взрослых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больных перитонитом.</w:t>
      </w:r>
    </w:p>
    <w:p>
      <w:pPr>
        <w:pStyle w:val="Normal"/>
        <w:jc w:val="both"/>
        <w:rPr/>
      </w:pPr>
      <w:r>
        <w:rPr>
          <w:rFonts w:eastAsia="MinionPro-Regular;Arial Unicode MS"/>
          <w:sz w:val="28"/>
          <w:szCs w:val="28"/>
        </w:rPr>
        <w:t>Обследовали 18 детей и 14 взрослых больных перитонитом.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Исследовали выпот брюшной полости и выделения послеоперационных ран. Выделение и идентификацию Е. coli проводили общепринятыми бактериологическими методами. Чувствительность клинических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штаммов к антибиотикам (пенициллинам, цефалоспоринам 4-х поколений, карбопенемам, аминогликозидам, фторхинолонам и тетрациклинам) определяли диско-диффузионным методом.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Выделенные штаммы E. coli все без исключения были устойчивы к одному и более антибиотикам. У детей штаммы обладали выраженной устойчивостью к пенициллинам, особенно, к ампициллину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(100±0,00%). Высокие показатели резистентности отмечены к цефало-споринам 1–го поколения (цефалексин − 89±7,37%), аминогликозидам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(нетромицин — 72±10,58%, амикацин − 61±11,49%) и тетрациклинам</w:t>
      </w:r>
      <w:r>
        <w:rPr>
          <w:rFonts w:eastAsia="MinionPro-Regular;Arial Unicode MS"/>
          <w:sz w:val="28"/>
          <w:szCs w:val="28"/>
          <w:lang w:val="uk-UA"/>
        </w:rPr>
        <w:t xml:space="preserve"> </w:t>
      </w:r>
      <w:r>
        <w:rPr>
          <w:rFonts w:eastAsia="MinionPro-Regular;Arial Unicode MS"/>
          <w:sz w:val="28"/>
          <w:szCs w:val="28"/>
        </w:rPr>
        <w:t>(доксициклин —89±7,37%, тетрациклин — 72±10,58%). У 44,44±11,71%</w:t>
      </w:r>
    </w:p>
    <w:p>
      <w:pPr>
        <w:pStyle w:val="Normal"/>
        <w:jc w:val="both"/>
        <w:rPr>
          <w:rFonts w:eastAsia="MinionPro-Regular;Arial Unicode MS"/>
          <w:sz w:val="28"/>
          <w:szCs w:val="28"/>
          <w:lang w:val="uk-UA"/>
        </w:rPr>
      </w:pPr>
      <w:r>
        <w:rPr>
          <w:rFonts w:eastAsia="MinionPro-Regular;Arial Unicode MS"/>
          <w:sz w:val="28"/>
          <w:szCs w:val="28"/>
        </w:rPr>
        <w:t>штаммов выявлена полирезистентность.</w:t>
      </w:r>
      <w:r>
        <w:rPr>
          <w:rFonts w:eastAsia="MinionPro-Regular;Arial Unicode MS"/>
          <w:sz w:val="28"/>
          <w:szCs w:val="28"/>
          <w:lang w:val="uk-UA"/>
        </w:rPr>
        <w:t xml:space="preserve"> У взрослых штаммы имели выраженную устойчивость к пенициллинам (ампициллин и ампициллин/клавуанат − 85,7±9,35%, ампициллин/сульбактам и амоксициллин − 78,5±10,98%, пиперациллин — 71,4±12,08%), цефалоспоринам 4-х поколений (цефалексин и цефуроксим − 92,8±6,91%, цефамандол и цефепим — 85,7±9,35%, цефазолин — 78,5±10,98%, цефтриаксон и цефатоксим — 71,4±12,08%), фторхинолонам (ципрофлоксацин и норфлоксацин − 85,7±9,35%, офлоксацин, пефлоксацин и левофлоксацин — 78,5±10,98%, гатифлоксацин — 71,4±12,08%) и те-трациклинам (доксициклин — 92,8±6,91%, тетрациклин — 78,5±10,98%). </w:t>
      </w:r>
      <w:r>
        <w:rPr>
          <w:rFonts w:eastAsia="MinionPro-Regular;Arial Unicode MS"/>
          <w:sz w:val="28"/>
          <w:szCs w:val="28"/>
        </w:rPr>
        <w:t>Полирезистентность установлена у 85,7±9,35% клинических штаммов.</w:t>
      </w:r>
    </w:p>
    <w:p>
      <w:pPr>
        <w:pStyle w:val="Normal"/>
        <w:jc w:val="both"/>
        <w:rPr>
          <w:rFonts w:eastAsia="MinionPro-Regular;Arial Unicode MS"/>
          <w:sz w:val="28"/>
          <w:szCs w:val="28"/>
        </w:rPr>
      </w:pPr>
      <w:r>
        <w:rPr>
          <w:rFonts w:eastAsia="MinionPro-Regular;Arial Unicode MS"/>
          <w:sz w:val="28"/>
          <w:szCs w:val="28"/>
        </w:rPr>
        <w:t>Клинические штаммы Е. coli выделенные у взрослых проявляли ре-зистентность к большему количеству антибиотиков, чем штаммы выде-ленные у детей. Высокая чувствительность штаммов, выделенных как у</w:t>
      </w:r>
    </w:p>
    <w:p>
      <w:pPr>
        <w:pStyle w:val="Normal"/>
        <w:jc w:val="both"/>
        <w:rPr>
          <w:rFonts w:eastAsia="MinionPro-Regular;Arial Unicode MS"/>
          <w:sz w:val="28"/>
          <w:szCs w:val="28"/>
        </w:rPr>
      </w:pPr>
      <w:r>
        <w:rPr>
          <w:rFonts w:eastAsia="MinionPro-Regular;Arial Unicode MS"/>
          <w:sz w:val="28"/>
          <w:szCs w:val="28"/>
        </w:rPr>
        <w:t>взрослых, так и у детей, отмечена к карбопенемам. У взрослых полире-зистентность штаммов встречалась в 1,9 раза чаще (р≤0,05), чем у детей.</w:t>
      </w:r>
    </w:p>
    <w:p>
      <w:pPr>
        <w:pStyle w:val="Normal"/>
        <w:jc w:val="both"/>
        <w:rPr>
          <w:rFonts w:eastAsia="MinionPro-Regular;Arial Unicode MS"/>
          <w:sz w:val="28"/>
          <w:szCs w:val="28"/>
        </w:rPr>
      </w:pPr>
      <w:r>
        <w:rPr>
          <w:rFonts w:eastAsia="MinionPro-Regular;Arial Unicode MS"/>
          <w:sz w:val="28"/>
          <w:szCs w:val="28"/>
        </w:rPr>
        <w:t>Следовательно, антибиотикотерапия в стационарах должна проводится</w:t>
      </w:r>
    </w:p>
    <w:p>
      <w:pPr>
        <w:pStyle w:val="Normal"/>
        <w:jc w:val="both"/>
        <w:rPr>
          <w:rFonts w:eastAsia="MinionPro-Regular;Arial Unicode MS"/>
          <w:sz w:val="28"/>
          <w:szCs w:val="28"/>
        </w:rPr>
      </w:pPr>
      <w:r>
        <w:rPr>
          <w:rFonts w:eastAsia="MinionPro-Regular;Arial Unicode MS"/>
          <w:sz w:val="28"/>
          <w:szCs w:val="28"/>
        </w:rPr>
        <w:t>строго с учетом последних данных мониторинга микробной резистен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5:00Z</dcterms:created>
  <dc:creator>Customer</dc:creator>
  <dc:description/>
  <cp:keywords/>
  <dc:language>en-US</dc:language>
  <cp:lastModifiedBy>Customer</cp:lastModifiedBy>
  <dcterms:modified xsi:type="dcterms:W3CDTF">2013-11-18T12:00:00Z</dcterms:modified>
  <cp:revision>1</cp:revision>
  <dc:subject/>
  <dc:title>АНТИБИОТИКОУСТОЙЧИВОСТЬ КЛИНИЧЕСКИХ ШТАММОВ</dc:title>
</cp:coreProperties>
</file>