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Cs/>
          <w:color w:val="FFFFFF"/>
          <w:spacing w:val="20"/>
        </w:rPr>
      </w:pPr>
      <w:r>
        <w:rPr>
          <w:bCs/>
          <w:color w:val="FFFFFF"/>
          <w:spacing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Изменения в периферических иммунных органах при остром воспалении</w:t>
      </w:r>
    </w:p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Харьковский национальный медицинский университет, г. Харьков, Украин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возникновении воспалительного процесса происходят изменения в органах иммунной системы, направленные на защиту организма от патогенна, в частности, в лимфатических узлах. Выраженная реакция</w:t>
      </w:r>
      <w:r>
        <w:rPr>
          <w:lang w:val="uk-UA"/>
        </w:rPr>
        <w:t xml:space="preserve"> на</w:t>
      </w:r>
      <w:r>
        <w:rPr/>
        <w:t xml:space="preserve"> воспаление отмечается со стороны регионарных</w:t>
      </w:r>
      <w:r>
        <w:rPr>
          <w:lang w:val="uk-UA"/>
        </w:rPr>
        <w:t xml:space="preserve"> лимфоузлов,</w:t>
      </w:r>
      <w:r>
        <w:rPr/>
        <w:t xml:space="preserve"> т.к</w:t>
      </w:r>
      <w:r>
        <w:rPr>
          <w:lang w:val="uk-UA"/>
        </w:rPr>
        <w:t>. они</w:t>
      </w:r>
      <w:r>
        <w:rPr/>
        <w:t xml:space="preserve"> первыми сталкиваются</w:t>
      </w:r>
      <w:r>
        <w:rPr>
          <w:lang w:val="uk-UA"/>
        </w:rPr>
        <w:t xml:space="preserve"> с</w:t>
      </w:r>
      <w:r>
        <w:rPr/>
        <w:t xml:space="preserve"> чужеродными</w:t>
      </w:r>
      <w:r>
        <w:rPr>
          <w:lang w:val="uk-UA"/>
        </w:rPr>
        <w:t xml:space="preserve"> агентами,</w:t>
      </w:r>
      <w:r>
        <w:rPr/>
        <w:t xml:space="preserve"> попавшими</w:t>
      </w:r>
      <w:r>
        <w:rPr>
          <w:lang w:val="uk-UA"/>
        </w:rPr>
        <w:t xml:space="preserve"> в</w:t>
      </w:r>
      <w:r>
        <w:rPr/>
        <w:t xml:space="preserve"> организм</w:t>
      </w:r>
      <w:r>
        <w:rPr>
          <w:lang w:val="uk-UA"/>
        </w:rPr>
        <w:t>.</w:t>
      </w:r>
      <w:r>
        <w:rPr/>
        <w:t xml:space="preserve"> Но</w:t>
      </w:r>
      <w:r>
        <w:rPr>
          <w:lang w:val="uk-UA"/>
        </w:rPr>
        <w:t xml:space="preserve"> реакция со стороны отдаленных лимфоузлов, также представляет значительный интере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ю исследования является установление особенностей и закономерностей морфофункциональных изменений в отдаленных лимфоузлах при остром воспал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Эксперимент проведен на 68 крысах-самцах линии Вистар массой 180–200 г. Моделью воспаления служил острый инфекционный процесс, вызываемый внутримышечным  введением в области бедра </w:t>
      </w:r>
      <w:r>
        <w:rPr>
          <w:bCs/>
          <w:lang w:val="uk-UA"/>
        </w:rPr>
        <w:t xml:space="preserve">2 млрд микробных тел Staphуlococcus aureus, штам АТСС-25923, в 1 мл изотонического раствора хлорида натрия. </w:t>
      </w:r>
      <w:r>
        <w:rPr>
          <w:bCs/>
        </w:rPr>
        <w:t>В динамике воспаления, начиная с 6-го часа и до 28-х суток, исследовали отдаленные лимфоузлы на парафиновых срезах толщиной 5-6 мкм, с помощью обзорной окраски гематоксилином-эозином и по Ван Гизон. Определяли относительный объем коркового вещества, паракортикальной зоны и мозгового вещества, а также вычисляли плотность клеточных элементов в условной единице площади этих зо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тановлено, что в отдаленном от очага острого воспаления лимфоузле в течение первой недели обнаруживаются явления выраженной миграции лимфоцитов, как Т-, так и В-клеток. Гиперплазия ткани лимфоузлов не выражена. На 10-е сутки отмечаются пролиферативные явления, так что клеточность лимфоидной ткани заметно восстанавливается. В дальнейшем пролиферативные явления сочетаются с усиленной миграцией лимфоцитов, о чем свидетельствует повторное уменьшение клеточности. В первую неделю воспаления отмечаются также сосудистые и другие клеточные явления активации лимфоузлов, а с 14-х суток наблюдаются явления плазматизации, т.е. активации гуморальных иммунных реакций.</w:t>
      </w:r>
    </w:p>
    <w:p>
      <w:pPr>
        <w:pStyle w:val="Style15"/>
        <w:ind w:left="0" w:right="-6" w:firstLine="708"/>
        <w:rPr/>
      </w:pPr>
      <w:r>
        <w:rPr/>
        <w:t xml:space="preserve">Вывод: наблюдаемые изменения отражают активацию отдаленных лимфоузлов при остром воспалении, в том числе формирование гуморального, в данном случае противоинфекционного, иммунит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540" w:right="-850"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6:00Z</dcterms:created>
  <dc:creator>Admin</dc:creator>
  <dc:description/>
  <cp:keywords/>
  <dc:language>en-US</dc:language>
  <cp:lastModifiedBy>Татьяна Коляда</cp:lastModifiedBy>
  <dcterms:modified xsi:type="dcterms:W3CDTF">2013-11-19T18:30:00Z</dcterms:modified>
  <cp:revision>4</cp:revision>
  <dc:subject/>
  <dc:title>Кучерявченко М</dc:title>
</cp:coreProperties>
</file>