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ный, врач, педагог</w:t>
      </w:r>
    </w:p>
    <w:p>
      <w:pPr>
        <w:pStyle w:val="Normal"/>
        <w:jc w:val="center"/>
        <w:rPr/>
      </w:pPr>
      <w:r>
        <w:rPr>
          <w:b/>
          <w:sz w:val="28"/>
          <w:szCs w:val="28"/>
        </w:rPr>
        <w:t>(к 110-летию со дня рождения Н.П. Татаренко)</w:t>
      </w:r>
    </w:p>
    <w:p>
      <w:pPr>
        <w:pStyle w:val="Normal"/>
        <w:jc w:val="center"/>
        <w:rPr>
          <w:b/>
          <w:b/>
          <w:sz w:val="28"/>
          <w:szCs w:val="28"/>
        </w:rPr>
      </w:pPr>
      <w:r>
        <w:rPr>
          <w:b/>
          <w:sz w:val="28"/>
          <w:szCs w:val="28"/>
        </w:rPr>
      </w:r>
    </w:p>
    <w:p>
      <w:pPr>
        <w:pStyle w:val="Normal"/>
        <w:jc w:val="center"/>
        <w:rPr>
          <w:i/>
          <w:i/>
          <w:sz w:val="28"/>
          <w:szCs w:val="28"/>
        </w:rPr>
      </w:pPr>
      <w:r>
        <w:rPr>
          <w:i/>
          <w:sz w:val="28"/>
          <w:szCs w:val="28"/>
        </w:rPr>
        <w:t>Лесовой В.Н., Перцева Ж.Н.</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both"/>
        <w:rPr/>
      </w:pPr>
      <w:r>
        <w:rPr>
          <w:sz w:val="28"/>
          <w:szCs w:val="28"/>
        </w:rPr>
        <w:tab/>
        <w:t>Медицина – древнейшая и гуманнейшая из наук, история развития которой является летописью героической борьбы за жизнь и здоровье человека. Первый лекарь был современником первого человека. Великий русский ученый И.П.Павлов сказал в свое время: «В лаборатории врача побывало все больное человечество…»</w:t>
      </w:r>
      <w:r>
        <w:rPr>
          <w:sz w:val="28"/>
          <w:szCs w:val="28"/>
          <w:lang w:val="uk-UA"/>
        </w:rPr>
        <w:t xml:space="preserve"> </w:t>
      </w:r>
      <w:r>
        <w:rPr>
          <w:sz w:val="28"/>
          <w:szCs w:val="28"/>
          <w:lang w:val="en-US"/>
        </w:rPr>
        <w:t>[7]</w:t>
      </w:r>
      <w:r>
        <w:rPr>
          <w:sz w:val="28"/>
          <w:szCs w:val="28"/>
        </w:rPr>
        <w:t>. И это действительно так.</w:t>
      </w:r>
    </w:p>
    <w:p>
      <w:pPr>
        <w:pStyle w:val="Normal"/>
        <w:jc w:val="both"/>
        <w:rPr>
          <w:sz w:val="28"/>
          <w:szCs w:val="28"/>
        </w:rPr>
      </w:pPr>
      <w:r>
        <w:rPr>
          <w:sz w:val="28"/>
          <w:szCs w:val="28"/>
        </w:rPr>
        <w:tab/>
        <w:t>В разные века врачеванием заболевшего человека занимались знахари, ведуны, монахи, цирюльники. С возникновением университетов появились дипломированные лекари – врачи. Сама медицина с течением времени тоже претерпевала изменения: она перестала быть универсальной, в ней стали выделяться отдельные направления, совершенствуясь в которых, врачи становились терапевтами, хирургами, акушерами-гинекологами, педиатрами. Так появилась и психиатрия – в дословном переводе с греческого – «лечение души». Со временем это понятие превратилось в анахронизм, потому что от него осталось лишь название, содержание же кардинально изменилось [9]. По мнению специалистов, это наиболее сложная, но и самая гуманная ветвь медицины.</w:t>
      </w:r>
    </w:p>
    <w:p>
      <w:pPr>
        <w:pStyle w:val="Normal"/>
        <w:jc w:val="both"/>
        <w:rPr>
          <w:sz w:val="28"/>
          <w:szCs w:val="28"/>
        </w:rPr>
      </w:pPr>
      <w:r>
        <w:rPr>
          <w:sz w:val="28"/>
          <w:szCs w:val="28"/>
        </w:rPr>
        <w:tab/>
        <w:t>Преподавание психиатрии в Императорском Харьковском университете началось значительно раньше, чем в других университетах России. Вначале это был курс при кафедре хирургии и душевных болезней, первый преподаватель которого – П.А.Бутковский – впервые в 1834 г. употребил слово «психиатрия» в названии своего учебника «Душевные болезни, изложенные сообразно началам нынешнего учения психиатрии в общем и частном, теоретическом и практическом содержании».</w:t>
      </w:r>
    </w:p>
    <w:p>
      <w:pPr>
        <w:pStyle w:val="Normal"/>
        <w:jc w:val="both"/>
        <w:rPr>
          <w:sz w:val="28"/>
          <w:szCs w:val="28"/>
        </w:rPr>
      </w:pPr>
      <w:r>
        <w:rPr>
          <w:sz w:val="28"/>
          <w:szCs w:val="28"/>
        </w:rPr>
        <w:tab/>
        <w:t>Самостоятельная кафедра учения о нервных и душевных болезнях в Харьковском университете была организована в 1877 г. Здесь преподавали известнейшие в мире психиатры профессора: П.И.Ковалевский, Я.А.Анфимов, К.И.Платонов, В.П.Протопопов и др. Научным изысканиям в области психиатрии, преподаванию этой науки, лечению психически больных людей посвятила свою жизнь и профессор Харьковского медицинского института Нина Павловна Татаренко, 110-летие со дня рождения которой медицинская общественность отмечала осенью 2010 г.</w:t>
      </w:r>
    </w:p>
    <w:p>
      <w:pPr>
        <w:pStyle w:val="Normal"/>
        <w:jc w:val="both"/>
        <w:rPr>
          <w:sz w:val="28"/>
          <w:szCs w:val="28"/>
        </w:rPr>
      </w:pPr>
      <w:r>
        <w:rPr>
          <w:sz w:val="28"/>
          <w:szCs w:val="28"/>
        </w:rPr>
        <w:tab/>
        <w:t>Н.П.Татаренко родилась в самом начале ХХ века – 23 ноября 1900 года в г. Богучаре Воронежской обл. в семье служащих. В 1917 г. с золотой медалью закончила Валуйскую женскую гимназию и поступила в Женский медицинский институт Харьковского медицинского общества, прибавив к своим 17 годам еще один, необходимый для поступления в это высшее учебное заведение. Учеба в институте была прервана революционными событиями. В это время Н.П.Татаренко работала сестрой милосердия в госпиталях, деловодом в разных учреждениях. В 1921 г. она была восстановлена в правах студентки теперь уже Харьковского медицинского института, который успешно закончила в 1924 г. В годы студенчества ее преподавателями психиатрии и неврологии были замечательные профессора С.Н.Давиденков, К.И.Платонов - крупнейшие специалисты в области неврозов и психотерапии, учеба у которых, безусловно, повлияла на ее выбор профессии. Она решила стать психиатром, и в этом решении ее утвердил еще один замечательный ученый, в дальнейшем академик – профессор В.П.Протопопов, приехавший в Харьков в 1923 г. и возглавивший теперь уже самостоятельную (после раздела с неврологией) кафедру психиатрии в Харьковском медицинском институте. Н.П.Татаренко стала его ученицей и верным последователем в науке в течение всей своей жизни.</w:t>
      </w:r>
    </w:p>
    <w:p>
      <w:pPr>
        <w:pStyle w:val="Normal"/>
        <w:jc w:val="both"/>
        <w:rPr>
          <w:sz w:val="28"/>
          <w:szCs w:val="28"/>
        </w:rPr>
      </w:pPr>
      <w:r>
        <w:rPr>
          <w:sz w:val="28"/>
          <w:szCs w:val="28"/>
        </w:rPr>
        <w:tab/>
        <w:t>Примечателен тот факт, что одновременно с Н.П.Татаренко у В.П.Протопопова в институте и в аспирантуре учился Е.А.Попов, ставший впоследствии известным психиатром с мировым именем, профессором, академиком. С Евгением Алексеевичем Нину Павловну до самой его смерти в 1961 г. связывали теплые дружеские отношения и в работе и в семье.</w:t>
      </w:r>
    </w:p>
    <w:p>
      <w:pPr>
        <w:pStyle w:val="Normal"/>
        <w:jc w:val="both"/>
        <w:rPr>
          <w:sz w:val="28"/>
          <w:szCs w:val="28"/>
        </w:rPr>
      </w:pPr>
      <w:r>
        <w:rPr>
          <w:sz w:val="28"/>
          <w:szCs w:val="28"/>
        </w:rPr>
        <w:tab/>
        <w:t>Трудовую деятельность врача-психиатра Н.П.Татаренко начала в 1924 г. стаж-врачом Черноморской больницы г. Новороссийска, однако через полгода она вернулась в Харьков и продолжила свою работу в должностях стаж-врача и далее врача-ординатора 4-й Совбольницы (Советская психоневрологическая больница №4 им. Я.М.Свердлова) [8]. Это была широко известная уже в то время Сабурова дача или Сабурка, где прошла впоследствии вся дальнейшая жизнь Н.П.Татаренко – аспиранта, ассистента, зав. отделением, научного сотрудника, профессора.</w:t>
      </w:r>
    </w:p>
    <w:p>
      <w:pPr>
        <w:pStyle w:val="Normal"/>
        <w:jc w:val="both"/>
        <w:rPr>
          <w:sz w:val="28"/>
          <w:szCs w:val="28"/>
        </w:rPr>
      </w:pPr>
      <w:r>
        <w:rPr>
          <w:sz w:val="28"/>
          <w:szCs w:val="28"/>
        </w:rPr>
        <w:tab/>
        <w:t>С 1925 по 1928 г. Нина Павловна училась в аспирантуре при кафедре психиатрии ХМИ, которой заведовал В.П.Протопопов, и продолжала работать в психиатрической клинике.  Научная деятельность учителя Н.П.Татаренко характеризовалась исследованиями в области патогенеза и лечения шизофрении, а также изучением физиологии высшей нервной деятельности в условиях естественного эксперимента. Теоретические установки В.П.Протопопова в области психиатрии сводились к двум основным положениям. Первое из них: психоз есть патология высшей нервной деятельности. Поэтому основным при изучении психозов должно быть исследование патологии головного мозга. Второе положение утверждало, что психоз – это заболевание не только мозга, но и всего организма. Отсюда вытекала необходимость изучения состояния организма в целом, всех его систем и органов, а также процессов, которые происходят в организме [4]. Эти положения легли в основу созданного В.П.Протопоповым патофизиологического направления в психиатрии. Они были восприняты Н.П.Татаренко неукоснительно, им она следовала всегда и претворяла в жизнь, передавая в дальнейшем своим ученикам.</w:t>
      </w:r>
    </w:p>
    <w:p>
      <w:pPr>
        <w:pStyle w:val="Normal"/>
        <w:jc w:val="both"/>
        <w:rPr/>
      </w:pPr>
      <w:r>
        <w:rPr>
          <w:sz w:val="28"/>
          <w:szCs w:val="28"/>
        </w:rPr>
        <w:tab/>
        <w:t>Не менее важным было утверждение В.П.Протопопова, что психиатр не может быть только психопатологом и психологом. По мнению профессора, психиатр, прежде всего, должен стать врачом, который опирается на точные данные современной физиологии, патофизиологии, биохимии и других смежных наук. Виктор Павлович указывал на то, что среди других медицинских специальностей работа психиатра самая трудная, потому что он должен знать все, что знают другие врачи и, кроме того, должен быть достаточно эрудированным в области психологии и социологии, чтобы уметь анализировать те специфические черты, которые отличают психические болезни от всех других [4]. И эти положения были близки и понятны Н.П.Татаренко, которая, восприняв их, впоследствии прививала эти знания своим студентам.</w:t>
      </w:r>
    </w:p>
    <w:p>
      <w:pPr>
        <w:pStyle w:val="Normal"/>
        <w:jc w:val="both"/>
        <w:rPr>
          <w:sz w:val="28"/>
          <w:szCs w:val="28"/>
        </w:rPr>
      </w:pPr>
      <w:r>
        <w:rPr>
          <w:sz w:val="28"/>
          <w:szCs w:val="28"/>
        </w:rPr>
        <w:tab/>
        <w:t>В аспирантуре проявилось стремление Н.П.Татаренко к научно-исследовательской деятельности, что всячески поддерживалось В.П.Протопоповым. Уже первая ее научная работа «Рефлекторные механизмы у больных шизофренией» основывалась на результатах проведенных ею исследований и представляла большой интерес как подтверждение патофизиологического направления в психиатрии.</w:t>
      </w:r>
    </w:p>
    <w:p>
      <w:pPr>
        <w:pStyle w:val="Normal"/>
        <w:jc w:val="both"/>
        <w:rPr>
          <w:sz w:val="28"/>
          <w:szCs w:val="28"/>
        </w:rPr>
      </w:pPr>
      <w:r>
        <w:rPr>
          <w:sz w:val="28"/>
          <w:szCs w:val="28"/>
        </w:rPr>
        <w:tab/>
        <w:t>20-30-е годы прошлого века характеризовались большой реформаторской деятельностью советского правительства в различных областях жизни общества, в том числе и в сфере научной медицины и высшей медицинской школы. В 1926 г. по инициативе В.П.Протопопова в Харькове был образован Украинский государственный институт клинической психиатрии и социальной гигиены. Нина Павловна работала здесь ассистентом и заведовала острым приемным психиатрическим отделением. В 1932 г. путем реорганизации существовавших на то время в Харькове научных учреждений психоневрологической направленности была организована Украинская психоневрологическая академия, единственная в Украине,  в состав которой, кроме 5 институтов, занимавшихся проблемами психоневрологии во всех ее аспектах, входила психиатрическая больница, состоявшая из 12 отделений на 700 коек. В Академии Н.П.Татаренко работала сначала старшим ассистентом, затем старшим научным сотрудником, а после реорганизации Академии в Украинский научно-исследовательский психоневрологический институт в 1935 г. – старшим научным сотрудником, будучи одновременно заведующим институтской клиникой и консультантом научной части института.</w:t>
      </w:r>
    </w:p>
    <w:p>
      <w:pPr>
        <w:pStyle w:val="Normal"/>
        <w:jc w:val="both"/>
        <w:rPr/>
      </w:pPr>
      <w:r>
        <w:rPr>
          <w:sz w:val="28"/>
          <w:szCs w:val="28"/>
        </w:rPr>
        <w:tab/>
        <w:t>В это время имя Н.П.Татаренко было уже известным в кругах ученых-психиатров. Отличные способности врача-исследователя, наличие достаточного количества интересных научных разработок в области психиатрии, широкий кругозор, знание языков (она владела французским, немецким и английским), что позволяло ей следить за новинками в области психиатрии в иностранных изданиях, принимать участие в работе съездов, конференций, симпозиумов, вступать в деловые отношения с отечественными и зарубежными учеными-психиатрами и психоневрологами –вот то, что выделяло ее из среды молодых ученых того времени. Она становится членом Харьковского медицинского общества. Известны ее работы того времени, касающиеся патогенеза психических заболеваний с позиций Павловского невризма.</w:t>
      </w:r>
    </w:p>
    <w:p>
      <w:pPr>
        <w:pStyle w:val="Normal"/>
        <w:jc w:val="both"/>
        <w:rPr>
          <w:sz w:val="28"/>
          <w:szCs w:val="28"/>
        </w:rPr>
      </w:pPr>
      <w:r>
        <w:rPr>
          <w:sz w:val="28"/>
          <w:szCs w:val="28"/>
        </w:rPr>
        <w:tab/>
        <w:t>В 1936 г. по совокупности работ (ею в то время было опубликовано уже 13 фундаментальных исследований) Всесоюзная Аттестационная Комиссия (ВАК) при Совете Народных Комиссаров (Совнарком) СССР утвердила Н.П.Татаренко в ученой степени кандидата медицинских наук без защиты диссертации [8].</w:t>
      </w:r>
    </w:p>
    <w:p>
      <w:pPr>
        <w:pStyle w:val="Normal"/>
        <w:jc w:val="both"/>
        <w:rPr/>
      </w:pPr>
      <w:r>
        <w:rPr>
          <w:sz w:val="28"/>
          <w:szCs w:val="28"/>
        </w:rPr>
        <w:tab/>
        <w:t>Началась Великая Отечественная война. Н.П.Татаренко была эвакуирована в Казахстан в г. Кзыл-Орду, где заведовала военно-экспертным отделением Республиканской психиатрической больницы и вела консультативную работу в военном госпитале. В эти годы увидел свет целый ряд работ Нины Павловны о психических и нервных заболеваниях периода военного времени, тогда же она начала работать над проблемой травматических психозов.</w:t>
      </w:r>
    </w:p>
    <w:p>
      <w:pPr>
        <w:pStyle w:val="Normal"/>
        <w:jc w:val="both"/>
        <w:rPr>
          <w:sz w:val="28"/>
          <w:szCs w:val="28"/>
        </w:rPr>
      </w:pPr>
      <w:r>
        <w:rPr>
          <w:sz w:val="28"/>
          <w:szCs w:val="28"/>
        </w:rPr>
        <w:tab/>
        <w:t>Возвратившись в Харьков, Н.П.Татаренко вернулась и к заведованию психиатрической клиникой Украинского психоневрологического института, где работала с 1943 по 1945 год. В 1945 г. бывшему директору 1-го Харьковского медицинского института Д.С.Ловле правительство СССР поручило создать в Черновцах медицинский институт. В это время, после реэвакуации в Харьков, были слиты в один два Харьковских медицинских института, и Дмитрий Сергеевич предложил желающим преподавателям поехать с ним в Черновцы. Решила уехать на новое место работы и Н.П.Татаренко, которая 31 июля 1945 г. приказом Всесоюзного комитета по делам высшей школы при Совнаркоме СССР была назначена и.о. заведующей кафедрой психиатрии Черновицкого государственного медицинского института (ныне Буковинский государственный медицинский университет). В сентябре того же года она была избрана на эту должность по конкурсу [3].</w:t>
      </w:r>
    </w:p>
    <w:p>
      <w:pPr>
        <w:pStyle w:val="Normal"/>
        <w:jc w:val="both"/>
        <w:rPr/>
      </w:pPr>
      <w:r>
        <w:rPr>
          <w:sz w:val="28"/>
          <w:szCs w:val="28"/>
        </w:rPr>
        <w:tab/>
        <w:t>Шесть лет проработала Н.П.Татаренко в Черновцах и приобрела большой авторитет не только в институте, но и в регионе. Она стала первым заведующим кафедрой психиатрии Черновицкого мединститута и за короткое время сумела не только организовать саму кафедру, но и наладить учебную, научную и лечебную работу на ней. Основное внимание уделялось ею подготовке врачей-психиатров, совершенствованию знаний практических врачей, оказанию консультативной помощи душевнобольным. Научными направлениями в работе кафедры были исследования патофизиологических механизмов развития психопатологических явлений у больных с психическими расстройствами различного характера и у лиц пожилого возраста.</w:t>
      </w:r>
    </w:p>
    <w:p>
      <w:pPr>
        <w:pStyle w:val="Normal"/>
        <w:jc w:val="both"/>
        <w:rPr>
          <w:sz w:val="28"/>
          <w:szCs w:val="28"/>
        </w:rPr>
      </w:pPr>
      <w:r>
        <w:rPr>
          <w:sz w:val="28"/>
          <w:szCs w:val="28"/>
        </w:rPr>
        <w:tab/>
        <w:t xml:space="preserve">В 1947 г. Н.П.Татаренко защитила диссертацию на соискание ученой степени доктора медицинских наук  на тему «К психопатологии фантомных явлений у свежеампутированных». В ней был представлен клинический и патофизиологический анализ и разработана классификация фантомных явлений. </w:t>
        <w:tab/>
        <w:t>Эта работа имела большое теоретическое и практическое значение, так как в послевоенное время вопросы фантомных явлений были одной из наиболее актуальных проблем советской медицины. В 1948 г. Н.П.Татаренко была утверждена в ученом звании профессора.</w:t>
      </w:r>
    </w:p>
    <w:p>
      <w:pPr>
        <w:pStyle w:val="Normal"/>
        <w:jc w:val="both"/>
        <w:rPr>
          <w:sz w:val="28"/>
          <w:szCs w:val="28"/>
        </w:rPr>
      </w:pPr>
      <w:r>
        <w:rPr>
          <w:sz w:val="28"/>
          <w:szCs w:val="28"/>
        </w:rPr>
        <w:tab/>
        <w:t>В течение всей своей работы в Черновицком медицинском институте Н.П.Татаренко оказывала большую практическую помощь врачам областной психиатрической больницы. Под ее руководством и при личном участии происходило становление психиатрической помощи населению Буковины. Ее знали, ей верили, к ней обращались за помощью. Не удивительно, что в 1947 г. кандидатура Н.П.Татаренко была выдвинута в депутаты Черновицкого городского Совета депутатов трудящихся, а в 1951 г. она была избрана депутатом Верховного Совета УССР [3].</w:t>
      </w:r>
    </w:p>
    <w:p>
      <w:pPr>
        <w:pStyle w:val="Normal"/>
        <w:jc w:val="both"/>
        <w:rPr/>
      </w:pPr>
      <w:r>
        <w:rPr>
          <w:sz w:val="28"/>
          <w:szCs w:val="28"/>
        </w:rPr>
        <w:tab/>
        <w:t xml:space="preserve">В 1951 г., когда академик Е.А.Попов, который возглавлял кафедру психиатрии Харьковского медицинского института, был переведен в Москву, Н.П.Татаренко возвратилась в родную </w:t>
      </w:r>
      <w:r>
        <w:rPr>
          <w:sz w:val="28"/>
          <w:szCs w:val="28"/>
          <w:lang w:val="en-US"/>
        </w:rPr>
        <w:t>alma</w:t>
      </w:r>
      <w:r>
        <w:rPr>
          <w:sz w:val="28"/>
          <w:szCs w:val="28"/>
        </w:rPr>
        <w:t xml:space="preserve"> </w:t>
      </w:r>
      <w:r>
        <w:rPr>
          <w:sz w:val="28"/>
          <w:szCs w:val="28"/>
          <w:lang w:val="en-US"/>
        </w:rPr>
        <w:t>mater</w:t>
      </w:r>
      <w:r>
        <w:rPr>
          <w:sz w:val="28"/>
          <w:szCs w:val="28"/>
        </w:rPr>
        <w:t xml:space="preserve">. По конкурсу она была избрана заведующей вакантной кафедрой психиатрии, а по совместительству работала в должности заместителя директора по научной части Украинского психоневрологического института. В 1954 г. она была направлена в длительную командировку в Академию наук Венгерской народной республики в качестве советника по вопросам физиологии высшей нервной деятельности в области психиатрии. Возвратившись из Венгрии,  продолжила работу на кафедре психиатрии ХМИ, которой руководила в течение 19 лет. </w:t>
      </w:r>
    </w:p>
    <w:p>
      <w:pPr>
        <w:pStyle w:val="Normal"/>
        <w:jc w:val="both"/>
        <w:rPr>
          <w:sz w:val="28"/>
          <w:szCs w:val="28"/>
        </w:rPr>
      </w:pPr>
      <w:r>
        <w:rPr>
          <w:sz w:val="28"/>
          <w:szCs w:val="28"/>
        </w:rPr>
        <w:tab/>
        <w:t>За время заведования кафедрой, клинической базой которой являлось отделение №1 Харьковской областной психиатрической больницы №36 (в дальнейшем №№ 15, 3) – Сабурки, Н.П.Татаренко организовала несколько лабораторий, в т. ч. патофизиологическую, энцефалографическую, биохимическую, которые активно использовались в научной и лечебной работе. В эти годы Ниной Павловной и ее учениками были разработаны и внедрены в научную и лечебную практику новые методы изучения психических расстройств, проводилось исследование патогенетических механизмов шизофрении, сосудистых заболеваний головного мозга, последствий травм черепа, невроза навязчивости, изучалась психофизиология и патофизиология восприятия, памяти [2].</w:t>
      </w:r>
    </w:p>
    <w:p>
      <w:pPr>
        <w:pStyle w:val="Normal"/>
        <w:jc w:val="both"/>
        <w:rPr>
          <w:sz w:val="28"/>
          <w:szCs w:val="28"/>
        </w:rPr>
      </w:pPr>
      <w:r>
        <w:rPr>
          <w:sz w:val="28"/>
          <w:szCs w:val="28"/>
        </w:rPr>
        <w:tab/>
        <w:t>Как видим, в научной работе внимание профессора Н.П.Татаренко было сосредоточено на методах исследования высшей нервной деятельности в психоневрологической клинике. В дальнейшем ею был разработаны и предложены новые принципы исследований, при которых состояние и динамика безусловных рефлексов являлись показателем состояния основных нервных процессов в коре головного мозга.</w:t>
      </w:r>
    </w:p>
    <w:p>
      <w:pPr>
        <w:pStyle w:val="Normal"/>
        <w:ind w:firstLine="708"/>
        <w:jc w:val="both"/>
        <w:rPr/>
      </w:pPr>
      <w:r>
        <w:rPr>
          <w:sz w:val="28"/>
          <w:szCs w:val="28"/>
        </w:rPr>
        <w:t>В клинической работе Нина Павловна проявила себя высококвалифицированным специалистом-психиатром. Большинство ее клинических работ посвящено наименее изученным вопросам психиатрии и пограничных с нею других нейронаук. В них представлено не только уточнение старых или описание новых клинических факторов, но и впервые сделаны попытки патофизиологической трактовки этих данных.</w:t>
      </w:r>
    </w:p>
    <w:p>
      <w:pPr>
        <w:pStyle w:val="Normal"/>
        <w:jc w:val="both"/>
        <w:rPr/>
      </w:pPr>
      <w:r>
        <w:rPr>
          <w:sz w:val="28"/>
          <w:szCs w:val="28"/>
        </w:rPr>
        <w:tab/>
        <w:t>В педагогике Н.П.Татаренко была прекрасным организатором научной и общественной работы кафедры. Она сплотила коллектив в единое целое, направляя его деятельность на решение основных проблем, но самое главное – она была прекрасным врачом-диагностом и Учителем с большой буквы. И это сливалось в ее характере и работе в единое целое, ибо, врачуя человеческие души, общаясь с больными на обходах, клинических разборах, где в обязательном порядке присутствовали студенты и все сотрудники, она уже учила их внимательному, чуткому, гуманному отношению к больным, умению установить с ними такой необходимый для лечения эмоциональный контакт, завоевать их доверие к врачу.</w:t>
      </w:r>
    </w:p>
    <w:p>
      <w:pPr>
        <w:pStyle w:val="Normal"/>
        <w:jc w:val="both"/>
        <w:rPr>
          <w:sz w:val="28"/>
          <w:szCs w:val="28"/>
        </w:rPr>
      </w:pPr>
      <w:r>
        <w:rPr>
          <w:sz w:val="28"/>
          <w:szCs w:val="28"/>
        </w:rPr>
        <w:tab/>
        <w:t>Не секрет, что, первый раз отправляясь на занятия в психиатрическую клинику, многие студенты испытывают неуверенность в себе, подсознательный страх перед неизвестными им психическими больными. Нина Павловна умела снять этот страх, своим примером учила правильному отношению к больным, особому поведению в отделении. Она приводила студентам слова своего учителя, академика В.П.Протопопова, об особой, тяжелой участи психически больных людей, вызывая у студентов сострадание к ним, желание прийти на помощь, облегчить их состояние. На одной из научных конференций Виктор Павлович говорил: «Каждый больной, который болеет тяжелой болезнью – слепота, рак, туберкулез, - вызывает глубокое сочувствие, но еще большего сочувствия и душевного внимания заслуживает человек, который в расцвете сил, с многообещающим будущим неожиданно впадает в тьму слабоумия или мечется в вихре бредовых идей. И не следует думать, что сам психически больной не испытывает страдания от своей болезни. Это ошибочное мнение. Больной страдает и от того ужаса, который охватывает его в потоке бредовых идей и галлюцинаций, а также и оттого, что в момент прояснения он понимает, что его болезнь вылечить невозможно. Все это приводит иногда к самоубийству. Многие больные, которые внешне кажутся даже отупевшими, сохраняют исключительную нежность и деликатность в своих чувствах и переживаниях» [1].</w:t>
      </w:r>
    </w:p>
    <w:p>
      <w:pPr>
        <w:pStyle w:val="Normal"/>
        <w:jc w:val="both"/>
        <w:rPr>
          <w:sz w:val="28"/>
          <w:szCs w:val="28"/>
        </w:rPr>
      </w:pPr>
      <w:r>
        <w:rPr>
          <w:sz w:val="28"/>
          <w:szCs w:val="28"/>
        </w:rPr>
        <w:tab/>
        <w:t>О таком сочетании нормы и патологии в личности больного свидетельствовал и факт из практики самой Нины Павловны, когда тяжелый больной с осложненным течением болезни вдруг неожиданно на обходе заботливо сказал ей: «Нина Павловна, как же вы себя не бережете: на улице дождь, а вы без калош. Вы можете простудиться».</w:t>
      </w:r>
    </w:p>
    <w:p>
      <w:pPr>
        <w:pStyle w:val="Normal"/>
        <w:jc w:val="both"/>
        <w:rPr/>
      </w:pPr>
      <w:r>
        <w:rPr>
          <w:sz w:val="28"/>
          <w:szCs w:val="28"/>
        </w:rPr>
        <w:tab/>
        <w:t>Об этом и о многих других случаях из своей практики рассказывала Н.П.Татаренко ученикам. Чтобы лечить психического больного, говорила она, надо его узнать. Врач начинает обследование с того момента, когда увидел больного (кстати, Нина Павловна была прекрасным физиономистом), наблюдает за тем, как он вошел в кабинет, каково его поведение, взгляд, выражение лица и пр. Это начало сбора сведений о больном. Известный русский врач Г.А.Захарьин в свое время говорил, что это «творческая работа врача, являющаяся своеобразным составлением «медицинского портрета».</w:t>
      </w:r>
    </w:p>
    <w:p>
      <w:pPr>
        <w:pStyle w:val="Normal"/>
        <w:jc w:val="both"/>
        <w:rPr>
          <w:sz w:val="28"/>
          <w:szCs w:val="28"/>
        </w:rPr>
      </w:pPr>
      <w:r>
        <w:rPr>
          <w:sz w:val="28"/>
          <w:szCs w:val="28"/>
        </w:rPr>
        <w:tab/>
        <w:t>Психически нездоровый человек всегда несколько возбужден или заторможен, напряжен или насторожен. При таком состоянии каждая «мелочь» в медицинском учреждении воспринимается им и глубоко фиксируется в памяти. Необходимо тщательно контролировать свое поведение, но вести себя спокойно, уверенно, доброжелательно, с уважением к личности больного. «К больному надо достучаться»,- говорила она и учила студентов умению слушать, расспрашивать, успокаивать, находить контакт.  Ведь искусство врачевания, по мнению врачей-психиатров, и заключается в том, чтобы найти «ключ» к «индивидуальному замку» каждого человека. Нина Павловна владела этим искусством в совершенстве и знания свои охотно передавала ученикам.</w:t>
      </w:r>
    </w:p>
    <w:p>
      <w:pPr>
        <w:pStyle w:val="Normal"/>
        <w:jc w:val="both"/>
        <w:rPr>
          <w:sz w:val="28"/>
          <w:szCs w:val="28"/>
        </w:rPr>
      </w:pPr>
      <w:r>
        <w:rPr>
          <w:sz w:val="28"/>
          <w:szCs w:val="28"/>
        </w:rPr>
        <w:tab/>
        <w:t>Больные любили ее, верили ей, она же всячески опекала их и в тяжелые 50-60-е годы частенько помогала материально. И если в знак благодарности кто-то из родственников пациентов приносил конфеты или торт, все отправлялось на «беспокойную половину» отделения, где лежали самые тяжелые, возбужденные больные. Она была защитником прав психически больных не  на словах, а на деле. Многие больные обращались к ней не только за медицинской помощью, но и в поисках социальной поддержки по различным вопросам, будучи уверенными в том, что такую поддержку они всегда получат.</w:t>
      </w:r>
    </w:p>
    <w:p>
      <w:pPr>
        <w:pStyle w:val="Normal"/>
        <w:jc w:val="both"/>
        <w:rPr>
          <w:sz w:val="28"/>
          <w:szCs w:val="28"/>
        </w:rPr>
      </w:pPr>
      <w:r>
        <w:rPr>
          <w:sz w:val="28"/>
          <w:szCs w:val="28"/>
        </w:rPr>
        <w:tab/>
        <w:t>В отношениях с учениками Н.П.Татаренко была доброжелательна и тактична, но и взыскательна, особенно если речь шла о  служебных делах. Она приветствовала их желание принять участие в клинических разборах у других профессоров, которых достаточно было в других отделениях на  Сабурке, отпускала в другие институты для обмена опытом работы. И воспитывала из них прежде всего врачей, потому что, по свидетельству ее учеников, для нее не было более высокого звания в жизни, чем врач. Прекрасный психолог, она быстро распознавала индивидуальные способности своих учеников и, учитывая их, формировала клинические или исследовательские направления их деятельности. Студенту Ване Сосину после непродолжительного общения в студенческом научном кружке она предсказала, что он станет хорошим психиатром, ученым, профессором, что и оправдалось впоследствии. Ныне Иван Кузьмич Сосин - доктор медицинских наук, профессор, заведующий единственной в Украине кафедрой наркологии Харьковской медицинской академии последипломного образования.</w:t>
      </w:r>
    </w:p>
    <w:p>
      <w:pPr>
        <w:pStyle w:val="Normal"/>
        <w:jc w:val="both"/>
        <w:rPr/>
      </w:pPr>
      <w:r>
        <w:rPr>
          <w:sz w:val="28"/>
          <w:szCs w:val="28"/>
        </w:rPr>
        <w:tab/>
        <w:t xml:space="preserve">По свидетельству учеников, Н.П.Татаренко стремилась установить и поддержать, как мы бы сейчас сказали, виртуальную связь между ними и известными учеными-психиатрами, которых она хорошо знала и с которыми общалась ранее, создавая у студентов эффект присутствия, приобщая их к пониманию важности поднимаемых в психиатрии вопросов и необходимости собственного участия в их решении. Ее ученики выступали с докладами на съездах невропатологов и психиатров УССР и СССР, на международных симпозиумах. Так прививалась любовь к профессии, сложной, тяжелой, но, повторимся еще раз, самой гуманной среди других. </w:t>
      </w:r>
    </w:p>
    <w:p>
      <w:pPr>
        <w:pStyle w:val="Normal"/>
        <w:jc w:val="both"/>
        <w:rPr>
          <w:sz w:val="28"/>
          <w:szCs w:val="28"/>
        </w:rPr>
      </w:pPr>
      <w:r>
        <w:rPr>
          <w:sz w:val="28"/>
          <w:szCs w:val="28"/>
        </w:rPr>
        <w:tab/>
        <w:t>Огромной популярностью у студентов пользовались лекции Н.П.Татаренко. По словам профессора И.К.Сосина, это всегда было событием, а профессор Н.И.Стрельцова вспоминает, что их с удовольствием посещали, даже если эту тему уже слышали. О самых сложных вопросах она умела рассказать просто, понятно, прекрасным чистым образным языком, с использованием многих фактов из своей практики и демонстрацией больных. Память о лекциях Нины Павловны живет в ее учениках и поныне. Многих из них она заразила своей любовью к психиатрии, передала свою увлеченность врачеванием душевнобольных. В 1971 г. под ее редакцией вышел первый в стране учебник по психиатрии на украинском языке.</w:t>
      </w:r>
    </w:p>
    <w:p>
      <w:pPr>
        <w:pStyle w:val="Normal"/>
        <w:ind w:firstLine="708"/>
        <w:jc w:val="both"/>
        <w:rPr>
          <w:sz w:val="28"/>
          <w:szCs w:val="28"/>
        </w:rPr>
      </w:pPr>
      <w:r>
        <w:rPr>
          <w:sz w:val="28"/>
          <w:szCs w:val="28"/>
        </w:rPr>
        <w:t>Н.П.Татаренко подготовила 6 докторов и 33 кандидата медицинских наук. Темы их работ, тщательно и серьезно подобранные ею в свое время, остаются актуальными и сегодня. Это еще одно свидетельство о широте и глубине ее знаний, об умении выделить главное и злободневное в круге вопросов, которыми занимаются психиатры. О том, как Нина Павловна работала с диссертантами, вспоминает проф. Н.И.Стрельцова: «Вырабатывалась рабочая гипотеза исследования, подбирались методики, придирчиво и тщательно контролировался подбор материала. Диссертанты систематически отчитывались на заседаниях кафедры о проделанной работе. Строго контролировались сроки выполнения плана. Выполнение диссертационных работ было честью не только для их авторов, но и для всей кафедры. Все сотрудники знали, кто и на какую тему выполняет ту или иную диссертацию. Обсуждение отчетов, чтение отдельных глав диссертаций на заседаниях кафедры превращались в незабываемые и поучительные научные дискуссии, в уроки школы. Выступать должны были все: начиная с самого молодого и неопытного до маститого и умудренного. Заключительные выступления Нины Павловны с поразительным мастерством подводили итог научного заседания» [10].</w:t>
      </w:r>
    </w:p>
    <w:p>
      <w:pPr>
        <w:pStyle w:val="Normal"/>
        <w:ind w:firstLine="708"/>
        <w:jc w:val="both"/>
        <w:rPr>
          <w:sz w:val="28"/>
          <w:szCs w:val="28"/>
        </w:rPr>
      </w:pPr>
      <w:r>
        <w:rPr>
          <w:sz w:val="28"/>
          <w:szCs w:val="28"/>
        </w:rPr>
        <w:t>Многие из учеников Н.П.Татаренко стали профессорами, научными сотрудниками, они возглавили кафедры психиатрии и отделы научно-исследовательских институтов в различных городах разных стран, где продолжали успешно развивать идеи своего учителя. Духовными внуками академика В.П.Протопопова называла их Нина Павловна, духовными детьми профессора Н.П.Татаренко с полным правом можем назвать их мы.</w:t>
      </w:r>
    </w:p>
    <w:p>
      <w:pPr>
        <w:pStyle w:val="Normal"/>
        <w:ind w:firstLine="708"/>
        <w:jc w:val="both"/>
        <w:rPr>
          <w:sz w:val="28"/>
          <w:szCs w:val="28"/>
        </w:rPr>
      </w:pPr>
      <w:r>
        <w:rPr>
          <w:sz w:val="28"/>
          <w:szCs w:val="28"/>
        </w:rPr>
        <w:t>В.Гете сказал в свое время: «Учатся у тех, кого любят». Ученики любили Нину Павловну. Они перенимали у нее стиль одежды, манеру общения, делового и дружеского, она воспитывала их всем своим образом жизни. Многие из них вспоминают семейные вечера в ее квартире, хлебосольство ее мамы, чтение ею стихов, собственных и поэтов серебряного века, которых любила Нина Павловна, украинские песни в ее исполнении и игру на фортепиано. Это на всю жизнь осталось в памяти молодых и, безусловно, наложило определенный отпечаток на личность каждого из них. До сих пор с благодарностью и душевным трепетом хранит фотографию своего Учителя профессор кафедры психиатрии, наркологии и медицинской психологии ХНМУ Г.А.Самардакова, где на обороте рукой Нины Павловны написано: «Дорогой ученице Галочке, с которой можно пойти в разведку, от любящей Н.П. 07.10.1968. г. Харьков».</w:t>
      </w:r>
    </w:p>
    <w:p>
      <w:pPr>
        <w:pStyle w:val="Normal"/>
        <w:ind w:firstLine="708"/>
        <w:jc w:val="both"/>
        <w:rPr/>
      </w:pPr>
      <w:r>
        <w:rPr>
          <w:sz w:val="28"/>
          <w:szCs w:val="28"/>
        </w:rPr>
        <w:t>В 1971 г. Н.П.Татаренко вынуждена была оставить кафедру в ХМИ, но продолжала работать консультантом поликлиники Харьковского НИИ неврологии и психиатрии. До 1985 г. длилась ее врачебная деятельность. Она оказывала большую практическую помощь врачам психоневрологических больниц Украины. Под ее руководством проводились научные конференции, декадники и совещания по вопросам организации психоневрологической помощи в Украине. Блестящий лектор, Нина Павловна часто с успехом выступала с докладами и лекциями, популяризировала среди населения и широких врачебных кругов физиологическое учение И.П.Павлова в сочетании с современными биохимическими направлениями в психиатрии.</w:t>
      </w:r>
    </w:p>
    <w:p>
      <w:pPr>
        <w:pStyle w:val="Normal"/>
        <w:ind w:firstLine="708"/>
        <w:jc w:val="both"/>
        <w:rPr/>
      </w:pPr>
      <w:r>
        <w:rPr>
          <w:sz w:val="28"/>
          <w:szCs w:val="28"/>
        </w:rPr>
        <w:t>Н.П.Татаренко всю свою жизнь вела активную общественную работу. Кроме депутатских дел, о чем уже упоминалось, она избиралась заместителем председателя правления Харьковского и членом правлений Украинского и Всесоюзного обществ невропатологов и психиатров. В течение многих лет Н.П.Татаренко являлась членом редакционного совета «Журнала невропатологии и психиатрии им. С.С.Корсакова».</w:t>
      </w:r>
    </w:p>
    <w:p>
      <w:pPr>
        <w:pStyle w:val="Normal"/>
        <w:ind w:firstLine="708"/>
        <w:jc w:val="both"/>
        <w:rPr/>
      </w:pPr>
      <w:r>
        <w:rPr>
          <w:sz w:val="28"/>
          <w:szCs w:val="28"/>
        </w:rPr>
        <w:t>За многолетнюю плодотворную научную, педагогическую, врачебную и общественную работу она была награждена правительственными наградами: орденом Трудового Красного Знамени, медалями «За доблестный труд» и  «За доблестный труд в Великой Отечественной войне 1941-1945 гг.», знаком «Отличнику здравоохранения». Ей было присвоено высокое звание «Заслуженный деятель науки УССР» [6].</w:t>
      </w:r>
    </w:p>
    <w:p>
      <w:pPr>
        <w:pStyle w:val="Normal"/>
        <w:ind w:firstLine="708"/>
        <w:jc w:val="both"/>
        <w:rPr>
          <w:sz w:val="28"/>
          <w:szCs w:val="28"/>
        </w:rPr>
      </w:pPr>
      <w:r>
        <w:rPr>
          <w:sz w:val="28"/>
          <w:szCs w:val="28"/>
        </w:rPr>
        <w:t xml:space="preserve">Умерла Н.П.Татаренко в 1986 г. Прах ее покоится на втором городском кладбище. </w:t>
      </w:r>
    </w:p>
    <w:p>
      <w:pPr>
        <w:pStyle w:val="Normal"/>
        <w:ind w:firstLine="708"/>
        <w:jc w:val="both"/>
        <w:rPr>
          <w:sz w:val="28"/>
          <w:szCs w:val="28"/>
        </w:rPr>
      </w:pPr>
      <w:r>
        <w:rPr>
          <w:sz w:val="28"/>
          <w:szCs w:val="28"/>
        </w:rPr>
        <w:t>Есть одна деталь в биографии Н.П.Татаренко, которая кажется нам интересной и вызывает определенные ассоциации. По воспоминаниям проф. Г.А.Самардаковой, Нина Павловна любила делать подарки своим ученикам, сотрудникам кафедры, врачам клиники. Часто женщинам, которых было большинство в ее окружении, она дарила духи «Ландыш серебристый», широко известные в 50-60-е годы прошлого века. В пособии Е.И.Лихтенштейна по медицинской деонтологии «Помнить о больном» находим сообщение о том, что в средние века врачи, окончившие университет, на портретах изображались обычно с веточкой ландыша в руке. «Цветок ландыша с его успокаивающим действием, - пишет автор, - служил символом принадлежности к врачебному сословию. Этот символ свидетельствовал о первом долге врача – успокоить больного» [5]. Может быть, врач Н.П.Татаренко, которая, безусловно, знала о таком воздействии ландыша, своим подарком напоминала окружающим об их долге? Ведь еще Гиппократ в наставлении врачу говорил: «…Надо думать о больном».</w:t>
      </w:r>
    </w:p>
    <w:p>
      <w:pPr>
        <w:pStyle w:val="Normal"/>
        <w:ind w:firstLine="708"/>
        <w:jc w:val="both"/>
        <w:rPr>
          <w:sz w:val="28"/>
          <w:szCs w:val="28"/>
        </w:rPr>
      </w:pPr>
      <w:r>
        <w:rPr>
          <w:sz w:val="28"/>
          <w:szCs w:val="28"/>
        </w:rPr>
        <w:t>Трудно переоценить вклад Н.П.Татаренко в психиатрию, большое воспитательное значение ее личности. Женщина-психиатр, отдавшая врачеванию душевнобольных более 60 лет своей жизни, 19 лет возглавлявшая кафедру психиатрии в высшем медицинском учебном заведении, подготовившая армию научных и клинических работников в науке о душе человека, достойна уважения, памяти и продолжения творческих традиций, заложенных ею.</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rPr>
        <w:t>Литератур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Бірюкович П.В. В.П.Протопопов. – К.-Здоров’я.-1977.-С. 33.</w:t>
      </w:r>
    </w:p>
    <w:p>
      <w:pPr>
        <w:pStyle w:val="Normal"/>
        <w:ind w:firstLine="708"/>
        <w:jc w:val="both"/>
        <w:rPr/>
      </w:pPr>
      <w:r>
        <w:rPr>
          <w:sz w:val="28"/>
          <w:szCs w:val="28"/>
          <w:lang w:val="uk-UA"/>
        </w:rPr>
        <w:t>2. Гавенко Л.В. Ніна Павлівна Татаренко // Вчені Харківського державного медичного університету.-Х.-2003.-С. 232-233.</w:t>
      </w:r>
    </w:p>
    <w:p>
      <w:pPr>
        <w:pStyle w:val="Normal"/>
        <w:ind w:firstLine="708"/>
        <w:jc w:val="both"/>
        <w:rPr/>
      </w:pPr>
      <w:r>
        <w:rPr>
          <w:sz w:val="28"/>
          <w:szCs w:val="28"/>
          <w:lang w:val="uk-UA"/>
        </w:rPr>
        <w:t xml:space="preserve">3. Діщук І.П. До історії кафедри психіатрії Чернівецького медичного інституту // </w:t>
      </w:r>
      <w:r>
        <w:rPr>
          <w:sz w:val="28"/>
          <w:szCs w:val="28"/>
        </w:rPr>
        <w:t>История украинской психиатрии. Сборник научных работ Украинского НИИ клинической и экспериментальной неврологии и психиатрии и Харьковской городской клинической больницы №15.-Т. 1.-Х.-1994.-С. 44-45.</w:t>
      </w:r>
    </w:p>
    <w:p>
      <w:pPr>
        <w:pStyle w:val="Normal"/>
        <w:ind w:firstLine="708"/>
        <w:jc w:val="both"/>
        <w:rPr/>
      </w:pPr>
      <w:r>
        <w:rPr>
          <w:sz w:val="28"/>
          <w:szCs w:val="28"/>
          <w:lang w:val="uk-UA"/>
        </w:rPr>
        <w:t xml:space="preserve">4. </w:t>
      </w:r>
      <w:r>
        <w:rPr>
          <w:sz w:val="28"/>
          <w:szCs w:val="28"/>
        </w:rPr>
        <w:t>Кузнецов В.Н. Патофизиологическая школа академика В.П.Протопопова в украинской психиатрии // По предыдущему сборнику.-С. 82-85.</w:t>
      </w:r>
    </w:p>
    <w:p>
      <w:pPr>
        <w:pStyle w:val="Normal"/>
        <w:ind w:left="708" w:hanging="0"/>
        <w:jc w:val="both"/>
        <w:rPr>
          <w:sz w:val="28"/>
          <w:szCs w:val="28"/>
        </w:rPr>
      </w:pPr>
      <w:r>
        <w:rPr>
          <w:sz w:val="28"/>
          <w:szCs w:val="28"/>
          <w:lang w:val="uk-UA"/>
        </w:rPr>
        <w:t xml:space="preserve">5. </w:t>
      </w:r>
      <w:r>
        <w:rPr>
          <w:sz w:val="28"/>
          <w:szCs w:val="28"/>
        </w:rPr>
        <w:t xml:space="preserve">Лихтенштейн Е.И. Помнить о больном.-К.-Вища школа.-1978.-С.149. </w:t>
      </w:r>
      <w:r>
        <w:rPr>
          <w:sz w:val="28"/>
          <w:szCs w:val="28"/>
          <w:lang w:val="uk-UA"/>
        </w:rPr>
        <w:t xml:space="preserve">6. </w:t>
      </w:r>
      <w:r>
        <w:rPr>
          <w:sz w:val="28"/>
          <w:szCs w:val="28"/>
        </w:rPr>
        <w:t xml:space="preserve">Некрологи. Нина Павловна Татаренко // Журнал невропатологии и психиатрии имени С.С.Корсакова.-Т. 86.-Вып. 7.-1986.-С. 1097-1098. </w:t>
      </w:r>
    </w:p>
    <w:p>
      <w:pPr>
        <w:pStyle w:val="Normal"/>
        <w:ind w:firstLine="708"/>
        <w:jc w:val="both"/>
        <w:rPr/>
      </w:pPr>
      <w:r>
        <w:rPr>
          <w:sz w:val="28"/>
          <w:szCs w:val="28"/>
          <w:lang w:val="uk-UA"/>
        </w:rPr>
        <w:t xml:space="preserve">7. </w:t>
      </w:r>
      <w:r>
        <w:rPr>
          <w:sz w:val="28"/>
          <w:szCs w:val="28"/>
        </w:rPr>
        <w:t xml:space="preserve">Перцева Ж.Н. Роль музея в сохранении традиций Харьковского национального медицинского университета // Символика и традиции в деятельности вузовских музеев.-Харьков.-Изд-во «НУА».-2008.-С. </w:t>
      </w:r>
      <w:r>
        <w:rPr>
          <w:sz w:val="28"/>
          <w:szCs w:val="28"/>
          <w:lang w:val="uk-UA"/>
        </w:rPr>
        <w:t>3</w:t>
      </w:r>
      <w:r>
        <w:rPr>
          <w:sz w:val="28"/>
          <w:szCs w:val="28"/>
        </w:rPr>
        <w:t>3.</w:t>
      </w:r>
    </w:p>
    <w:p>
      <w:pPr>
        <w:pStyle w:val="Normal"/>
        <w:ind w:firstLine="708"/>
        <w:jc w:val="both"/>
        <w:rPr>
          <w:sz w:val="28"/>
          <w:szCs w:val="28"/>
          <w:lang w:val="uk-UA"/>
        </w:rPr>
      </w:pPr>
      <w:r>
        <w:rPr>
          <w:sz w:val="28"/>
          <w:szCs w:val="28"/>
          <w:lang w:val="uk-UA"/>
        </w:rPr>
        <w:t xml:space="preserve">8. </w:t>
      </w:r>
      <w:r>
        <w:rPr>
          <w:sz w:val="28"/>
          <w:szCs w:val="28"/>
        </w:rPr>
        <w:t>Петрюк П.Т., Петрюк А.П. Профессор Нина Павловна Татаренко – известный украинский психиатр, представитель патофизиологического направления в психиатрии (к 105-летию со дня рождения) // Пси</w:t>
      </w:r>
      <w:r>
        <w:rPr>
          <w:sz w:val="28"/>
          <w:szCs w:val="28"/>
          <w:lang w:val="uk-UA"/>
        </w:rPr>
        <w:t>хічне здоров</w:t>
      </w:r>
      <w:r>
        <w:rPr>
          <w:sz w:val="28"/>
          <w:szCs w:val="28"/>
        </w:rPr>
        <w:t>’</w:t>
      </w:r>
      <w:r>
        <w:rPr>
          <w:sz w:val="28"/>
          <w:szCs w:val="28"/>
          <w:lang w:val="uk-UA"/>
        </w:rPr>
        <w:t>я.-2005.-Вип. 4.-С. 84-85.</w:t>
      </w:r>
    </w:p>
    <w:p>
      <w:pPr>
        <w:pStyle w:val="Normal"/>
        <w:ind w:firstLine="708"/>
        <w:jc w:val="both"/>
        <w:rPr>
          <w:sz w:val="28"/>
          <w:szCs w:val="28"/>
          <w:lang w:val="uk-UA"/>
        </w:rPr>
      </w:pPr>
      <w:r>
        <w:rPr>
          <w:sz w:val="28"/>
          <w:szCs w:val="28"/>
          <w:lang w:val="uk-UA"/>
        </w:rPr>
        <w:t>9. Психіатрія. Підручник. За загальною редакцією проф. Н.П.Татаренко.-К.-Вища школа.-1971.-С. 3.</w:t>
      </w:r>
    </w:p>
    <w:p>
      <w:pPr>
        <w:pStyle w:val="Normal"/>
        <w:ind w:firstLine="708"/>
        <w:jc w:val="both"/>
        <w:rPr>
          <w:sz w:val="28"/>
          <w:szCs w:val="28"/>
          <w:lang w:val="uk-UA"/>
        </w:rPr>
      </w:pPr>
      <w:r>
        <w:rPr>
          <w:sz w:val="28"/>
          <w:szCs w:val="28"/>
          <w:lang w:val="uk-UA"/>
        </w:rPr>
        <w:t>10. Н.</w:t>
      </w:r>
      <w:r>
        <w:rPr>
          <w:sz w:val="28"/>
          <w:szCs w:val="28"/>
        </w:rPr>
        <w:t xml:space="preserve">И.Стрельцова. 100 лет со дня рождения доктора медицинских наук, профессора Татаренко Нины Павловны (из воспоминаний) // </w:t>
      </w:r>
      <w:r>
        <w:rPr>
          <w:sz w:val="28"/>
          <w:szCs w:val="28"/>
          <w:lang w:val="uk-UA"/>
        </w:rPr>
        <w:t>Український вісник психоневрології.-Т. 8.-Вип. 3(25).-2000.-С. 88-90.</w:t>
      </w:r>
    </w:p>
    <w:p>
      <w:pPr>
        <w:pStyle w:val="Normal"/>
        <w:ind w:firstLine="708"/>
        <w:jc w:val="both"/>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26:00Z</dcterms:created>
  <dc:creator>Customer</dc:creator>
  <dc:description/>
  <cp:keywords/>
  <dc:language>en-US</dc:language>
  <cp:lastModifiedBy>Татьяна</cp:lastModifiedBy>
  <dcterms:modified xsi:type="dcterms:W3CDTF">2011-12-14T06:44:00Z</dcterms:modified>
  <cp:revision>15</cp:revision>
  <dc:subject/>
  <dc:title>Ученый, врач, педагог Нина Павловна Татаренко</dc:title>
</cp:coreProperties>
</file>