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СУЧАСНІ СТАНДАРТИЗОВАНІ МЕТОД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ЛАБОРАТОР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ДІАГНО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ЕДИКАМЕНТОЗНОЇ АЛЕРГ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равчун П.Г., Бабаджан В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Харківський національний медичний університет, м. Харк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ереважна більшість алергічних реакцій реєструються на антибіотики, місцеві аналгетики, нестероїдні протизапальні препарати, </w:t>
      </w:r>
      <w:r>
        <w:rPr>
          <w:rFonts w:cs="Times New Roman" w:ascii="Times New Roman" w:hAnsi="Times New Roman"/>
          <w:sz w:val="28"/>
          <w:szCs w:val="28"/>
          <w:lang w:val="uk-UA"/>
        </w:rPr>
        <w:t>гетерологіч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сироватки, рентгенконтрастні засоб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кові препарати крові люди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акци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ермент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таміни, транквілізатори, протидіабетичні препарати, психотропні препарати, інгібітори АПФ, антиаритмічні засоби. Проте будь-яка лікарська речовина може стати причиною медикаментозної алергії. Алергічні реакції можуть викликати консерванти, що входять в состав багатьох лікарських препаратів, такі як сульфіти, комплексони та інш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на підставі анамнезу не вдалося визначити причину алергії, застосовують лабораторні метод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иявлення гіперчутливості негайного типу використовують наступні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сти: визначення активності триптази у сироватці крові з метою встановлення наявності дегануляції мастоцитів; визначення концентрації специфічних імуноглобулінів Е у сироватці крові; проведення тесту активації базофілів в присутності потенційного алерг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явлення гіперчутливості уповільненого типу використовують наступні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сти: тест трансформації лімфоцитів в присутності потенційного аллергену; визначення появи маркерів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69 Т-лімфоцитів в присутності потенційного аллергену; визначення рівнів цитокінів у супернатанті лімфоцитів після інкубації в присутності потенційного алергену; визначення цитотоксичності (чи її продукті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бораторні мет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виявлення алергії, що засновані на визначенні імуноглобулінів, зокрема специфічних до лікарських препаратів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діаторів (триптаза) і цитокінів стандартизовані і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 безпеки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ожливості використання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дь-як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хворювання залиш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переважним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іагностичні за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як тест активації базофілів, те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ансформації лімфоци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ст антигенної стимуляції клітин, розроблені декілька років тому в теперішній час вже стандартизовані, але деякі з них проходять ретельну перевірку на великому масиві хворих у провідніх імунологічних центрах світу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використання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зволить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 призв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до збільше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ивності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 діагностичних обстеже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</w:rPr>
        <w:t>тим сам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зменшуючи необхідність проведення провокаційних тесті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59:00Z</dcterms:created>
  <dc:creator>Admin</dc:creator>
  <dc:description/>
  <cp:keywords/>
  <dc:language>en-US</dc:language>
  <cp:lastModifiedBy>Vladimir</cp:lastModifiedBy>
  <dcterms:modified xsi:type="dcterms:W3CDTF">2013-11-25T21:05:00Z</dcterms:modified>
  <cp:revision>8</cp:revision>
  <dc:subject/>
  <dc:title/>
</cp:coreProperties>
</file>