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СПОЛЬЗОВАНИЕ ПЛЕЙОТРОПНЫХ ЭФФЕКТОВ СТАТИНОВ В ЛЕЧЕНИИ ОСТРОГО ИНФАРКТА МИОКАР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рзова Е.Ю., Кожин М.И., Борзова-Коссе С.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Харьковский</w:t>
      </w:r>
      <w:r>
        <w:rPr>
          <w:i/>
          <w:sz w:val="28"/>
          <w:szCs w:val="28"/>
        </w:rPr>
        <w:t xml:space="preserve"> нициональный</w:t>
      </w:r>
      <w:r>
        <w:rPr>
          <w:i/>
          <w:sz w:val="28"/>
          <w:szCs w:val="28"/>
          <w:lang w:val="uk-UA"/>
        </w:rPr>
        <w:t xml:space="preserve"> медицинский университет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ами лечения ишемической болезни сердца (ИБС) в настоящее время предусмотрено обязательное назначение пациентам статинов. Их положительное влияние на течение атеросклероза доказано многрчисленными многоцентровыми исследованиями, </w:t>
      </w:r>
      <w:r>
        <w:rPr>
          <w:sz w:val="28"/>
          <w:szCs w:val="28"/>
          <w:lang w:val="uk-UA"/>
        </w:rPr>
        <w:t>подтвердившими их эффективность в снижении сердечно-сосудистой смертности (</w:t>
      </w:r>
      <w:r>
        <w:rPr>
          <w:sz w:val="28"/>
          <w:szCs w:val="28"/>
          <w:lang w:val="en-US"/>
        </w:rPr>
        <w:t>ASCO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LA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NT</w:t>
      </w:r>
      <w:r>
        <w:rPr>
          <w:sz w:val="28"/>
          <w:szCs w:val="28"/>
        </w:rPr>
        <w:t xml:space="preserve">). Внимание специалистов к статинам также привлекает наличие у них, наряду с гиполипидемическим действием, плейотропных эффектов, одним из которых является способность уменьшать выраженность воспалительных процес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нашей работы явилось изучение эффективности режима интенсивной липидснижающей терапии аторвастатином у больных с острым инфарктом миокарда без элевации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исследование было включено 43 пациента с острым инфарктом миокарда без элевации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, из них 25 мужчин и 18 женщин, в возрасте от 44 до 72 лет. Наряду с тройной антитромбоцитарной терапией, β-адреноблокаторами, ингибиторами АПФ все пациенты с первого дня лечения получали аторвакор («Фармак», Украина) в дозе 80 мг 1 раз в сутки в течение 14 дней. Показатели липидного обмена (общий холестерин, (ОХС), холестерин липидов высокой плотности (ХС ЛПВП), триглицериды (ТГ))</w:t>
      </w:r>
      <w:r>
        <w:rPr>
          <w:sz w:val="28"/>
          <w:szCs w:val="28"/>
          <w:lang w:val="uk-UA"/>
        </w:rPr>
        <w:t xml:space="preserve"> и С-реактивный белок (СРБ) определяли иммунноферментативными метод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 всех пациентов до начала лечение были выявлены значительные сдвиги в липидограмме, свидетельствующие о выраженном атеросклерозе: </w:t>
      </w:r>
      <w:r>
        <w:rPr>
          <w:color w:val="000000"/>
          <w:sz w:val="28"/>
          <w:szCs w:val="28"/>
          <w:shd w:fill="FFFFFF" w:val="clear"/>
        </w:rPr>
        <w:t>ОХС составлял 7,4±1,2 ммоль/л, ТГ 3,2±0,9 ммоль/л, ЛПНП 4,9±1,3 ммоль/л, ЛПВП 0,98±0,14 ммоль/л, СРБ на 2-е сутки от начала заболевания – 76±12 мг/л. Повторное определение уровней липидов крови и СРБ через 2 недели от начала терапии показало заметную положительную динамику всех исследуемых показателей. Уро</w:t>
      </w:r>
      <w:r>
        <w:rPr>
          <w:sz w:val="28"/>
          <w:szCs w:val="28"/>
        </w:rPr>
        <w:t>вень ОХС снизился на 18,6%, ТГ на 7,6%, содержание ХС ЛПНП уменьшилось на 27,8%, а уровень ХС ЛПВП возрос на 14,7%. Одновременно с этим отмечено снижение содержания в крови СРБ в среднем на 68,8%. Побочных эффектов на фоне применения аторвакора отмечено не бы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веденные данные позволяют сделать вывод о том, что назначение аторвакора в режиме высоких доз приводит к улучшению показателей липидограммы и значительному снижению уровня С-реактивного белка, что реализуется через гиполипидемическое и противовоспалительное действие статин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01:00Z</dcterms:created>
  <dc:creator>User</dc:creator>
  <dc:description/>
  <cp:keywords/>
  <dc:language>en-US</dc:language>
  <cp:lastModifiedBy>User</cp:lastModifiedBy>
  <dcterms:modified xsi:type="dcterms:W3CDTF">2013-09-15T16:07:00Z</dcterms:modified>
  <cp:revision>4</cp:revision>
  <dc:subject/>
  <dc:title/>
</cp:coreProperties>
</file>