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ровень распространенности ИППП – возможный индикатор распространения ВИЧ-инфек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щук А.М., Черникова Л.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ГМУ, Харьков, Укра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Ч-инфекция как болезнь, передающаяся преимущественно половым путем, представляет интерес ассоциацией ее с другими наиболее распространенными инфекциями, передающимися половым путем (ИППП) – сифилисом, трихомониазом, урогенитальным кандидозом, генитальным герпесом. Распространение ВИЧ половым путем более вероятно при генитальном герпесе, сифилисе и др. ИППП, сопровождающихся изъязвлениями гениталий. В этом случае риск заражения ВИЧ увеличивается в 10-20 раз даже при разовом половом контакте. ИППП разрушают физиологический барьер кожи и слизистых и повышают риск передачи ВИЧ.  Поэтому ИППП называют ко-факторами ВИЧ-инф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: изучение распространенности ИППП среди наиболее уязвимых групп риска по инфицированию 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методы: клинико-эпидемиологическое исследование проводилось по данным Харьковского областного центра профилактики и борьбы со СПИДом и городского кожно-венерологического диспансера №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: Проведенное исследование свидетельствует, что распространенность ИППП в популяции распределена неравномерно. Группами риска относительно инфицирования ВИЧ, играющими решающую роль в динамике эпидемического процесса, являются работник коммерческого секса (РКС), мужчины, имеющие секс с мужчинами (МСМ), потребители инъекционных наркотиков (П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относительно увеличения риска заболевания ИППП приобретают сочетание у одного человека нескольких проблем – употребление  инъекционных наркотиков и оказание услуг коммерческого секса, в том числе с использованием практик анального секса. ПИН имеют высокий риск инфицирования ИППП как парентеральным, так и половым путем. Поэтому ПИН становятся источником инфицирования ВИЧ и ИППП для своих партнеров. Факторами, способствующими высокому риску инфицирования ВИЧ и ИППП для РКС является большое количество половых контактов, которые часто являются незащищ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Высокие уровни распространенности ИППП могут быть индикаторами распространения ВИЧ. Приведенные факты, подтверждают необходимость тестирования и лечения ИППП, особенно среди наиболее уязвимых групп риска по инфицированию ВИЧ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0:00Z</dcterms:created>
  <dc:creator>Плотникова Светлана</dc:creator>
  <dc:description/>
  <cp:keywords/>
  <dc:language>en-US</dc:language>
  <cp:lastModifiedBy>Плотникова Светлана</cp:lastModifiedBy>
  <cp:lastPrinted>2013-09-30T10:23:00Z</cp:lastPrinted>
  <dcterms:modified xsi:type="dcterms:W3CDTF">2013-09-30T07:53:00Z</dcterms:modified>
  <cp:revision>4</cp:revision>
  <dc:subject/>
  <dc:title>УРОВЕНЬ РАСПРОСТРАНЕННОСТИ ИППП – ВОЗМОЖНЫЙ ИНДИКАТОР РАСПРОСТРАНЕНИЯ ВИЧ-ИНФЕКЦИИ</dc:title>
</cp:coreProperties>
</file>