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ИВНОСТЬ АПЕЛИНА У БОЛЬНЫХ ГИПЕРТОНИЧЕСКОЙ БОЛЕЗНЬ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алева О.Н., Демиденко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ьковский национальный медицинский университет, Харьков, Украи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птид апелин рассматривают, как функциональный антагонист периферических рецепторов к ангиотензину ІІ. Исследование активности адипокина у больных гипертонической болезнью (ГБ) является прогностически важным с точки зрения потенциальной возможности использования апелина в терапевтических цел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ю исследования </w:t>
      </w:r>
      <w:r>
        <w:rPr>
          <w:rFonts w:cs="Times New Roman" w:ascii="Times New Roman" w:hAnsi="Times New Roman"/>
          <w:sz w:val="24"/>
          <w:szCs w:val="24"/>
        </w:rPr>
        <w:t>являлся анализ активности апелина у больных ГБ в зависимости от длительности боле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 и методы.</w:t>
      </w:r>
      <w:r>
        <w:rPr>
          <w:rFonts w:cs="Times New Roman" w:ascii="Times New Roman" w:hAnsi="Times New Roman"/>
          <w:sz w:val="24"/>
          <w:szCs w:val="24"/>
        </w:rPr>
        <w:t xml:space="preserve"> Обследовано 94 больных ГБ: женщин (62,2 %), мужчин (37,8 %), в возрасте 32 - 74 года. Контрольная группа – 10 практически здоровых волонтеров, сопоставимых по полу и возрасту. Исследовано углеводный (глюкоза, инсулин натощак и поспрандиально), липидный (липиды и фракции) метаболизм. Методом ИФА определяли уровень апелина в плазме крови («Phоenix», СШ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. </w:t>
      </w:r>
      <w:r>
        <w:rPr>
          <w:rFonts w:cs="Times New Roman" w:ascii="Times New Roman" w:hAnsi="Times New Roman"/>
          <w:sz w:val="24"/>
          <w:szCs w:val="24"/>
        </w:rPr>
        <w:t xml:space="preserve">У больных ГБ уровень апелина достоверно превышал показатели группы контроля: 0,36±0,27 мкг/мл против 0,14±0,06 мкг/мл, p&lt;0,05. Больные разделены на группы соответственно анамнестическим данным. Независимо от длительности болезни, плазменные уровни апелина у женщин были выше, чем у мужчин. Установлено, что наименьшие показатели апелина были у больных с длительностью ГБ до 5 лет – 0,27±0,16 мкг/мл (м – 0,26±0,22, ж – 0,27±0,14 мкг/мл). Наибольшая активность пептида у больных с ГБ от 5 до 10 лет – 0,44±0,27 мкг/мл (м – 0,32±0,19, ж – 0,44±0,40 мкг/мл), и несколько меньшая, чем в предыдущей группе – у больных с длительностью ГБ больше 10 лет – 0,40±0,33 мкг/мл (м – 0,35±0,23, ж – 0,51±0,29 мкг/мл). В то же время, анализ возрастных особенностей показал повышение плазменных уровней апелина у больных пожилого возраста в сравнении с больными зрелого возраста в каждой исследуемой группе. Так, в группе больных с длительностью болезни до 5 лет, активность апелина составляла 0,33±0,14 мкг/мл у пациентов пожилого возраста против 0,23±0,17 мкг/мл зрелого. Давность ГБ 5-10 лет – 0,44±0,34 мкг/мл у больных пожилого возраста, и 0,37±0,34 мкг/мл - зрелого. У больных пожилого возраста с ГБ больше 10 лет – 0,46±0,28 мкг/мл, зрелого – 0,41±0,27 мкг/мл. Установлена негативная корреляция апелина с уровнем глюкозы постпрандиально в группе больных пожилого возраста с длительностью ГБ до 5 лет (R=-0,65, p&lt;0,05). У пациентов пожилого возраста с ГБ от 5 до 10 лет уровень пептида негативно коррелировал с ТГ, ХСЛПОНП (R=-0,60, R=-0,60, p&lt;0,05, соответственн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активность апелина в группе больных с гипертонической болезнью достоверно превышала показатели группы контроля. Установлены наименьшие показатели активности пептида у больных с длительностью болезни до 5 лет, наибольшие – с гипертонической болезнью от 5 до 10 лет. В каждой группе у больных пожилого возраста экспрессия апелина была выше, чем у пациентов зрелого возраста. Плазменные уровни пептида у женщин были выше, чем у мужчин, независимо от длительности боле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денко Анна Вале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ьковский Национальный Медицинский Университет, кафедра пропедевтики внутренней медицины №1, основ биоэтики и биобезопасности, доцент кафед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НМУ, пр.Ленина,4, 61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nnademid@ramble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584220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 05773233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участия –</w:t>
      </w:r>
      <w:r>
        <w:rPr>
          <w:rFonts w:cs="Times New Roman" w:ascii="Times New Roman" w:hAnsi="Times New Roman"/>
          <w:color w:val="FF0000"/>
          <w:sz w:val="24"/>
          <w:szCs w:val="24"/>
        </w:rPr>
        <w:t>Публикация тезисо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demid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27:00Z</dcterms:created>
  <dc:creator>1</dc:creator>
  <dc:description/>
  <dc:language>en-US</dc:language>
  <cp:lastModifiedBy>1</cp:lastModifiedBy>
  <dcterms:modified xsi:type="dcterms:W3CDTF">2013-02-20T20:24:00Z</dcterms:modified>
  <cp:revision>1</cp:revision>
  <dc:subject/>
  <dc:title/>
</cp:coreProperties>
</file>