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 ІНСУЛІНОПОДІБНОГО  ФАКТОРА  РОСТУ-1  У  ПАТОГЕНЕЗІ  ХРОНІЧОЇ  СЕРЦЕВОЇ  НЕДОСТАТНОСТІ  НА  ФОНІ  АБДОМІНАЛЬНОГО ОЖИРІ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воров А.О.,  Риндіна Н.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ківський  національний  медичний  уні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ість</w:t>
      </w:r>
      <w:r>
        <w:rPr>
          <w:rFonts w:cs="Times New Roman" w:ascii="Times New Roman" w:hAnsi="Times New Roman"/>
          <w:sz w:val="28"/>
          <w:szCs w:val="28"/>
        </w:rPr>
        <w:t xml:space="preserve">.  Хронічна  серцева  недостатність  (ХСН)  є  актуальною  медико-соціальною  проблемою  в  Україні  й  у  всьому  світі.  Хронічна  серцева  недостатність розглядається як стан, що виникає внаслідок нейрогормональної активації та метаболічних порушень.  Незважаючи  на  широкий  спектр  досліджень  у  галузі  вивчення  метаболічних компонентів  ХСН,  залишається  дискутабельним  питання  участі  ІФР-1  у  структурно-функціональній перебудові міокарда у хворих на ХСН, яка супроводжується А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 дослідження.</w:t>
      </w:r>
      <w:r>
        <w:rPr>
          <w:rFonts w:cs="Times New Roman" w:ascii="Times New Roman" w:hAnsi="Times New Roman"/>
          <w:sz w:val="28"/>
          <w:szCs w:val="28"/>
        </w:rPr>
        <w:t xml:space="preserve">  Вивчення  динаміки  ІФР-1  у  залежності  від  наявності  або відсутності АО у хворих на ХС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іали і методи. Було досліджено 65 хворих на ХСН І-ІІІ ФК, що знаходилися на лікуванні  у  кардіологічному  та  інфарктному  відділеннях  27-ій  міській  клінічній  лікарні  м. Харкова. Хворі були поділені на 2 групи: 1 – склали хворі на ХСН з АО (n=40), 2 – склали хворі на ХСН знормальною вагою тіла (n=25). Для визначення ІФР-1 використовували метод  імуноферментного  аналізу  за  допомогою  набору  The  DSL-10-2800  ACTIVE  Non-Extraction IGF-1 ELISA Kit, СШ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 дослідження</w:t>
      </w:r>
      <w:r>
        <w:rPr>
          <w:rFonts w:cs="Times New Roman" w:ascii="Times New Roman" w:hAnsi="Times New Roman"/>
          <w:sz w:val="28"/>
          <w:szCs w:val="28"/>
        </w:rPr>
        <w:t xml:space="preserve">. У хворих з АО вміст ІФР-1 (405,9±30,04 нг/мл) був на 10,5% вище, ніж у хворих без АО (367,2±43,35 нг/мл). Враховуючи, що ІФР-1 відноситься до родини факторів росту й приймає участь у рості функціонування всіх органів, не виключається його участь  у  процесах  ремоделювання  міокарда,  що  є  основою  для  формування  ХСН. Підтвердженням  цього  може  служити  зіставлення  рівня  ІФР-1  у  хворих  з  концентричною гіпертрофією (КГ) й концентричним ремоделюванням (КР). При цьому у хворих з КГ рівень ІФР-1 (490,4±32,15 нг/мл) був на 12,13% вище, ніж у хворих з КР (437,4±39,63 нг/мл). Що стосується тяжкості перебігу ХСН, то вміст ІФР-1 у хворих ФК І (427,2±51,36 нг/мл) не мало вірогідних відмін такого у хворих ФК ІІІ (392,6±31,15 нг/мл; р&gt;0,05), тобто тяжкість ХСН не виявило звґязку з рівнем ІФР-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ки.</w:t>
      </w:r>
      <w:r>
        <w:rPr>
          <w:rFonts w:cs="Times New Roman" w:ascii="Times New Roman" w:hAnsi="Times New Roman"/>
          <w:sz w:val="28"/>
          <w:szCs w:val="28"/>
        </w:rPr>
        <w:t xml:space="preserve"> За мірою зростання проявів абдомінального ожиріння (АО) відбувається підвищення активності ІФР–1. Отримані дані, певно, вказують на участь ІФР-1 в процесах гіпертрофії міокарда. Таким чином, проведене дослідження підтверджує гіпотезу про відношення ІФР-1 до ремоделювання лівого шлуночка у хворих з АО та ХСН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7:00Z</dcterms:created>
  <dc:creator>IntMed2</dc:creator>
  <dc:description/>
  <dc:language>en-US</dc:language>
  <cp:lastModifiedBy>IntMed2</cp:lastModifiedBy>
  <dcterms:modified xsi:type="dcterms:W3CDTF">2013-11-04T13:33:00Z</dcterms:modified>
  <cp:revision>4</cp:revision>
  <dc:subject/>
  <dc:title/>
</cp:coreProperties>
</file>