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пцій О.В., Зелена І.І., Степанова О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ЗАЄМОЗВ’ЯЗОК ФАКТОРУ НЕКРОЗУ ПУХЛИН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-Α ТА ІНДЕКСУ ІНСУЛІНОРЕЗИСТЕНТНОСТІ У ГІПЕРТЕНЗИВНИХ ПАЦІЄНТ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афедра внутрішньої медицини №1 та клінічної фармакології, Харків, Украи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відуючий кафедри - д.мед.н., професор Бабак О.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.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Вивчення рівня інсуліну та індексу інсулінорезистентності (ІР) залежно від рівня ФНП-α у хворих на артеріальну гіпертензі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Матеріали і мето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Обстежено 123 хворих. Рівні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ФНП-α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нсуліну визначали імуноферментним методом. Індекс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інсулінорезистентно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(індекс НОМА) розраховували по формулі. Індекс НОМА &gt; 2,77 ум. од. розцінювався як наявність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ІР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сі хворі були розділені </w:t>
      </w:r>
      <w:r>
        <w:rPr>
          <w:rFonts w:cs="Times New Roman" w:ascii="Times New Roman" w:hAnsi="Times New Roman"/>
          <w:sz w:val="28"/>
          <w:szCs w:val="28"/>
          <w:lang w:val="uk-UA"/>
        </w:rPr>
        <w:t>на тертілі залежно від вмісту ФНП-α в крові натще: 1-ий (n=41) – рівень ФНП-α становив 3,80±0,17 пг/мл; 2-ий (n=41) – рівень ФНП-α становив 6,77±0,13 пг/мл; 3-ій (n=41) – рівень ФНП-α становив 11,93±0,50 пг/м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зультати. </w:t>
      </w:r>
      <w:r>
        <w:rPr>
          <w:rFonts w:cs="Times New Roman" w:ascii="Times New Roman" w:hAnsi="Times New Roman"/>
          <w:sz w:val="28"/>
          <w:szCs w:val="28"/>
          <w:lang w:val="uk-UA"/>
        </w:rPr>
        <w:t>При порівнянні середніх значень рівня інсуліну та індексу НОМА у сироватці крові характеризувались чітким достовірним підвищенням у всіх групах паралельно збільшенню рівня ФНП-α. (8,54±1,34 та 1,69±0,27; 14,22±1,60 та 2,97±0,38; 24,93±3,03 та 5,78±0,80), відповідно. При кореляційному аналізі виявлено пряму достовірну залежність між рівнем ФНП-α та інсуліну (R=0,39; р=0,009), та індексом НОМА (R=0,36; р=0,001) у хворих 1-го тертіля. Пацієнти 2-го тертіля мали позитивний зв’язок між рівнем ФНП-α та інсуліном (R=0,57; р=0,0002), індексом НОМА (R=0,51; р=0,001). Хворі 3-го тертіля характеризувались наступними взаємозв’язками між рівнем ФНП-α та інсуліну (R=0,58; р=0,0001), індексом НОМА (R=0,57; р=0,000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новки.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о, що рівень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нсуліну та індексу інсулінорезистентності достовірно збільшується у гіпертензивних пацієнтів паралельно підвищенню </w:t>
      </w:r>
      <w:r>
        <w:rPr>
          <w:rFonts w:cs="Times New Roman" w:ascii="Times New Roman" w:hAnsi="Times New Roman"/>
          <w:sz w:val="28"/>
          <w:szCs w:val="28"/>
          <w:lang w:val="uk-UA"/>
        </w:rPr>
        <w:t>ФНП-α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явлена пряма кореляційна залежність між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ФНП-α та інсуліном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ндексом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інсулінорезистентност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6:20:00Z</dcterms:created>
  <dc:creator>Admin</dc:creator>
  <dc:description/>
  <cp:keywords/>
  <dc:language>en-US</dc:language>
  <cp:lastModifiedBy>Admin</cp:lastModifiedBy>
  <dcterms:modified xsi:type="dcterms:W3CDTF">2012-12-26T07:01:00Z</dcterms:modified>
  <cp:revision>10</cp:revision>
  <dc:subject/>
  <dc:title/>
</cp:coreProperties>
</file>