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МЕТАБОЛІЧНІ ПОРУШЕННЯ У ХВОРИХ НА АРТЕРІАЛЬНУ ГІПЕРТЕНЗІЮ З ОЖИРІННЯМ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.В. Гопцій, О.В. Степанова, К.О. Ситник*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рківський національний медичний університет, м. Харків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*ДУ «Інститут терапії ім. Л.Т. Малої»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uk-UA"/>
        </w:rPr>
        <w:t>АМН України, м. Харків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танні роки в усьому світі спостерігається стрімке збільшення кількості людей, у яких діагностовано ожиріння. Ожиріння на теперішній час розглядають як один із основних факторів, який призводить до серцево-судинних ускладнень - головної причини смертності дорослого населення. Ожиріння характеризується дисфункцією адипоцитів, при цьому спостерігається підвищений синтез і секреція різноманітних адипокинів, цитокинів, а також, збільшення компонентів РААС у вісцеральному жирі, що призводить до підвищення А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Вивчення рівня лептину та інсуліну в сироватці крові хворих на артеріальну гіпертензію (АГ) з ожирінням залежно від ступеня АГ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атеріали</w:t>
      </w:r>
      <w:r>
        <w:rPr>
          <w:sz w:val="28"/>
          <w:szCs w:val="28"/>
          <w:lang w:val="uk-UA"/>
        </w:rPr>
        <w:t xml:space="preserve">. Обстежено 121 хворого на АГ (46 чоловіків та 75 жінок), середній вік (53,90±0,93) років. Індекс маси тіла (ІМТ) розраховували за формулою. </w:t>
      </w:r>
      <w:r>
        <w:rPr>
          <w:sz w:val="28"/>
          <w:szCs w:val="28"/>
          <w:lang w:val="uk-UA" w:eastAsia="uk-UA"/>
        </w:rPr>
        <w:t xml:space="preserve">Рівні </w:t>
      </w:r>
      <w:r>
        <w:rPr>
          <w:bCs/>
          <w:sz w:val="28"/>
          <w:szCs w:val="28"/>
          <w:lang w:val="uk-UA" w:eastAsia="uk-UA"/>
        </w:rPr>
        <w:t xml:space="preserve">лептину </w:t>
      </w:r>
      <w:r>
        <w:rPr>
          <w:sz w:val="28"/>
          <w:szCs w:val="28"/>
          <w:lang w:val="uk-UA" w:eastAsia="uk-UA"/>
        </w:rPr>
        <w:t>й інсуліну визначали імуноферментним методом, р</w:t>
      </w:r>
      <w:r>
        <w:rPr>
          <w:sz w:val="28"/>
          <w:szCs w:val="28"/>
          <w:lang w:val="uk-UA"/>
        </w:rPr>
        <w:t>івень глюкози – біохімічним методом. І</w:t>
      </w:r>
      <w:r>
        <w:rPr>
          <w:sz w:val="28"/>
          <w:szCs w:val="28"/>
          <w:lang w:val="uk-UA" w:eastAsia="uk-UA"/>
        </w:rPr>
        <w:t>ндекс інсулінорезистентності (індекс НОМА) обчислювали за формул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ндекс НОМА =</w:t>
      </w:r>
      <w:r>
        <w:rPr>
          <w:sz w:val="28"/>
          <w:szCs w:val="28"/>
          <w:lang w:val="uk-UA"/>
        </w:rPr>
        <w:t xml:space="preserve"> глюкоза крові натще (ммоль/л)×інсулін крові натще (МОД) / 22,5. </w:t>
      </w:r>
      <w:r>
        <w:rPr>
          <w:sz w:val="28"/>
          <w:szCs w:val="28"/>
        </w:rPr>
        <w:t xml:space="preserve">Індекс НОМА &gt; 2,77 ум. од. розцінювався як наявність </w:t>
      </w:r>
      <w:r>
        <w:rPr>
          <w:sz w:val="28"/>
          <w:szCs w:val="28"/>
          <w:lang w:val="uk-UA"/>
        </w:rPr>
        <w:t>інсулінорезистентності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</w:t>
      </w:r>
      <w:r>
        <w:rPr>
          <w:sz w:val="28"/>
          <w:szCs w:val="28"/>
          <w:lang w:val="uk-UA"/>
        </w:rPr>
        <w:t>. Всі хворі були розділені на три групи залежно від ступеня АГ. До складу 1-ої групи увійшли пацієнти з 1 ступенем АГ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16), 2-гу групу склали хворі з 2 ступенем АГ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64), 3-тю групу - з 3 ступенем АГ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=41). Встановлено, що показники ІМТ (36,21±0,79 к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, рівня лептину (12,89±0,78 нг/мл, чоловіки - 10,16±1,13 нг/мл, жінки - 14,46±0,92 нг/мл), інсуліну (20,76±2,35 мкОД/мл), індексу інсулінорезистентності (4,63±0,59 ум.од.) у хворих 3-ої групи достовірно перевищували аналогічні показники 2-ої та 1-ої групи: ІМТ (31,57±0,63 кг/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та 25,56±0,57 к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ідповідно), рівень лептину (10,87±1,06 нг/мл, чоловіки - 8,88±1,06 нг/мл, жінки - 11,99±1,53 нг/мл та 6,98±0,92 нг/мл, чоловіки - 6,72±1,48 нг/мл, жінки - 7,23±1,18 нг/мл, відповідно), інсуліну (14,74±1,97 мкОД/мл та 9,08±2,15 мкОД/мл, відповідно), індексу інсулінорезистентності (3,23±0,51 ум.од. та 1,78±0,44 ум.од., відповідно), р&lt;0,05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исновки. </w:t>
      </w:r>
      <w:r>
        <w:rPr>
          <w:sz w:val="28"/>
          <w:szCs w:val="28"/>
          <w:lang w:val="uk-UA"/>
        </w:rPr>
        <w:t>Встановлено, що рівень лептину й інсуліну достовірно підвищувався у групі хворих з АГ 3ст. у порівнянні з пацієнтами АГ 2ст. і АГ 1ст. Відсоток хворих з наявністю синдрому інсулінорезистентності підвищується паралельно ступеня артеріальної гіпертенз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0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  <w:lang w:val="uk-UA"/>
    </w:rPr>
  </w:style>
  <w:style w:type="character" w:styleId="2">
    <w:name w:val="Заголовок 2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sz w:val="24"/>
      <w:lang w:val="uk-UA"/>
    </w:rPr>
  </w:style>
  <w:style w:type="character" w:styleId="4">
    <w:name w:val="Заголовок 4 Знак"/>
    <w:basedOn w:val="Style10"/>
    <w:qFormat/>
    <w:rPr>
      <w:b/>
      <w:sz w:val="32"/>
      <w:lang w:val="uk-UA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7:00Z</dcterms:created>
  <dc:creator>елена</dc:creator>
  <dc:description/>
  <cp:keywords/>
  <dc:language>en-US</dc:language>
  <cp:lastModifiedBy>Admin</cp:lastModifiedBy>
  <dcterms:modified xsi:type="dcterms:W3CDTF">2013-10-29T09:42:00Z</dcterms:modified>
  <cp:revision>8</cp:revision>
  <dc:subject/>
  <dc:title/>
</cp:coreProperties>
</file>