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линико-лабораторные критерии диагностики ротавирусной моно- и микстинфекции у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.А. Кирс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государственный медицинский университ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юме. В статье рассмотрены основные дифференциально-диагностические критерии ротавирусной моно- и микстинфекции у детей. Ротавирусная инфекция чаще всего встречается как микстинфекция, обусловленная сочетанием ротавирусов и условно-патогенной флоры. Характерными чертами РВИ являются лихорадка до 38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явления «секреторной» диареи, эксикоз, лимфоцитоз на фоне физиологического уровня лейкоцитов и СОЭ, нарушение функции пищеварения в тонком кишечнике. Для РВМИ характерны лихорадка до 38,5-39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многократная рвота, учащение стула до 5-8 раз, зеленоватый оттенок испражнений с примесью в стуле слизи, боли в животе, наличие катарального синдрома, анемия, нейтрофильный лейкоцитоз и ускоренная СОЭ, нарушение функции пищеварения в тонком кишечнике и воспалительные явления в толсто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евые слова: ротавирусная моно- и микстинфекция, диагностика, д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ирокая распространенность кишечных инфекций (КИ), наносимый ими огромный экономический ущерб обществу в результате высокой заболеваемости населения, формирования в ряде случаев неблагоприятных вариантов течения, обуславливают их медицинскую и социальную значимость, выделяя проблему борьбы с ними в разряд наиболее важных и первостепенных </w:t>
      </w:r>
      <w:r>
        <w:rPr>
          <w:sz w:val="28"/>
          <w:szCs w:val="28"/>
          <w:lang w:val="uk-UA"/>
        </w:rPr>
        <w:t>[1,2,3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оследние два десятилетия все большее внимание ученых привлекает ротавирусная инфекция, доля которой в общей структуре заболеваемости КИ в различных странах мира по данным разных авторов составляет 35-75 % и имеет постоянную тенденцию к росту </w:t>
      </w:r>
      <w:r>
        <w:rPr>
          <w:sz w:val="28"/>
          <w:szCs w:val="28"/>
          <w:lang w:val="uk-UA"/>
        </w:rPr>
        <w:t>[3,4,5].</w:t>
      </w:r>
      <w:r>
        <w:rPr>
          <w:sz w:val="28"/>
          <w:szCs w:val="28"/>
        </w:rPr>
        <w:t xml:space="preserve"> Благодаря фундаментальным исследованиям изучена ее клиническая картина, уточнены отдельные звенья патогенеза, терапии и профилактики </w:t>
      </w:r>
      <w:r>
        <w:rPr>
          <w:sz w:val="28"/>
          <w:szCs w:val="28"/>
          <w:lang w:val="uk-UA"/>
        </w:rPr>
        <w:t>[6,7].</w:t>
      </w:r>
      <w:r>
        <w:rPr>
          <w:sz w:val="28"/>
          <w:szCs w:val="28"/>
        </w:rPr>
        <w:t xml:space="preserve"> В то же время практически не затрагивались проблемы кишечной ротавирусной микстинфекции. А между тем, ряд авторов указывает, что в 60-70 % случаев ротавирусная инфекция встречается не как моно-, а как инфекционная микст патология желудочно-кишечного тракта, чаще обусловленная сочетанием ротавирусов с условно-патогенными бактериями </w:t>
      </w:r>
      <w:r>
        <w:rPr>
          <w:sz w:val="28"/>
          <w:szCs w:val="28"/>
          <w:lang w:val="uk-UA"/>
        </w:rPr>
        <w:t>[8,9]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овышение эффективности лечебных мероприятий при любом заболевании возможно лишь при условии правильной постановки диагноза на ранних этапах манифестации патологического процесса [4,10,11]. Изучение клинической картины ротавирусной моно- и микстинфекции даст возможность выявить их основные клинико-лабораторные критерии диагностики, что позволит правильно и своевременно определить объем фармакологического вмешательства (в частности, решить вопрос о целесообразности использования антибактериальных средств).</w:t>
      </w:r>
      <w:r>
        <w:rPr>
          <w:lang w:val="uk-UA"/>
        </w:rPr>
        <w:t xml:space="preserve"> </w:t>
      </w:r>
      <w:r>
        <w:rPr>
          <w:sz w:val="28"/>
          <w:szCs w:val="28"/>
        </w:rPr>
        <w:t>Все вышеизложенное стало предпосылкой проведения исследований по выявлению клинико-параклинических критериев диагностики ротавирусной моно- и микстинфекции у детей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Материалы и методы исследования</w:t>
      </w:r>
    </w:p>
    <w:p>
      <w:pPr>
        <w:pStyle w:val="TextBodyIndent"/>
        <w:spacing w:lineRule="auto" w:line="360"/>
        <w:rPr/>
      </w:pPr>
      <w:r>
        <w:rPr/>
        <w:t>Проанализированы случаи ротавирусной инфекции у 39 детей, госпитализированных в Областную детскую инфекционную клиническую больницу г. Харькова. Все дети подвергались  тщательному клиническому и общепринятому лабораторному обследованию. Верификация диагноза ротавирусной инфекции осуществлялась путем выявления ротавирусного антигена в каловых массах больных методом иммуноферментного анализа (ИФА) и определения титра антител к нему в крови детей в динамике заболевания (ИФА). Верификация ротавирусной микстинфекции – путем дополнительного бактериологического исследования испражнений (выделение патогенной: сальмонелла, шигелла, эшерихии; и условно-патогенной флоры: протей, клебсиелла), а также выявления динамики титра антител к выделенным бактериям с помощью реакции агглютинации.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Результаты исследований и их обсу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аблюдением находились 39 детей в возрасте одного месяца – трех лет; из них 22 (56,4%) – первого года жизни, 8 (20,5%) – в возрасте одного-двух лет и 9 (23,1%) – двух-тр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 детей была диагностирована ротавирусная моноинфекция (РВИ), у 32 (82,1%) - ротавирусная микстинфекция (РВМИ), при этом у 24 детей (75,0%) она была обусловлена сочетанием ротавирусов и условно-патогенных бактерий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neumoni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irabil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ulguris</w:t>
      </w:r>
      <w:r>
        <w:rPr>
          <w:sz w:val="28"/>
          <w:szCs w:val="28"/>
        </w:rPr>
        <w:t>); у 8 (25,0%) – патогенных бактерий (патогенные штаммы E. coli, шигелл и  сальмонел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отмечена сезонность заболеваемости. Учащение случаев РВИ и РВМИ наблюдалось в осенне-зимний период (22 заболевших; 71,8%). Изучение эпидемиологического анамнеза показало, что в 11 случаях (28,2%) имелось указание на употребление некипяченой воды, 15 (38,5%) – необработанных термически молока и молочных продуктов, 5 (12,8%) – немытых фруктов и ово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анамнеза жизни установил, что 14 детей (35,9%) были рождены от беременности, протекавшей на фоне гестозов I и/или II половины. У 17 детей (43,6%) отмечено наличие неблагоприятного преморбидного фона в виде анемии, у 9 (23,1%) – гипотрофии. Кроме того, 27 заболевших детей (69,2%) в раннем возрасте были переведены на искусственное вскармл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ступали в стационар на второй-третий день от начала заболевания, при поступлении общее состояние 2 больных (5,1%) было удовлетворительным, 27 (69,2%) - средней тяжести и 10 (25,6%) - тяжел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РВИ и РВМИ характеризовалась симптомами интоксикации, наличием катарального и диарейного синдромов, эксикоза (табл. 1)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 Клинико-лабораторные признаки ротавирусной моно- и микстинфекции у детей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вирусная моноинфекц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авирусная микстинфекци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тел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о 38,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8,5-39,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альный синдр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 встречаетс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встречаетс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о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ратн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ратна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стул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 более раз в сут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раз в сутк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спражн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водянистый, желтого цвета, с примесью слиз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обводненный, с зеленоватым оттенком, примесью слиз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 в живот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арактер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о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дутие кишечни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арактерн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о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эксикоз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-III</w:t>
            </w:r>
            <w:r>
              <w:rPr>
                <w:sz w:val="28"/>
                <w:szCs w:val="28"/>
              </w:rPr>
              <w:t xml:space="preserve"> степен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ь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периферической кров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оз на фоне физиологического уровня лейкоцитов и СО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я, нейтрофильный лейкоцитоз, ускоренная СОЭ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ищеварения в тонком кишечник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ищеварения в тонком кишечнике и воспалительные явления в толсто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температуры тела в течение первых двух-четырех суток заболевания было зарегистрировано у 31 больного (79,4%). При этом, для РВИ была более характерна лихорадка пределах субфебрильных цифр (до 38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– у 5 детей (71,2%), а для РВМИ – высоких фебрильных (38,5-39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– 22 (68,8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30 больных (76,9%) в дебюте болезни отмечались изменения со стороны верхних дыхательных путей. Гиперемия слизистой носо- и ротоглотки выявлена у 27 детей (90,0%), редкий малопродуктивный кашель – 20 (66,7%), жесткое дыхание над поверхностью легких – 26 (86,7%). Однако, эти изменения при РВИ зарегистрированы у 4 детей (57,1%), а при РВМИ – у 27 (84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23 детей (59,0%) на протяжение двух-трех дней острого периода отмечалась рвота. При РВИ рвота зарегистрирована только лишь у 2 детей (28,8%) и у всех она носила однократный характер, а при РВМИ – у 21 (65,6%) и у 18 из них (85,7%) она была многократ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функция кишечника при РВИ и РВМИ характеризовались диареей (у 38 больных; 97,4%), болями в животе (у 14; 35,9%), и метеоризмом (у 23; 58,4%). У 17 детей (43,6%) частота стула увеличивалась до 5-8 раз в сутки, у 15 (38,5%) - до 10 раз и у 7 (17,9%) – 11 и более раз. Однако увеличение частоты стула до 10 и более раз было более характерно для РВИ (5 детей; 71,2%), а до 5-8 раз – для РВМИ (25; 78,1%). Испражнения у 25 детей (64,1%) носили водянистый характер, с примесью слизи у 37 (94,9%), с зеленоватым оттенком – 5 (12,8%). При РВИ стул был водянистым у 5 больных (71,5%), с примесью слизи – 6 (85,7%). При РВМИ водянистые испражнения отмечались у 20 детей (62,5%), с примесью слизи – 31 (96,9%), зеленоватый оттенок стула – 5 (15,6%). То есть, для РВИ  более характерен водянистый характер испражнений с примесью слизи, а для РВМИ еще зеленоватый оттенок сту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и в животе не являлись обязательным синдромом и отмечены нами только у 14 больных (35,9%), в то время как пальпаторная его </w:t>
      </w:r>
      <w:r>
        <w:rPr>
          <w:sz w:val="28"/>
          <w:szCs w:val="28"/>
        </w:rPr>
        <w:t>болезненность (эпигастральная и околопупочная области) выявлены практически у всех детей (37; 94,9%), у 23 (59,0%) определялось вздутие живота, печень и селезенка не увеличивались. При этом вышеперечисленные симптомы были более характерны для РВМИ (24 ребенка; 75,0%), чем для РВИ (3; 42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знаки эксикоза были отмечены у 11 больных (28,2%), при этом І степени у 6 больных (54,5%), ІІ – 4 (36,4%), ІІІ – 2 детей первого года жизни (18,2%). ІІ и ІІІ степени эксикоза зарегистрированы только при РВИ, а І – РВ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и анализе результатов </w:t>
      </w:r>
      <w:r>
        <w:rPr>
          <w:sz w:val="28"/>
          <w:szCs w:val="28"/>
        </w:rPr>
        <w:t xml:space="preserve">лабораторного обследования больных тоже отмечены некоторые различия, зависимые от этиологии боле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ферической крови больных РВИ у 2 детей (28,6%) регистрирова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неми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7 детей (100%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лимфоцитоз. У больных РВМИ выявлены: анемия у 15 детей (46,9%), лейкоцитоз у 10 (31,3%), сдвиг лейкоцитарной формулы влево у 25 (78,1%), ускоренная СОЭ у 13 (40,6%). То есть, РВИ характеризовалась лимфоцитозом на фоне физиологического уровня лейкоцитов и СОЭ, тогда как РВМИ –  анемией, лейкоцитозом со сдвигом лейкоцитарной формулы влево и ускоренной С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программы больных выявлены изменения в виде повышенного содержания слизи у 37 детей (94,9%), растительной клетчатки – 24 (61,5%), крахмала – 6 (15,4%), мышечных волокон – 9 (23,1%), повышение уровня лейкоцитов за счет нейтрофилов – 10 (25,6%) и эритроцитов – 4 (10,3%). При РВИ изменения копрограммы были обусловлены в основном нарушением пищеварения в тонком кишечнике больных, а при РВМИ дополнительно воспалительными явлениями в толст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отавирусная инфекция характеризуется сезонностью заболевания и встречается чаще у детей первого года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Чаще ротавирусная инфекция встречается в виде РВ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РВИ проявляется лихорадкой до 38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явлениями «секреторной» диареи (учащение стула до 10 и более раз в сутки, водянистый характер испражнений с примесью слизи, эксик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), реже – однократной рвотой, катаральным синдромом, болями в животе, метеоризмом. Для РВМИ характерны лихорадка до 38,5-39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многократная рвота, учащение стула до 5-8 раз в сутки, зеленоватый оттенок испражнений с примесью слизи,  боли в животе, метеоризм, наличие катарального синдрома, реже – эксико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черты РВИ характеризуются лимфоцитозом на фоне физиологического уровня лейкоцитов и СОЭ, нарушением функции пищеварения в тонком кишечнике; а РВМИ – анемией, лейкоцитозом со сдвигом лейкоцитарной формулы влево и ускоренной СОЭ, нарушением функции пищеварения в тонком кишечнике и воспалительными явлениями в толст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чайкин В. Ф. Решенные и нерешенные проблемы инфекционной патологии у детей // Детские инфекции. – 2003. – № 4. – С. 3-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Reidy N., O'Halloran F., Fanning S. et al. Emergence of G3 and G9 rotavirus and increased incidence of mixed infections in the southern region of Ireland 2001-2004 // Journal of medical virology. – 2005. – 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77, Issue 4. – P.571-5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Cheng A.C., McDonald J.R., Thielman N.M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Infectious diarrhea in developed and developing countr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// Journal of clinical gastroenterology. – 2005. – Vo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39, Issue 9. – P. 757-77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асильев Б. Я., </w:t>
      </w:r>
      <w:r>
        <w:rPr>
          <w:bCs/>
          <w:sz w:val="28"/>
          <w:szCs w:val="28"/>
        </w:rPr>
        <w:t>Васильева Р. И., Лобз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Ю. В. </w:t>
      </w:r>
      <w:r>
        <w:rPr>
          <w:sz w:val="28"/>
          <w:szCs w:val="28"/>
        </w:rPr>
        <w:t>Острые кишечные заболевания. Ротавирусы и ротавирусная инфекция. – М.: Лань, 2000. –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bookmarkStart w:id="0" w:name="10"/>
      <w:r>
        <w:rPr>
          <w:sz w:val="28"/>
          <w:szCs w:val="28"/>
          <w:lang w:val="sv-FI"/>
        </w:rPr>
        <w:t xml:space="preserve">Parashar U.D., </w:t>
      </w:r>
      <w:r>
        <w:rPr>
          <w:bCs/>
          <w:sz w:val="28"/>
          <w:szCs w:val="28"/>
          <w:lang w:val="sv-FI"/>
        </w:rPr>
        <w:t>Gibson C.J.</w:t>
      </w:r>
      <w:r>
        <w:rPr>
          <w:sz w:val="28"/>
          <w:szCs w:val="28"/>
          <w:lang w:val="sv-FI"/>
        </w:rPr>
        <w:t xml:space="preserve">, </w:t>
      </w:r>
      <w:r>
        <w:rPr>
          <w:bCs/>
          <w:sz w:val="28"/>
          <w:szCs w:val="28"/>
          <w:lang w:val="sv-FI"/>
        </w:rPr>
        <w:t>Glass R.I</w:t>
      </w:r>
      <w:r>
        <w:rPr>
          <w:sz w:val="28"/>
          <w:szCs w:val="28"/>
          <w:lang w:val="sv-FI"/>
        </w:rPr>
        <w:t>.</w:t>
      </w:r>
      <w:r>
        <w:rPr>
          <w:bCs/>
          <w:sz w:val="28"/>
          <w:szCs w:val="28"/>
          <w:lang w:val="sv-FI"/>
        </w:rPr>
        <w:t xml:space="preserve"> </w:t>
      </w:r>
      <w:r>
        <w:rPr>
          <w:sz w:val="28"/>
          <w:szCs w:val="28"/>
          <w:lang w:val="sv-FI"/>
        </w:rPr>
        <w:t xml:space="preserve">et al. </w:t>
      </w:r>
      <w:r>
        <w:rPr>
          <w:sz w:val="28"/>
          <w:szCs w:val="28"/>
          <w:lang w:val="en-US"/>
        </w:rPr>
        <w:t xml:space="preserve">Global illness and deaths caused by rotavirus disease in children // </w:t>
      </w:r>
      <w:r>
        <w:rPr>
          <w:sz w:val="28"/>
          <w:szCs w:val="28"/>
          <w:lang w:val="en-GB"/>
        </w:rPr>
        <w:t xml:space="preserve">Emerging infectious disease. –  </w:t>
      </w:r>
      <w:r>
        <w:rPr>
          <w:sz w:val="28"/>
          <w:szCs w:val="28"/>
          <w:lang w:val="en-US"/>
        </w:rPr>
        <w:t>2003. Vol. 9, Issue 5. – P. 565-572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bookmarkStart w:id="1" w:name="10"/>
      <w:r>
        <w:rPr>
          <w:sz w:val="28"/>
          <w:szCs w:val="28"/>
        </w:rPr>
        <w:t>Тихомирова О.В., Сергеева Н.В., Аксенов</w:t>
      </w:r>
      <w:bookmarkEnd w:id="1"/>
      <w:r>
        <w:rPr>
          <w:sz w:val="28"/>
          <w:szCs w:val="28"/>
        </w:rPr>
        <w:t xml:space="preserve"> О.А. </w:t>
      </w:r>
      <w:r>
        <w:rPr>
          <w:rStyle w:val="StrongEmphasis"/>
          <w:b w:val="false"/>
          <w:sz w:val="28"/>
          <w:szCs w:val="28"/>
        </w:rPr>
        <w:t>Ротавирусная инфекция у детей // Российский вестник перинатологии и педиатрии. – 2004. – № 5. – С. 51-5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GB"/>
        </w:rPr>
        <w:t>Chiappini E.</w:t>
      </w:r>
      <w:r>
        <w:rPr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GB"/>
        </w:rPr>
        <w:t>Galli L.</w:t>
      </w:r>
      <w:r>
        <w:rPr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GB"/>
        </w:rPr>
        <w:t>de Martino M. Viremia and clinical manifestations in children with rotavirus infection</w:t>
      </w:r>
      <w:r>
        <w:rPr>
          <w:sz w:val="28"/>
          <w:szCs w:val="28"/>
          <w:lang w:val="en-GB"/>
        </w:rPr>
        <w:t xml:space="preserve"> // The journal of infectious disease. – 2006. </w:t>
      </w:r>
      <w:r>
        <w:rPr>
          <w:sz w:val="28"/>
          <w:szCs w:val="28"/>
          <w:lang w:val="en-US"/>
        </w:rPr>
        <w:t>– Vol. 1</w:t>
      </w:r>
      <w:r>
        <w:rPr>
          <w:sz w:val="28"/>
          <w:szCs w:val="28"/>
          <w:lang w:val="en-GB"/>
        </w:rPr>
        <w:t xml:space="preserve">93, </w:t>
      </w:r>
      <w:r>
        <w:rPr>
          <w:sz w:val="28"/>
          <w:szCs w:val="28"/>
          <w:lang w:val="en-US"/>
        </w:rPr>
        <w:t xml:space="preserve">Issue </w:t>
      </w:r>
      <w:r>
        <w:rPr>
          <w:sz w:val="28"/>
          <w:szCs w:val="28"/>
          <w:lang w:val="en-GB"/>
        </w:rPr>
        <w:t>9. – P. 133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уприна Н.П. и др. Ротавирусная инфекция у детей раннего возраста // Мат. второго конгресса педиатров-инфекционистов России «Актуальные вопросы инфекционной патологии у детей». М.: Медицина, 2003. – С. 1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GB"/>
        </w:rPr>
        <w:t>Parashar U.D.</w:t>
      </w:r>
      <w:r>
        <w:rPr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GB"/>
        </w:rPr>
        <w:t>Gibson C.J.</w:t>
      </w:r>
      <w:r>
        <w:rPr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GB"/>
        </w:rPr>
        <w:t>Bresse J.S.</w:t>
      </w:r>
      <w:r>
        <w:rPr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GB"/>
        </w:rPr>
        <w:t>Glass R.I</w:t>
      </w:r>
      <w:r>
        <w:rPr>
          <w:sz w:val="28"/>
          <w:szCs w:val="28"/>
          <w:lang w:val="en-GB"/>
        </w:rPr>
        <w:t>.</w:t>
      </w:r>
      <w:r>
        <w:rPr>
          <w:bCs/>
          <w:sz w:val="28"/>
          <w:szCs w:val="28"/>
          <w:lang w:val="en-GB"/>
        </w:rPr>
        <w:t xml:space="preserve"> Rotavirus and severe childhood diarrhea</w:t>
      </w:r>
      <w:r>
        <w:rPr>
          <w:sz w:val="28"/>
          <w:szCs w:val="28"/>
          <w:lang w:val="en-GB"/>
        </w:rPr>
        <w:t xml:space="preserve"> // Emerging infectious disease. – 2006. </w:t>
      </w:r>
      <w:r>
        <w:rPr>
          <w:sz w:val="28"/>
          <w:szCs w:val="28"/>
          <w:lang w:val="en-US"/>
        </w:rPr>
        <w:t xml:space="preserve">– Vol. </w:t>
      </w:r>
      <w:r>
        <w:rPr>
          <w:sz w:val="28"/>
          <w:szCs w:val="28"/>
          <w:lang w:val="en-GB"/>
        </w:rPr>
        <w:t xml:space="preserve">12, </w:t>
      </w:r>
      <w:r>
        <w:rPr>
          <w:sz w:val="28"/>
          <w:szCs w:val="28"/>
          <w:lang w:val="en-US"/>
        </w:rPr>
        <w:t xml:space="preserve">Issue </w:t>
      </w:r>
      <w:r>
        <w:rPr>
          <w:sz w:val="28"/>
          <w:szCs w:val="28"/>
          <w:lang w:val="en-GB"/>
        </w:rPr>
        <w:t>2. – P. 304-3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undgren O., Svensson L. Pathogenesis of rotavirus diarrhea // Microbes and infection. – 2001. –  № 3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1145-115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GB"/>
        </w:rPr>
        <w:t>Lepage P</w:t>
      </w:r>
      <w:r>
        <w:rPr>
          <w:sz w:val="28"/>
          <w:szCs w:val="28"/>
          <w:lang w:val="en-GB"/>
        </w:rPr>
        <w:t>.</w:t>
      </w:r>
      <w:r>
        <w:rPr>
          <w:bCs/>
          <w:sz w:val="28"/>
          <w:szCs w:val="28"/>
          <w:lang w:val="en-GB"/>
        </w:rPr>
        <w:t xml:space="preserve"> Rotavirus infection in Europe: time for effective prevention?</w:t>
      </w:r>
      <w:r>
        <w:rPr>
          <w:sz w:val="28"/>
          <w:szCs w:val="28"/>
          <w:lang w:val="en-GB"/>
        </w:rPr>
        <w:t xml:space="preserve"> // The pediatric infectious disease journal. – 2006. </w:t>
      </w:r>
      <w:r>
        <w:rPr>
          <w:sz w:val="28"/>
          <w:szCs w:val="28"/>
          <w:lang w:val="en-US"/>
        </w:rPr>
        <w:t xml:space="preserve">– Vol. </w:t>
      </w:r>
      <w:r>
        <w:rPr>
          <w:sz w:val="28"/>
          <w:szCs w:val="28"/>
          <w:lang w:val="en-GB"/>
        </w:rPr>
        <w:t>25, Suppl 1. – P. S5- S 6.</w:t>
      </w:r>
    </w:p>
    <w:p>
      <w:pPr>
        <w:pStyle w:val="Normal"/>
        <w:spacing w:lineRule="auto" w:line="360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лініко-лабораторні критерії діагностики ротавірусної моно-  та мікстінфекції у ді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О. Кірсан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державний медичний університе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тавірусна інфекція найчастіше зустрічається як мікстінфекція, що обумовлена сполученням ротавірусів з умовно-патогенною флорою. Характерними рисами РВІ є лихоманка до 38,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явища «секреторної» діареї, ексикоз, лімфоцитоз на тлі фізіологічного рівня лейкоцитів та ШОЕ, порушення травлення у тонкому кишечнику. РВМІ характеризується лихоманкою до 38,5-39,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, багаторазовим блюванням, діареєю до 5-8 разів на добу зеленуватий відтінок випорожнень з домішками слизу, болем у животі, катаральним синдромом, анемією, нейтрофільним лейкоцитозом, прискоренням ШОЕ, порушенням травлення у тонкому кишечнику та запальними явищами у товсто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>Ключові слова: ротавірусна моно- та мікстінфекція, діагностика, діти.</w:t>
      </w:r>
    </w:p>
    <w:p>
      <w:pPr>
        <w:pStyle w:val="Normal"/>
        <w:spacing w:lineRule="auto" w:line="360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en-GB"/>
        </w:rPr>
        <w:t>Clinical and laboratory</w:t>
      </w:r>
      <w:r>
        <w:rPr>
          <w:b/>
          <w:bCs/>
          <w:caps/>
          <w:sz w:val="28"/>
          <w:szCs w:val="28"/>
          <w:lang w:val="en-US"/>
        </w:rPr>
        <w:t xml:space="preserve"> </w:t>
      </w:r>
      <w:r>
        <w:rPr>
          <w:b/>
          <w:bCs/>
          <w:caps/>
          <w:sz w:val="28"/>
          <w:szCs w:val="28"/>
          <w:lang w:val="en-GB"/>
        </w:rPr>
        <w:t xml:space="preserve">criteria of diagnostics of rotaviral mono- and </w:t>
      </w:r>
      <w:r>
        <w:rPr>
          <w:b/>
          <w:caps/>
          <w:sz w:val="28"/>
          <w:szCs w:val="28"/>
          <w:lang w:val="en-US"/>
        </w:rPr>
        <w:t>mixed infection</w:t>
      </w:r>
      <w:r>
        <w:rPr>
          <w:b/>
          <w:bCs/>
          <w:caps/>
          <w:sz w:val="28"/>
          <w:szCs w:val="28"/>
          <w:lang w:val="en-GB"/>
        </w:rPr>
        <w:t xml:space="preserve"> in children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A. Kirsanova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harkov state medical university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sz w:val="28"/>
          <w:szCs w:val="28"/>
          <w:lang w:val="en-US"/>
        </w:rPr>
        <w:t>Rotaviral infection (RVI) occurs more frequently as a mixed infection (RVMI) connected with conditionally pathogenic microorganisms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 sig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V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ev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p to</w:t>
      </w:r>
      <w:r>
        <w:rPr>
          <w:sz w:val="28"/>
          <w:szCs w:val="28"/>
          <w:lang w:val="uk-UA"/>
        </w:rPr>
        <w:t xml:space="preserve"> 38,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</w:t>
      </w:r>
      <w:r>
        <w:rPr>
          <w:sz w:val="28"/>
          <w:szCs w:val="28"/>
          <w:lang w:val="en-US"/>
        </w:rPr>
        <w:t xml:space="preserve"> “secretory” diarrhea, exicosis, lymphocytosis within physiological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level of leucocytes and ESR, digestive abnormalities in the small intestine. The sig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VM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ever u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38</w:t>
      </w:r>
      <w:r>
        <w:rPr>
          <w:sz w:val="28"/>
          <w:szCs w:val="28"/>
          <w:lang w:val="en-US"/>
        </w:rPr>
        <w:t>,5-39,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</w:t>
      </w:r>
      <w:r>
        <w:rPr>
          <w:sz w:val="28"/>
          <w:szCs w:val="28"/>
          <w:lang w:val="en-US"/>
        </w:rPr>
        <w:t xml:space="preserve"> frequent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vomiting, diarrhea up to 5-8 times a day, greenis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 faeces with mucus, abdomenal pain, catarrhal syndrome, anaemia, leucocytosis, neutrophilosis, speeding-up ESR, digestive abnormalities in the small intestine and inflammatory signs in the large intestine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en-US"/>
        </w:rPr>
        <w:t>Key words: rotaviral mono</w:t>
      </w: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en-US"/>
        </w:rPr>
        <w:t>and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ixed infection, diagnostics, children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uthor">
    <w:name w:val="autho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28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29:00Z</dcterms:created>
  <dc:creator> </dc:creator>
  <dc:description/>
  <cp:keywords/>
  <dc:language>en-US</dc:language>
  <cp:lastModifiedBy> </cp:lastModifiedBy>
  <dcterms:modified xsi:type="dcterms:W3CDTF">2007-01-13T11:03:00Z</dcterms:modified>
  <cp:revision>87</cp:revision>
  <dc:subject/>
  <dc:title>КЛИНИКО-ИММУНОЛОГИЧЕСКИЕ КРИТЕРИИ ДИАГНОСТИКИ И ОБОСНОВАНИЯ ТЕРАПИИ РОТАВИРУСНОЙ МИКСТИНФЕКЦИИ У ДЕТЕЙ</dc:title>
</cp:coreProperties>
</file>