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НОВІ МОЖЛИВОСТІ ЛАБОРАТОРНОЇ ДІАГНОСТИКИ МЕДИКАМЕНТОЗНОЇ АЛЕРГІЇ В СУЧАСНИХ УМОВА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.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Д. Бабаджан, О.В. Назар, І.А. Ас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Харківський національний медичний університет, м. Харк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Національн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академія післядипломної освіти імені П.Л. Шупика, м. Киї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 основі медикаментозної алергії лежить алергічне запалення шкіри, слизових оболонок і інших тканин і органів, обумовлене синтезом в організмі чинників імунної системи, здатних взаємодіяти з лікарськими речовинами або їх метаболіт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виявлення гіперчутливості негайного типу використовують наступні </w:t>
      </w:r>
      <w:r>
        <w:rPr>
          <w:rFonts w:cs="Times New Roman" w:ascii="Times New Roman" w:hAnsi="Times New Roman"/>
          <w:sz w:val="28"/>
          <w:szCs w:val="28"/>
        </w:rPr>
        <w:t>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itr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сти: визначення активності триптази у сироватці крові з метою встановлення наявності дегануляції мастоцитів; визначення концентрації специфічних імуноглобулінів Е у сироватці крові; проведення тесту активації базофілів в присутності потенційного алерге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иявлення гіперчутливості уповільненого типу використовують наступні </w:t>
      </w:r>
      <w:r>
        <w:rPr>
          <w:rFonts w:cs="Times New Roman" w:ascii="Times New Roman" w:hAnsi="Times New Roman"/>
          <w:sz w:val="28"/>
          <w:szCs w:val="28"/>
        </w:rPr>
        <w:t>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itr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сти: тест трансформації лімфоцитів в присутності потенційного аллергену; визначення появи маркерів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>69 Т-лімфоцитів в присутності потенційного аллергену; визначення рівнів цитокінів у супернатанті лімфоцитів після інкубації в присутності потенційного алергену; визначення цитотоксичності (чи її продукті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ким чином,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лабораторні мет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 xml:space="preserve">виявлення алергії, що засновані на визначенні імуноглобулінів, зокрема специфічних до лікарських препаратів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едіаторів (триптаза) і цитокінів (ІЛ-4, ІФН-</w:t>
      </w:r>
      <w:r>
        <w:rPr>
          <w:rFonts w:cs="Times New Roman" w:ascii="Times New Roman" w:hAnsi="Times New Roman"/>
          <w:sz w:val="28"/>
          <w:szCs w:val="28"/>
          <w:lang w:eastAsia="ru-RU"/>
        </w:rPr>
        <w:t>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ІФН-</w:t>
      </w:r>
      <w:r>
        <w:rPr>
          <w:rFonts w:cs="Times New Roman" w:ascii="Times New Roman" w:hAnsi="Times New Roman"/>
          <w:sz w:val="28"/>
          <w:szCs w:val="28"/>
          <w:lang w:eastAsia="ru-RU"/>
        </w:rPr>
        <w:t>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/ІЛ-4)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 безпеки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ожливості використання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будь-який пері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ахворювання залишаю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 xml:space="preserve">переважними. Проте, головним недоліком цих методів визначення специфічних імуноглобулінів до ліків є необхідність мати в лабораторії набори для визначення всіх можливих медикаментозних алергенів, більш того, навіть до їх метаболітів, що, вважаючи наявність у арсеналі сучасного лікаря більше 1000 препаратів, затруднює процес </w:t>
      </w:r>
      <w:r>
        <w:rPr>
          <w:rStyle w:val="Hps"/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en-US"/>
        </w:rPr>
        <w:t>vitro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 xml:space="preserve"> дагностики медикаментозної алергії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зв'язку з цим для діагностики медикаментозної алергії розробляються тести, в основі яких лежить активація клітин алергенами. Перевагою цих тестів є відсутність необхідності використання специфічних IgE і IgG до досліджуваних лікарських препаратів. Обмеженням інформативності цих тестів є однотипність результатів тесту як при алергічній так і при псевдоалергічній реакції на препарата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Но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іагностичні засоб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а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як тест активації базофілів, те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трансформації лімфоци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ст антигенної стимуляції клітин, розроблені декілька років тому в теперішній час проходять ретельну перевірку у провідніх імунологічних центрах світу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</w:rPr>
        <w:t>Ї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</w:rPr>
        <w:t>використання може призве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</w:rPr>
        <w:t>до збільшення</w:t>
      </w:r>
      <w:r>
        <w:rPr>
          <w:rFonts w:cs="Times New Roman" w:ascii="Times New Roman" w:hAnsi="Times New Roman"/>
          <w:sz w:val="28"/>
          <w:szCs w:val="28"/>
        </w:rPr>
        <w:t xml:space="preserve"> результативності</w:t>
      </w:r>
      <w:r>
        <w:rPr>
          <w:rStyle w:val="Hps"/>
          <w:rFonts w:cs="Times New Roman" w:ascii="Times New Roman" w:hAnsi="Times New Roman"/>
          <w:sz w:val="28"/>
          <w:szCs w:val="28"/>
        </w:rPr>
        <w:t xml:space="preserve"> діагностичних обстежен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8"/>
        </w:rPr>
        <w:t>тим сам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</w:rPr>
        <w:t>зменшуючи необхідність проведення провокаційних тесті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20:07:00Z</dcterms:created>
  <dc:creator>Admin</dc:creator>
  <dc:description/>
  <cp:keywords/>
  <dc:language>en-US</dc:language>
  <cp:lastModifiedBy>Admin</cp:lastModifiedBy>
  <dcterms:modified xsi:type="dcterms:W3CDTF">2013-09-21T14:38:00Z</dcterms:modified>
  <cp:revision>14</cp:revision>
  <dc:subject/>
  <dc:title/>
</cp:coreProperties>
</file>