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інтерлейкінемія, глікемічнИЙ профілЬ хворих на артеріальну гіпертензію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щеулова Т.В., Ковальова О.М., Амбросова Т.М., Аббас Саєд Муджахид, Абдель Нур Абдель Н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нашого дослідження було </w:t>
      </w:r>
      <w:r>
        <w:rPr>
          <w:rFonts w:cs="Times New Roman" w:ascii="Times New Roman" w:hAnsi="Times New Roman"/>
          <w:bCs/>
          <w:sz w:val="28"/>
          <w:szCs w:val="28"/>
        </w:rPr>
        <w:t>вивчення плазматичної активності інтерлейкіну-18 (ІЛ-18) та інтерлейкіну-10 (ІЛ-10),</w:t>
      </w:r>
      <w:r>
        <w:rPr>
          <w:rFonts w:cs="Times New Roman" w:ascii="Times New Roman" w:hAnsi="Times New Roman"/>
          <w:sz w:val="28"/>
          <w:szCs w:val="28"/>
        </w:rPr>
        <w:t xml:space="preserve"> глікемічного профілю у хворих на артеріальну гіпертензію (А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теріали та методи досліджен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бстежено </w:t>
      </w:r>
      <w:r>
        <w:rPr>
          <w:rFonts w:cs="Times New Roman" w:ascii="Times New Roman" w:hAnsi="Times New Roman"/>
          <w:sz w:val="28"/>
          <w:szCs w:val="28"/>
        </w:rPr>
        <w:t xml:space="preserve">104 пацієнта на АГ, яким було проведено загально-клінічне та лабораторно-інструментальне обстеження. Для оцінки глікемічного профілю визначали плазматичний рівень глюкози, інсуліну натще, та </w:t>
      </w:r>
      <w:r>
        <w:rPr>
          <w:rFonts w:cs="Times New Roman" w:ascii="Times New Roman" w:hAnsi="Times New Roman"/>
          <w:color w:val="000000"/>
          <w:sz w:val="28"/>
          <w:szCs w:val="20"/>
        </w:rPr>
        <w:t>HbA1c.</w:t>
      </w:r>
      <w:r>
        <w:rPr>
          <w:rFonts w:cs="Times New Roman" w:ascii="Times New Roman" w:hAnsi="Times New Roman"/>
          <w:sz w:val="28"/>
          <w:szCs w:val="28"/>
        </w:rPr>
        <w:t xml:space="preserve"> Визначення плазматичного рівню ІЛ-18, ІЛ-1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лося імуноферментним методо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 дослідженн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бстежено </w:t>
      </w:r>
      <w:r>
        <w:rPr>
          <w:rFonts w:cs="Times New Roman" w:ascii="Times New Roman" w:hAnsi="Times New Roman"/>
          <w:sz w:val="28"/>
          <w:szCs w:val="28"/>
        </w:rPr>
        <w:t xml:space="preserve">104 пацієнта на АГ, серед яких 59 жінок (56,7 %) та 45 чоловіків (43,3 %). Вік обстежених коливався від 32 до 80 років та в середньому становив 58,2±0,8 років. Тривалість АГ за даними анамнезу в середньому становила 9,5±0,7 років, від 1 до 30 рокі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За результатами оцінки глікемічного профілю у 40 (38,5%) хворих перебіг АГ не супроводжувався порушеннями вуглеводного метаболізму, наявність предіабету діагностовано у 34 хворих (32,7 %), ЦД 2 типу мав місце у 30 пацієнтів, що становило 28,8 % обстежених. Виявлено залежність між віком хворих та наявністю порушень вуглеводного метаболізму (55,2±1,2 років; 57,4±1,2 років; 62,6±1,3 років, відповідно). Антропометричні показники хворих АГ з предіабетом характеризувалися максимальними середніми значеннями (ІМТ - 31,0±0,9 к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ОТ - 102,6±2,3 см) в порівнянні з пацієнтами на АГ  без глюкометаболічних порушень  (ІМТ - 29,2±0,8 к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ОТ - 99,3±2,2 см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&lt;0,05), та пацієнтами на АГ з ЦД 2 типу (ІМТ - 30,0±0,5 к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ОТ - 102,0±2,2 см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&gt;0,05). При аналізі плазматичної активності ІЛ-18 встановлено достовірне зростання його рівню у хворих на АГ з предіабетом (</w:t>
      </w:r>
      <w:r>
        <w:rPr>
          <w:sz w:val="28"/>
          <w:lang w:val="uk-UA"/>
        </w:rPr>
        <w:t xml:space="preserve">182,06±2,45 пг/мл) </w:t>
      </w:r>
      <w:r>
        <w:rPr>
          <w:sz w:val="28"/>
          <w:szCs w:val="28"/>
          <w:lang w:val="uk-UA"/>
        </w:rPr>
        <w:t>й у хворих на АГ з ЦД 2 типу (</w:t>
      </w:r>
      <w:r>
        <w:rPr>
          <w:sz w:val="28"/>
          <w:lang w:val="uk-UA"/>
        </w:rPr>
        <w:t xml:space="preserve">172,73±5,08 пг/мл) </w:t>
      </w:r>
      <w:r>
        <w:rPr>
          <w:sz w:val="28"/>
          <w:szCs w:val="28"/>
          <w:lang w:val="uk-UA"/>
        </w:rPr>
        <w:t>порівняно з хворими на АГ без порушень вуглеводного обміну (</w:t>
      </w:r>
      <w:r>
        <w:rPr>
          <w:sz w:val="28"/>
          <w:lang w:val="uk-UA"/>
        </w:rPr>
        <w:t xml:space="preserve">166,35±3,01 пг/мл; 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>&lt;0,05)</w:t>
      </w:r>
      <w:r>
        <w:rPr>
          <w:sz w:val="28"/>
          <w:szCs w:val="28"/>
          <w:lang w:val="uk-UA"/>
        </w:rPr>
        <w:t>. Середній рівень ІЛ-10 зростав у хворих на АГ з предіабетом (</w:t>
      </w:r>
      <w:r>
        <w:rPr>
          <w:sz w:val="28"/>
          <w:lang w:val="uk-UA"/>
        </w:rPr>
        <w:t xml:space="preserve">89,76±0,61 пг/мл) та </w:t>
      </w:r>
      <w:r>
        <w:rPr>
          <w:sz w:val="28"/>
          <w:szCs w:val="28"/>
          <w:lang w:val="uk-UA"/>
        </w:rPr>
        <w:t xml:space="preserve"> знижувався у хворих на АГ, що поєднана з ЦД 2 типу (</w:t>
      </w:r>
      <w:r>
        <w:rPr>
          <w:sz w:val="28"/>
          <w:lang w:val="uk-UA"/>
        </w:rPr>
        <w:t>78,36±1,07 пг/мл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ки</w:t>
      </w:r>
      <w:r>
        <w:rPr>
          <w:rFonts w:cs="Times New Roman" w:ascii="Times New Roman" w:hAnsi="Times New Roman"/>
          <w:sz w:val="28"/>
          <w:szCs w:val="28"/>
        </w:rPr>
        <w:t xml:space="preserve">. Результати нашого дослідження свідч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заємозв’язок наявності глюкометаболічних порушень з активацією прозапальної і протизапальної ланки імунної реакції у пацієнтів АГ. </w:t>
      </w:r>
      <w:r>
        <w:rPr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а наявності супутнього предіабету та ЦД 2 типу у хворих АГ мало місце більш виражене зростання прозапальної імуноактивації. Отримані дані </w:t>
      </w:r>
      <w:r>
        <w:rPr>
          <w:rFonts w:cs="Times New Roman" w:ascii="Times New Roman" w:hAnsi="Times New Roman"/>
          <w:sz w:val="28"/>
          <w:szCs w:val="28"/>
        </w:rPr>
        <w:t xml:space="preserve">підтверджують значне </w:t>
      </w:r>
      <w:r>
        <w:rPr>
          <w:rFonts w:cs="Times New Roman" w:ascii="Times New Roman" w:hAnsi="Times New Roman"/>
          <w:bCs/>
          <w:sz w:val="28"/>
          <w:szCs w:val="28"/>
        </w:rPr>
        <w:t>прогностичне</w:t>
      </w:r>
      <w:r>
        <w:rPr>
          <w:rFonts w:cs="Times New Roman" w:ascii="Times New Roman" w:hAnsi="Times New Roman"/>
          <w:sz w:val="28"/>
          <w:szCs w:val="28"/>
        </w:rPr>
        <w:t xml:space="preserve"> та діагностичне значення предіабету та свідчать про доцільність скринінгу пацієнтів з прихованими порушеннями вуглеводного обміну з метою попередження розвитку ЦД 2 типу у даної категорії хворих.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>
      <w:rFonts w:eastAsia="MS Mincho;ＭＳ 明朝"/>
      <w:lang w:val="ru-RU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3:00Z</dcterms:created>
  <dc:creator>RDCUSER</dc:creator>
  <dc:description/>
  <cp:keywords/>
  <dc:language>en-US</dc:language>
  <cp:lastModifiedBy>RDCUSER</cp:lastModifiedBy>
  <dcterms:modified xsi:type="dcterms:W3CDTF">2013-03-19T07:46:00Z</dcterms:modified>
  <cp:revision>6</cp:revision>
  <dc:subject/>
  <dc:title/>
</cp:coreProperties>
</file>