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firstLine="709"/>
        <w:jc w:val="both"/>
        <w:rPr>
          <w:b/>
          <w:b/>
          <w:sz w:val="28"/>
          <w:szCs w:val="28"/>
          <w:lang w:val="uk-UA"/>
        </w:rPr>
      </w:pPr>
      <w:r>
        <w:rPr>
          <w:b/>
          <w:sz w:val="28"/>
          <w:szCs w:val="28"/>
          <w:lang w:val="uk-UA"/>
        </w:rPr>
        <w:t>АНАЛІЗ ЕХОКАРДІОГРАФІЧНИХ ПОКАЗНИКІВ У ГІПЕРТЕНЗИВНИХ ПАЦІЄНТІВ ЗАЛЕЖНО ВІД АБДОМІНАЛЬНОГО ОЖИРІННЯ</w:t>
      </w:r>
    </w:p>
    <w:p>
      <w:pPr>
        <w:pStyle w:val="2"/>
        <w:spacing w:lineRule="auto" w:line="240" w:before="0" w:after="0"/>
        <w:ind w:firstLine="709"/>
        <w:jc w:val="both"/>
        <w:rPr>
          <w:sz w:val="28"/>
          <w:szCs w:val="28"/>
          <w:lang w:val="uk-UA"/>
        </w:rPr>
      </w:pPr>
      <w:r>
        <w:rPr>
          <w:sz w:val="28"/>
          <w:szCs w:val="28"/>
          <w:lang w:val="uk-UA"/>
        </w:rPr>
        <w:t>Амбросова Т.М., Ковальова О.М., Ащеулова Т.В.</w:t>
      </w:r>
    </w:p>
    <w:p>
      <w:pPr>
        <w:pStyle w:val="2"/>
        <w:spacing w:lineRule="auto" w:line="240" w:before="0" w:after="0"/>
        <w:ind w:firstLine="709"/>
        <w:jc w:val="both"/>
        <w:rPr>
          <w:sz w:val="28"/>
          <w:szCs w:val="28"/>
          <w:lang w:val="uk-UA"/>
        </w:rPr>
      </w:pPr>
      <w:r>
        <w:rPr>
          <w:sz w:val="28"/>
          <w:szCs w:val="28"/>
          <w:lang w:val="uk-UA"/>
        </w:rPr>
        <w:t>Харківський національний медичний університет</w:t>
      </w:r>
    </w:p>
    <w:p>
      <w:pPr>
        <w:pStyle w:val="2"/>
        <w:spacing w:lineRule="auto" w:line="240" w:before="0" w:after="0"/>
        <w:ind w:firstLine="709"/>
        <w:jc w:val="both"/>
        <w:rPr>
          <w:b/>
          <w:b/>
          <w:sz w:val="28"/>
          <w:szCs w:val="28"/>
          <w:lang w:val="uk-UA"/>
        </w:rPr>
      </w:pPr>
      <w:r>
        <w:rPr>
          <w:b/>
          <w:sz w:val="28"/>
          <w:szCs w:val="28"/>
          <w:lang w:val="uk-UA"/>
        </w:rPr>
      </w:r>
    </w:p>
    <w:p>
      <w:pPr>
        <w:pStyle w:val="2"/>
        <w:spacing w:lineRule="auto" w:line="240" w:before="0" w:after="0"/>
        <w:ind w:firstLine="709"/>
        <w:jc w:val="both"/>
        <w:rPr/>
      </w:pPr>
      <w:r>
        <w:rPr>
          <w:b/>
          <w:sz w:val="28"/>
          <w:szCs w:val="28"/>
          <w:lang w:val="uk-UA"/>
        </w:rPr>
        <w:t>Мета дослідження</w:t>
      </w:r>
      <w:r>
        <w:rPr>
          <w:sz w:val="28"/>
          <w:szCs w:val="28"/>
          <w:lang w:val="uk-UA"/>
        </w:rPr>
        <w:t xml:space="preserve"> – аналіз взаємозв’язку стуктурно-функціональних показників міокарду з активністю адипокінів у хворих на АГ залежно від наявності абдомінального ожиріння (АО).</w:t>
      </w:r>
    </w:p>
    <w:p>
      <w:pPr>
        <w:pStyle w:val="2"/>
        <w:spacing w:lineRule="auto" w:line="240" w:before="0" w:after="0"/>
        <w:ind w:firstLine="709"/>
        <w:jc w:val="both"/>
        <w:rPr>
          <w:bCs/>
          <w:sz w:val="28"/>
          <w:szCs w:val="28"/>
          <w:lang w:val="uk-UA" w:eastAsia="uk-UA"/>
        </w:rPr>
      </w:pPr>
      <w:r>
        <w:rPr>
          <w:b/>
          <w:sz w:val="28"/>
          <w:szCs w:val="28"/>
          <w:lang w:val="uk-UA"/>
        </w:rPr>
        <w:t>Матеріали та методи.</w:t>
      </w:r>
      <w:r>
        <w:rPr>
          <w:sz w:val="28"/>
          <w:szCs w:val="28"/>
          <w:lang w:val="uk-UA"/>
        </w:rPr>
        <w:t xml:space="preserve"> Обстежено 142 пацієнти з АГ. Для досягнення встановленої мети ми поділи обстежених на 2 групи: 1 групу склали 49 пацієнтів з АГ без АО;  2 групу – 93 пацієнта з АГ та супутнім АО. Для в</w:t>
      </w:r>
      <w:r>
        <w:rPr>
          <w:sz w:val="28"/>
          <w:szCs w:val="28"/>
          <w:lang w:val="uk-UA" w:eastAsia="uk-UA"/>
        </w:rPr>
        <w:t>изначення АО використовували класифікаційні к</w:t>
      </w:r>
      <w:r>
        <w:rPr>
          <w:bCs/>
          <w:sz w:val="28"/>
          <w:szCs w:val="28"/>
          <w:lang w:val="uk-UA"/>
        </w:rPr>
        <w:t>ритерії Міжнародної федерації діабету (IDF, 2005)</w:t>
      </w:r>
      <w:r>
        <w:rPr>
          <w:sz w:val="28"/>
          <w:szCs w:val="28"/>
          <w:lang w:val="uk-UA" w:eastAsia="uk-UA"/>
        </w:rPr>
        <w:t>.</w:t>
      </w:r>
    </w:p>
    <w:p>
      <w:pPr>
        <w:pStyle w:val="Normal"/>
        <w:spacing w:lineRule="auto" w:line="240" w:before="0" w:after="0"/>
        <w:ind w:firstLine="709"/>
        <w:jc w:val="both"/>
        <w:rPr/>
      </w:pPr>
      <w:r>
        <w:rPr>
          <w:rFonts w:cs="Times New Roman" w:ascii="Times New Roman" w:hAnsi="Times New Roman"/>
          <w:sz w:val="28"/>
          <w:szCs w:val="28"/>
          <w:lang w:val="uk-UA"/>
        </w:rPr>
        <w:t>Ультразвукове дослідження серця проводилося на медичному автоматизованому діагностичному комплексі “Radmir” (модель ТИ628А). Вимірювали наступні лінійні показники лівого шлуночку (ЛШ): кінцеводіастолічний розмір (КДР, см), товщина міокарду задньої стінки в діастолу (ТМЗС, см), кінцевосистолічний розмір (КСР, см), товщина міжшлуночкової перетинки в діастолу (ТМШП, см). Масу міокарду лівого шлуночка (ММЛШ) у нашому дослідженні обчислено за формулою Penn Convention: ММЛШ (г) = 1,04·([КДР+ТМЗС+ТМШП]</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КДР]</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13,6. Індекс маси міокарду лівого шлуночка (ІММЛШ) розраховували за формулою: ІММЛШ (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 ММЛШ (г)/зріст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оказник відносної товщини стінки лівого шлуночка (ВТСЛШ), що більш інформативно характеризує геометричні зміни ЛШ, обчислювали за формулою відношення суми ТМЗС та ТМШП до значення КДР. На підставі лінійних розмірів ЛШ розраховано наступні показники об’єму ЛШ: кінцеводіастолічний об’єм (КДО, мл), кінцевосистолічний об’єм ( КСО, мл), ударний об’єм (УО мл), хвилинний об’єм (ХО л/хв), фракцію викиду ЛШ (ФВ%). Отримані об’ємні показники (КДО, КСО, УО) індексували по відношенню до зросту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Обчислювали серцевий індекс (СІ, л/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хв) за формулою:СІ (л/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хв) = ХО / зріст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b/>
          <w:sz w:val="28"/>
          <w:szCs w:val="28"/>
          <w:lang w:val="uk-UA"/>
        </w:rPr>
        <w:t xml:space="preserve">Результати. </w:t>
      </w:r>
      <w:r>
        <w:rPr>
          <w:rFonts w:cs="Times New Roman" w:ascii="Times New Roman" w:hAnsi="Times New Roman"/>
          <w:sz w:val="28"/>
          <w:szCs w:val="28"/>
          <w:lang w:val="uk-UA"/>
        </w:rPr>
        <w:t xml:space="preserve">Такі ехокардіографічні параметри, як ТМЗС, ММЛШ, ІММЛШ, ТМШП у пацієнтів з наявністю абдомінального типу розподілу жирової тканини 2 групи статистично достовірно перевищували аналогічні параметри пацієнтів на АГ 1 групи.  У всіх інших випадках відмінності були недостовірним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оведенні кореляційного аналізу у 1 групі пацієнтів не виявлено суттєвих достовірних взаємозв’язків між антропометричними параметрами, рівнем АТ, ЧСС та показниками структури та функції ЛШ. В той час, як у 2 групі пацієнтів на АГ з наявністю АО встановлено значну кількість достовірних кореляційних взаємозв’язків. Так, величина маси тіла пацієнтів корелювала з КДР (r=0,24;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КДО (r=0,25;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КСР (r=0,2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ХО (r=0,24;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МЗС (r=0,2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ММЛШ (r=0,34;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МШП (r=0,25; </w:t>
      </w:r>
      <w:r>
        <w:rPr>
          <w:rFonts w:cs="Times New Roman" w:ascii="Times New Roman" w:hAnsi="Times New Roman"/>
          <w:sz w:val="28"/>
          <w:szCs w:val="28"/>
          <w:lang w:val="en-US"/>
        </w:rPr>
        <w:t>p</w:t>
      </w:r>
      <w:r>
        <w:rPr>
          <w:rFonts w:cs="Times New Roman" w:ascii="Times New Roman" w:hAnsi="Times New Roman"/>
          <w:sz w:val="28"/>
          <w:szCs w:val="28"/>
          <w:lang w:val="uk-UA"/>
        </w:rPr>
        <w:t>&lt;0,05). З’ясовано достовірний позитивний взаємозв’язок між ІМТ та практично усіма ехокардіографічними показниками: між ІМТ та КДР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0,28;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КДО (r=0,28;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іКДО (r=0,32;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КСР (r=0,22;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КСО (r=0,2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іКСО (r=0,27;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УО (r=0,2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УІ (r=0,28;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ХО (r=0,30;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СІ (r=0,32;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МЗС (r=0,21;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МШП (r=0,2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а більш щільні кореляційні взаємозв’язки з показниками ММЛШ (r=0,37;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та ІММЛШ (r=0,38;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Відзначено наявність позитивного зв’язку між величиною ОТ та ММЛШ (r=0,27;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lt;0,05) у пацієнтів на АГ 2 групи з наявністю у них абдомінального типу розподілу жирової ткан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більшення ІМТ та абдомінальне ожиріння  асоційовано зі структурними та функціональними змінами міокарда, що негативно впливає на ремоделювання міокарду.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sz w:val="28"/>
          <w:szCs w:val="28"/>
          <w:lang w:val="en-US"/>
        </w:rPr>
      </w:pPr>
      <w:r>
        <w:rPr>
          <w:sz w:val="28"/>
          <w:szCs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5:48:00Z</dcterms:created>
  <dc:creator>User</dc:creator>
  <dc:description/>
  <cp:keywords/>
  <dc:language>en-US</dc:language>
  <cp:lastModifiedBy>User</cp:lastModifiedBy>
  <dcterms:modified xsi:type="dcterms:W3CDTF">2013-03-19T05:59:00Z</dcterms:modified>
  <cp:revision>1</cp:revision>
  <dc:subject/>
  <dc:title>АНАЛІЗ ЕХОКАРДІОГРАФІЧНИХ ПОКАЗНИКІВ У ГІПЕРТЕНЗИВНИХ ПАЦІЄНТІВ ЗАЛЕЖНО ВІД АБДОМІНАЛЬНОГО ОЖИРІННЯ</dc:title>
</cp:coreProperties>
</file>