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ДК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18.29:18.25.252-071.1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>Волосовець О.П., Сенаторова А.В*, Ріга О.О.*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півставлення стану фето-плацентарного кровотоку та перебігу раннього неонатального періоду в новонароджених від багатоплідної вагітності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(Національний медичний університет ім.О.О. Богомольця,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Харківський національний медичний університет)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лючові слова: новонароджені, багатоплідна вагітність, дискордантність маси ті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повинний кровоток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чиною зростання багатоплідних вагітностей більшість дослідників вважають вік матері понад 35 років, широке застосування лікарських заходів, що стимулюють овуляцію, та застосування штучних репродуктивних технологій [1]. Зростання частоти багатоплідної вагітності існує й в Україні [2,3]. Відомо, що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инаявності багатоплідної вагітності, особливо при монохоріальній двійні, часто виникає ситуація,коли маса тіла дітей суттєва відрізняється. Отже, за дискордантність маси тіла плодів прийнята різниця в маси тіла більш 10 % одними дослідниками, інші вважають різницю маси тіла більше за 20% [4,5,6]. Дискордантність є значущім фактором ризику викиднів, передчасних пологів, аномалій розвитку плоду та високої перинатальної смертності 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]. Адже ця теза спростовується іншими авторами, які вважають, що наявність дискордантності не впливає на перінатальну смертні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8]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 Нажаль, інформації про дискордантність та особливостей перебігу перинатального періоду при біхоріальній біамніотичній двійні ми не одержал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атеріали та методи дослідження. В дослідження увійшло 26 жінок з багатоплідною вагітністю, які спостерігалися з 32 тижня вагітності та їх 52 дитини. Вивчалися особливості перебігу анте-, інтра- та раннього неонатального періодів, антропометричні дані новонароджених. Критерієм включення були біхоріальна, біамніотична двійня. Контрольну групу склали 27 жінок з одноплідною вагітністю, які спостерігалися з 32 тижня, та їх 27 новонароджених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искордантність приймали значення різницю в маси тіла плоду більше 10% [4]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 Аналіз пуповинного кровотоку проводили в терміні гестації 34 тижня з визначенням максимальної швидкості потоку крові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m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), мінімальної швидкості току крові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m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), індексу резистентності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) та систоло-діастолічного відношення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) на апарат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hilip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Італія). Для порівняння вибіркових долів застосовували метод кутового перетворення з критерієм Фішера; для порівняння показників з негаусовським розподілом використовували медіанні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, та квартильні значенн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q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q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 та критерій Манна-Уітні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W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исти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 значущу розбіжність вважали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р&lt;0,05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езультати та їх обговорення. Проспективне спостереження за 26 вагітними жінками з двійнями та 27 жінками з одноплідною вагітністю дало змогу встановити частоту передчасного народження дітей при багатоплідній вагітності, яка склала в даній когорті спостереження 38,4 % (р=0,0012). При чому, передчасне народження відбувалося в терміни, що наближаються до фізіологічних. Так медіаною та квартильним розмахом гестаційного віку при багатоплідній вагітності було значе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(36;3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ижнів, при одно плідній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(38;4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ижнів. Отже народження дітей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e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e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fan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» частіше відбувається при багатоплідній вагітності. Аналіз паритету вагітності не встановив значущих відмінностей між багатоплідній та одноплідній вагітності. Так, перша вагітність бул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(26,9</w:t>
      </w:r>
      <w:r>
        <w:rPr>
          <w:rFonts w:cs="Times New Roman" w:ascii="Times New Roman" w:hAnsi="Times New Roman"/>
          <w:color w:val="000000"/>
          <w:sz w:val="24"/>
          <w:szCs w:val="24"/>
        </w:rPr>
        <w:t>±8,6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жінок при багатоплідній вагітності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(37</w:t>
      </w:r>
      <w:r>
        <w:rPr>
          <w:rFonts w:cs="Times New Roman" w:ascii="Times New Roman" w:hAnsi="Times New Roman"/>
          <w:color w:val="000000"/>
          <w:sz w:val="24"/>
          <w:szCs w:val="24"/>
        </w:rPr>
        <w:t>±9,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ри одно плідній (р=0,4392); друга -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(50</w:t>
      </w:r>
      <w:r>
        <w:rPr>
          <w:rFonts w:cs="Times New Roman" w:ascii="Times New Roman" w:hAnsi="Times New Roman"/>
          <w:color w:val="000000"/>
          <w:sz w:val="24"/>
          <w:szCs w:val="24"/>
        </w:rPr>
        <w:t>±9,8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(37</w:t>
      </w:r>
      <w:r>
        <w:rPr>
          <w:rFonts w:cs="Times New Roman" w:ascii="Times New Roman" w:hAnsi="Times New Roman"/>
          <w:color w:val="000000"/>
          <w:sz w:val="24"/>
          <w:szCs w:val="24"/>
        </w:rPr>
        <w:t>±9,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повідно (р=0,3443); третя -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(23</w:t>
      </w:r>
      <w:r>
        <w:rPr>
          <w:rFonts w:cs="Times New Roman" w:ascii="Times New Roman" w:hAnsi="Times New Roman"/>
          <w:color w:val="000000"/>
          <w:sz w:val="24"/>
          <w:szCs w:val="24"/>
        </w:rPr>
        <w:t>±8,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(11,1</w:t>
      </w:r>
      <w:r>
        <w:rPr>
          <w:rFonts w:cs="Times New Roman" w:ascii="Times New Roman" w:hAnsi="Times New Roman"/>
          <w:color w:val="000000"/>
          <w:sz w:val="24"/>
          <w:szCs w:val="24"/>
        </w:rPr>
        <w:t>±6,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повідно (р=0,2491); четверта у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9,2</w:t>
      </w:r>
      <w:r>
        <w:rPr>
          <w:rFonts w:cs="Times New Roman" w:ascii="Times New Roman" w:hAnsi="Times New Roman"/>
          <w:color w:val="000000"/>
          <w:sz w:val="24"/>
          <w:szCs w:val="24"/>
        </w:rPr>
        <w:t>±7,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%)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(14,8</w:t>
      </w:r>
      <w:r>
        <w:rPr>
          <w:rFonts w:cs="Times New Roman" w:ascii="Times New Roman" w:hAnsi="Times New Roman"/>
          <w:color w:val="000000"/>
          <w:sz w:val="24"/>
          <w:szCs w:val="24"/>
        </w:rPr>
        <w:t>±6,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(р=0,6257). Аналіз анте-та інтранатального періоду у жінок з багатоплідною вагітністю та одноплідною довів, що стан здоров’я жінок та особливості перебігу вагітності не мали статистично значущих відмінностей (табл.1). Відмінності спостерігалися при перебігу інтранатального періоду: висока частота оперативного родорозрішення та оцінки за шкалою Апгар менш 6 балів на першій хвилині життя. Оцінка за шкалою Апгар менше 6 на п’ятій хвилині життя була лише у 2-х діте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7,6±5,1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перших з двійні, та у 2-х діте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7,6±5,1%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– других з двійні.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блиця 1</w:t>
      </w:r>
    </w:p>
    <w:p>
      <w:pPr>
        <w:pStyle w:val="Normal"/>
        <w:spacing w:lineRule="auto" w:line="360" w:before="0" w:after="0"/>
        <w:ind w:firstLine="60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івняльна характеристика анте- та інтранатального періоду новонароджених від багатоплідної вагітн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126"/>
        <w:gridCol w:w="152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арактеристи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агітніст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агатоплідна вагітність (n=26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бс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дно плідна (n=27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бс, %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ронічні захворювання урогенітального тр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(19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7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29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3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немія вагіт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29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87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З під час вагіт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 (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5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5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326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еекламп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 (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5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 (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5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35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роза передчасних поло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 (61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(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9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центарна дисфун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 (57,6±9,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(33,3±9,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8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коній в навколоплідній рід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 (11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6,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(18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7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47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пгар&lt;6 на першій хвил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(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6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ація кесарева розт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 (84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7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5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кстракорпоральне заплід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(42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6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06</w:t>
            </w:r>
          </w:p>
        </w:tc>
      </w:tr>
    </w:tbl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пплерометичне дослідження пуповинного кровотоку у дітей при біхоріальній біамніотичній двійні в антенатальному періоді не встановило значущих розбіжностей в показниках за винятком систоло-діастолічного відношення (табл. 2)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2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арактеристика пуповинного кровотоку у дітей груп спостереженн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409"/>
        <w:gridCol w:w="18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Me(Uq; Lq)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упи спостереженн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гатоплідна вагітні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тро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а дитина (n=2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-а дитина (n=26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V max, см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35,3;48,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27,7;54,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27,4;47,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V min, см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1,85;20,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9,7;21,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0,1;23,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0,46;0,6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0,47;0,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0,5;0,5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S/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,92;2,7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4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,85;2,7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,9;2,35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Примітка: *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тистично значуща різниця відносно </w:t>
      </w:r>
      <w:r>
        <w:rPr>
          <w:rFonts w:cs="Times New Roman" w:ascii="Times New Roman" w:hAnsi="Times New Roman"/>
          <w:color w:val="000000"/>
          <w:sz w:val="24"/>
          <w:szCs w:val="24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 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рівні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р&lt;0,0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Підвищення медіанного значення систоло-діастолічного відношення артерії пуповини у плодів при багатоплідної вагітності може свідчити на користь підключення адаптаційних механізмів, які направлені на підвищення току крові в систолу в артерії пуповини, для забезпечення кровопостачання пл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Результати антропометричних вимірювань новонароджених дітей груп спостереження наведені в табл. 3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Таблиця3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>Антропометричні дані новонароджених груп спостереж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95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Me (Uq; Lq)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рупи спостереження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гатоплідна вагітні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ноплідна вагітність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а дит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-а дит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аса тіла,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2130; 26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00 (2057;256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0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3150;3600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вжина тіла,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(44,4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(43,5;47,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1(50;52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кружність голови, см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(30,2;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(29,3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(33;35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кружність грудної клітки,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(28;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(27;31,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(32,35,5)</w:t>
            </w:r>
          </w:p>
        </w:tc>
      </w:tr>
    </w:tbl>
    <w:p>
      <w:pPr>
        <w:pStyle w:val="Normal"/>
        <w:spacing w:lineRule="auto" w:line="360" w:before="0" w:after="0"/>
        <w:ind w:firstLine="60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и народженні різниця в маси тіла у дітей з двійні більш на 10% спостерігалася у 28 з 52 дітей (53,8 %), тобто дискордантність відбувалася при 14 з 26 (53,8 %) багатоплідних вагітностях з біхоріальною, біамніотичною двійнею. Медіанні значення гестаційного віку дітей при дискордантності маси тіла та без неї наведені на рис. 1.</w:t>
      </w:r>
    </w:p>
    <w:p>
      <w:pPr>
        <w:pStyle w:val="Normal"/>
        <w:spacing w:lineRule="auto" w:line="360" w:before="0" w:after="0"/>
        <w:ind w:firstLine="600"/>
        <w:contextualSpacing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object w:dxaOrig="7018" w:dyaOrig="5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63.2pt" filled="f" o:ole="">
            <v:imagedata r:id="rId3" o:title=""/>
          </v:shape>
          <o:OLEObject Type="Embed" ProgID="" ShapeID="ole_rId2" DrawAspect="Content" ObjectID="_1866166656" r:id="rId2"/>
        </w:object>
      </w:r>
    </w:p>
    <w:p>
      <w:pPr>
        <w:pStyle w:val="Normal"/>
        <w:spacing w:lineRule="auto" w:line="36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ис.1. Медіанні та квартельні значення гестаційного віку новонароджених від багатоплідної вагітності біхоріальною біамніоничною двійнею при дискордантності маси тіла (1) та без (2).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тже, варіабельність терміну народження властива жінкам з біхоріальною біамніотичною двійнею без дискордантності маси тіла, за медіанними значеннями терміну народження різниці не встановлено (37 тижнів та 36, 5 тижнів, р=0,5661).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ому, подальший аналіз перебігу раннього неонатального періоду вивчався окремо у дітей, які народилися першим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26) та другим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26) (табл.4), та при дискордантній вагітності у більшої дитин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14) та меншої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14) (табл.5)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блиця 4</w:t>
      </w:r>
    </w:p>
    <w:p>
      <w:pPr>
        <w:pStyle w:val="Normal"/>
        <w:spacing w:lineRule="auto" w:line="360" w:before="0" w:after="0"/>
        <w:ind w:firstLine="600"/>
        <w:contextualSpacing/>
        <w:jc w:val="center"/>
        <w:rPr/>
      </w:pPr>
      <w:r>
        <w:rPr/>
        <w:t xml:space="preserve">Характеристика раннього неонатального періоду у новонароджени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076"/>
        <w:gridCol w:w="231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казник/стан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рупи спостереженн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а дитина n=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-а дитина n=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роль n=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оловіча с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 (46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(4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 (62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спіраторний дистрес син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6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*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(3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*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7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онатальна жовтя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,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3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*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(33,3+9,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етальні наслі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7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 (3,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3,7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7)</w:t>
            </w:r>
          </w:p>
        </w:tc>
      </w:tr>
    </w:tbl>
    <w:p>
      <w:pPr>
        <w:pStyle w:val="Normal"/>
        <w:spacing w:lineRule="auto" w:line="360" w:before="0" w:after="0"/>
        <w:ind w:firstLine="6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имітка: * відмінність при порівнянні на рівні 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0,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з контролем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анній неонатальний період не мав відмінностей у дітей перших чи других з біхоріальної біамніотичної двійні, але істотно відрізнявся від дітей контрольної групи: збільшенням частоти респіраторного дистрес-синдрому у третини з них.</w:t>
      </w:r>
    </w:p>
    <w:p>
      <w:pPr>
        <w:pStyle w:val="Normal"/>
        <w:spacing w:lineRule="auto" w:line="360" w:before="0" w:after="0"/>
        <w:ind w:firstLine="600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блиця 5</w:t>
      </w:r>
    </w:p>
    <w:p>
      <w:pPr>
        <w:pStyle w:val="Normal"/>
        <w:spacing w:lineRule="auto" w:line="360" w:before="0" w:after="0"/>
        <w:ind w:firstLine="6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Характеристика перебігу раннього неонатального періоду при дискордантності маси тіла при біхоріальній </w:t>
      </w:r>
      <w:r>
        <w:rPr/>
        <w:t>біамніотичній двійні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984"/>
        <w:gridCol w:w="2410"/>
      </w:tblGrid>
      <w:tr>
        <w:trPr>
          <w:trHeight w:val="49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казник/ста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скордантність маси ті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скордантності маси тіла n=2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льша дитина n=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нша дитина n=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оловіча с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3,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(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2,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(41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0,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спіраторний дистрес син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14,2±9,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33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±12,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33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5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онатальна жовтя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(35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2,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(42,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3,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(25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8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етальні наслі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7,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 (7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6,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4,1)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івняльна характеристика особливостей перебігу раннього неонатального періоду при дискордантності маси тіла більше 10% у дітей від багатоплідної вагітності з біхоріальною біамніотичною двійнею не показала істотних розбіжностей.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 дан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В.Митьк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(1996), дискордантність розвитку плодів можна діагностувати при наявності різниці показника S/D в артеріях пуповини понад 0,8 з чутливістю 64% та специфічністю 100%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[9]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Власні дослідження дозволили констатувати різницю S/D між плодами понад 0,8 у 8 з 26 жінок (30,7±9,0%) та співставити її з різницею маси тіла при народженні. Так, дана різниця зареєстрована у 6 (42,8±13,2%) жінок, які мали дітей з дискордантністю маси тіла та у 2 (16,6±10,8%), у дітей яких не було суттєвої відмінності в масі тіла (р=0,1492) з чутливістю 42 % (95% ДІ 18;70) та специфічністю 83% (95% ДІ 50;97). Низьку чутливість даного тесту можна пояснити лише тим, що в дослідження увійшли лише жінки з біхоріальною біамніотичною двійнею, у яких розвиток плодів залежить від окремого власного плацентарного комплексу на відміну від монохоріальної двійні, де часто спостерігається фето-фетальна трансфузія з порушенням кровопостачання одного плоду за типом «донор-реципієнт» [2]. Даним дослідженн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івставлення різниці S/D понад 0,8 артерій пуповини та дискордантності розвитку 10%. Автори вважають, що перспективами подальших досліджень мають буди дослідження фето-пуповинного кровотоку при дискордантності понад 20% або 30% при багатоплідній вагітності.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и провели множинну логістичну регресію з включенням анамнестичних даних для прогнозування розвитку ускладнень неонатального періоду та не отримали статистичну розбіжність, що потребує подальше накопичення даних в цьому напрямку.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исновки: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1. Новонароджені діти від багатоплідної вагітності частіше народжуються за допомогою операції кесарського розтину та мають оцінку за шкалою Апгар на п’ятій хвилині життя менше 6 балів.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Різниця в масі тіла при народженні дітей з двійні понад 10% спостерігається при кожній другій багатоплідній вагітності біхоріальною біамніотичною двійнею. </w:t>
      </w:r>
    </w:p>
    <w:p>
      <w:pPr>
        <w:pStyle w:val="Normal"/>
        <w:spacing w:lineRule="auto" w:line="360" w:before="0" w:after="0"/>
        <w:ind w:firstLine="60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4. При допплерографічному дослідженні пуповинного кровотоку у плодів з біхоріальної біамніотичної двійні зареєстровано збільшення систоло-діастолічного відношення пуповидної артерії.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5. У дітей від багатоплідної вагітності незалежно від наявності чи відсутності дискордантності маси тіла збільшена частота респіраторного дистрес-синдрому в ранній неонатальний період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исок літератур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Wright VC  Assisted reproductive technology surveillance – United States, 2007. / Wright VC, Chang J, Jeng G, Chen M, Macaluso/ M.MMWR SurveillSumm. Jun 8 2007. -56(6). –Р.1-22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ос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ник з неонатолог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: Пер. з англ. </w:t>
      </w:r>
      <w:r>
        <w:rPr>
          <w:rStyle w:val="Linkbar"/>
          <w:rFonts w:cs="Times New Roman" w:ascii="Times New Roman" w:hAnsi="Times New Roman"/>
          <w:iCs/>
          <w:color w:val="000000"/>
          <w:sz w:val="24"/>
          <w:szCs w:val="24"/>
          <w:lang w:val="uk-UA"/>
        </w:rPr>
        <w:t>[Текст]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/ Под ред. Джона Клоерт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ЕннСтарк. – Київ: Фонд допомоги дітям Чорнобиля, 200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72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еонатология: национальное руководство /Под ред. Н.Н.Володина.- М.: ГЭОТАР-Медиа, 2007. – 848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4. Yalcin H.R. The significance of birth weight difference in discordant twins: a level to standardize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Yalcin H.R., Zorlu C.G., Lembet 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[ et al.] //Acta Obstet Gynecol Scand. – 1998.– V77, №1.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28-31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ppleton C.. Near term twin pregnancy: clinical relevance of weight discordance at birth/ Appleton C., Pinto L., Centeno M. [et al.]//J Perinat Med., 2007.–V. 35, №1.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62-66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6. Bagchi S. Birth weight discordance in multiple gestations: occurrence and outcomes / S. Bagchi // J Obstet Gynaecol. – 2006 V. 26.–№4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291-296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7. Luo Y.M. Perinatal outcome of discordant twin pregnancies/ Luo Y.M., Fang Q., Zhuang G.L.[et al.]// Zhonghua Fu Chan KeZaZhi. – 2005.– V.40, №7.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449-452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8. Kilic M. Does birth weight discordance in preterm twins affect neonatal outcome?/ Kilic M., Aygun C., Kaynar-Tuncel E.[et al.] // J Perinatol. – 2006.– V.26, №5.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268-272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В.В.Митьк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(1996)</w:t>
      </w:r>
      <w:r>
        <w:rPr>
          <w:rFonts w:cs="Times New Roman" w:ascii="Times New Roman" w:hAnsi="Times New Roman"/>
          <w:color w:val="000000"/>
          <w:sz w:val="24"/>
          <w:szCs w:val="24"/>
        </w:rPr>
        <w:t>. Клиническое руководство по ультразвуковой диагностике."ВИДАР" - 1996 - том 2 - с.257-27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зюме. В роботі наведена характеристика фетального кровообігу та неонатального періоду у новонароджених дітей, що народилися від багатоплідної вагітності біхоріальною та біамніотичною двійнею. Визначено, що характерними ознаками фетального кровотоку у них є зростання систоло-діастолічного відношення в артеріях пуповини. Виявлено зростання частоти народження шляхом операції кесарева розтину, частоти оцінки за шкалою Апгар менше 6 балів на першій хвилині життя у дітей від багатоплідної вагітності. У половини дітей при біхоріальній біамніотичній двійні зустрічалася дискордантність маси тіла більше 10%. Визначені істотні відмінності в перебігу раннього неонатального періоду у дітей від багатоплідної вагітності за рахунок збільшення частоти респіраторного дистрес-синдрому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лючові слова: новонароджені, багатоплідна вагітність, дискордантність маси ті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повинний кровоток</w:t>
      </w:r>
    </w:p>
    <w:p>
      <w:pPr>
        <w:pStyle w:val="Normal"/>
        <w:spacing w:lineRule="auto" w:line="360" w:before="0" w:after="0"/>
        <w:ind w:firstLine="6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THE FETAL-UMBILICAL CIRCULATION AND EARLY NEONATAL PERIOD COMPARISON IN NEONTES FROM MULTIPLE PREGNANCY </w:t>
      </w:r>
    </w:p>
    <w:p>
      <w:pPr>
        <w:pStyle w:val="Normal"/>
        <w:spacing w:lineRule="auto" w:line="360" w:before="0" w:after="0"/>
        <w:ind w:firstLine="6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re is a characteristic of fetal circulation and neonatal period data of newborns that were born from multiple pregnanc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bichorial biamniotic twi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It was found out that the characteristics of fetal circulation was following: systole-diastolic ratio in umbilical arterywas increased, caesarean section frequencieswas increased, and Apgar scale evaluation on the fist minute less than 6 score also. In half newborn with bichorial biamniotic twins has body weight discordance more then 10%. The significant differences in early neonatal period in neonates from multiple pregnancies due to increasing respiratory distress-syndrome rate were established. 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ey 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ords: neonate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ultiple pregnancies, body weight discordan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mbilical circulation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юме. В роботе приведена характеристика фетального кровообращения и неонатального пери ода у новорожденных детей от многоплодной беременности бихориальной биамниотической двойней. Определено, что характерными признаками фетального кровообращения у них является увеличение систоло-диастолического отношения в артериях пуповины. Выявлено увеличение частоты рождения детей при многоплодной беременности путем операции кесарево сечение, увеличения частоты встречаемости по шкале Апгар менее 6 баллов на первой минуте жизни. У половины детей при бихориальной биамниотической двойне отмечалось дискордантность массы тела более 10%. Выявлены существенные различия в течении раннего неонатального периода у детей от многоплодной беременности за счет увеличения частоты респираторного дистресс – синдрома.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ючевые слова: новорожденные, многоплодная беременность, дискордантность массы тела, пуповинный крово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Linkbar">
    <w:name w:val="linkbar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37:00Z</dcterms:created>
  <dc:creator>Admin</dc:creator>
  <dc:description/>
  <cp:keywords/>
  <dc:language>en-US</dc:language>
  <cp:lastModifiedBy>Admin</cp:lastModifiedBy>
  <dcterms:modified xsi:type="dcterms:W3CDTF">2013-04-01T16:49:00Z</dcterms:modified>
  <cp:revision>13</cp:revision>
  <dc:subject/>
  <dc:title/>
</cp:coreProperties>
</file>