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ютюнопаління та структурно - функціональні показники серця у хворих на гіпертонічну хворобу та цукровий діабет 2 ти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тіна І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 Харків, 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. Вивчити особливості структурно-геометричних показників серця при наявності тютюнопаління у хворих на гіпертонічну хворобу (ГХ) та цукровий діабет (ЦД) 2 тип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методи. Обстежено 50 хворих на ГХ, поєднану з ЦД 2 типу. Групу контролю становили 30 відносно здорових осіб. Групи співставні за віком та статтю. Усім проводили ехо-КГ з дослідженням товщини задньої стінки (ТЗСЛШ), товщини міжшлуночкової перетинки (ТМШП), індексу маси міокарду лівого шлуночка (ІММЛШ), кінцевого діастолічного розміру (КДР), кінцевого систолічного розміру (КСР) та визначенням типу ремоделювання за класифікацією A. </w:t>
      </w:r>
      <w:r>
        <w:rPr>
          <w:rFonts w:cs="Times New Roman" w:ascii="Times New Roman" w:hAnsi="Times New Roman"/>
          <w:sz w:val="24"/>
          <w:szCs w:val="24"/>
          <w:lang w:val="en-US"/>
        </w:rPr>
        <w:t>Ganau</w:t>
      </w:r>
      <w:r>
        <w:rPr>
          <w:rFonts w:cs="Times New Roman" w:ascii="Times New Roman" w:hAnsi="Times New Roman"/>
          <w:sz w:val="24"/>
          <w:szCs w:val="24"/>
        </w:rPr>
        <w:t xml:space="preserve">: нормальна геометрія (НГЛШ), концентричне ремоделювання (КРЛШ), ексцентрична гіпертрофія (ЕГЛШ), концентрична гіпертрофія (КГЛШ). Опитували з приводу тютюнопалі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и. Хворі були розподілені на 2 групи – курці (за ВООЗ,  курцем вважають особу, яка випалює, один  будь-який тютюновий продукт кожного дня), та особи, без звички тютюнопаління. При ехо-КГ виявлено, що курці мали достовірно вищі (р&gt;0,05) показники в порівнянні з хворими без тютюнопаління: ІММЛШ – 150,6±26,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оти 125,8±36,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СР–3,7±0,4 проти 3,1±05, КСО –59,3±13,3мл проти 38,8±14,8мл, КДР-4,8±0,6 проти 5,4±0,2, КДО–133,5±12,9мл  проти 107±29,5мл, фракція викиду навпаки відзначалась зниженням у 1,2 рази. При вивченні ремоделювання ЛШ особи без куріння характеризувались у 16,7% - НГЛШ, у 22,2% -КРЛШ, у 13,9% - ЕГЛШ, у 25% - КГЛШ, група курців у – 55,5% - ЕГЛШ, у 44,5% - КГЛ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новок. Хворі на ГХ та ЦД 2 типу, зі звичкою тютюнопаління характеризувались збільшенням маси міокарду з тенденцією до розвитку дилатації ЛШ та розвитком неблагоприємних варіантів ремоделювання ЛШ за гіпертонічним тип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2:00Z</dcterms:created>
  <dc:creator>1</dc:creator>
  <dc:description/>
  <cp:keywords/>
  <dc:language>en-US</dc:language>
  <cp:lastModifiedBy>1</cp:lastModifiedBy>
  <dcterms:modified xsi:type="dcterms:W3CDTF">2013-10-17T13:53:00Z</dcterms:modified>
  <cp:revision>1</cp:revision>
  <dc:subject/>
  <dc:title/>
</cp:coreProperties>
</file>