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ДК</w:t>
      </w:r>
      <w:r>
        <w:rPr>
          <w:b/>
          <w:bCs/>
          <w:sz w:val="28"/>
          <w:szCs w:val="28"/>
        </w:rPr>
        <w:t>: 577.152.199.2 : 591.436 : 543.395 : 57.08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НОВНІ ПОКАЗНИКИ МОНООКСИГЕНАЗНОЇ СИСТЕМИ  ГЕПАТОЦИТІВ ЩУРІВ ЗА УМОВ ВПЛИВУ КСЕНОБІОТИКІВ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.І. Маракушин,  О.А. Наконечна, С.О. Стеценко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арківський національний медичний універси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uk-UA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noksa</w:t>
        </w:r>
        <w:r>
          <w:rPr>
            <w:rStyle w:val="InternetLink"/>
            <w:sz w:val="28"/>
            <w:szCs w:val="28"/>
            <w:lang w:val="uk-UA"/>
          </w:rPr>
          <w:t>07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Вивчення механізмів розвитку патологічних процесів при дії на організм людини негативних чинників навколишнього середовища, зокрема ксенобіотиків, залишається однією з центральних проблем біохімїї  та патофізіології. Прості поліефіри (ППЕ), оксиетильовані нонілфеноли (ОЕНФ) та їх похідні широко використовуються у багатьох галузях народного господарства як основи промислового випуску пластмас, пінопластів, епоксидних смол, лаків, поліуретанів, миючих засобів, емульгаторів, антикорозійних і бактерицидних препаратів.  Мета роботи - оцінити структурно - метаболічні порушення в печінці щурів шляхом визначення активності монооксигеназної системи гепатоцитів за умов дії ППЕ, ОЕНФ та їх похідних – натрієвих солей карбоксиметилатів ОЕНФ.  </w:t>
      </w:r>
      <w:r>
        <w:rPr>
          <w:sz w:val="28"/>
          <w:szCs w:val="28"/>
        </w:rPr>
        <w:t>У роботі використовували зразки ППЕ, ОЕНФ та їх похідн</w:t>
      </w:r>
      <w:r>
        <w:rPr>
          <w:sz w:val="28"/>
          <w:szCs w:val="28"/>
          <w:lang w:val="uk-UA"/>
        </w:rPr>
        <w:t>их з регламентованими фізико-хімічними властивостями</w:t>
      </w:r>
      <w:r>
        <w:rPr>
          <w:sz w:val="28"/>
          <w:szCs w:val="28"/>
        </w:rPr>
        <w:t>. Досліджували дію ППЕ на основі пропіленгліколей (ПГ) з молекулярною масою ПГ-2106, ПГ-540 та ОЕНФ з числом оксиетильованих груп 12 (ОЕНФ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), натрієву сіль карбоксиметилатів оксиетильованих ізонілфенолів (КМ-ОЕНФ) з числом оксиетильованих груп 5 (КМ-ОЕНФ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). Вивчення впливу </w:t>
      </w:r>
      <w:r>
        <w:rPr>
          <w:sz w:val="28"/>
          <w:szCs w:val="28"/>
          <w:lang w:val="uk-UA"/>
        </w:rPr>
        <w:t>ксенобіотиків</w:t>
      </w:r>
      <w:r>
        <w:rPr>
          <w:sz w:val="28"/>
          <w:szCs w:val="28"/>
        </w:rPr>
        <w:t xml:space="preserve"> на організм проводили з використанням тривалих (30 діб) експериментів на 50 статевозрілих щурах-самцях лінії WAG масою 180-220 г. Утримання тварин та маніпуляції над ними проводили відповідно до положень «Загальноетичних принципів експериментів на тваринах», ухвалених Першим Національним конгресом з біоетики (Київ, 2001), а також до вимог і норм, типових положень з питань етики МОЗ України № 690 від 23.09.2009 р. Тварин піддавали пероральній затравці водними розчинами ППЕ, ОЕНФ</w:t>
      </w:r>
      <w:r>
        <w:rPr>
          <w:sz w:val="28"/>
          <w:szCs w:val="28"/>
          <w:vertAlign w:val="subscript"/>
          <w:lang w:val="uk-UA"/>
        </w:rPr>
        <w:t>12</w:t>
      </w:r>
      <w:r>
        <w:rPr>
          <w:sz w:val="28"/>
          <w:szCs w:val="28"/>
        </w:rPr>
        <w:t xml:space="preserve"> та КМ-ОЕНФ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щоденно одноразово натщесерце протягом 30 діб у доз</w:t>
      </w:r>
      <w:r>
        <w:rPr>
          <w:sz w:val="28"/>
          <w:szCs w:val="28"/>
          <w:lang w:val="uk-UA"/>
        </w:rPr>
        <w:t>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/10, </w:t>
      </w:r>
      <w:r>
        <w:rPr>
          <w:sz w:val="28"/>
          <w:szCs w:val="28"/>
        </w:rPr>
        <w:t>1/100</w:t>
      </w:r>
      <w:r>
        <w:rPr>
          <w:sz w:val="28"/>
          <w:szCs w:val="28"/>
          <w:lang w:val="uk-UA"/>
        </w:rPr>
        <w:t xml:space="preserve"> та 1/1000</w:t>
      </w:r>
      <w:r>
        <w:rPr>
          <w:sz w:val="28"/>
          <w:szCs w:val="28"/>
        </w:rPr>
        <w:t xml:space="preserve"> ДЛ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 xml:space="preserve">. По закінченні експерименту щурів декапітували, попередньо анестезуючи тіопенталом натрію у дозі 50 мг/кг маси. Виділення субклітинних фракцій печінки проводили за допомогою диференційного центрифугування. Контроль чистоти отриманих фракцій здійснювали за допомогою мікроскопічного аналізу. Стан монооксигеназної системи гепатоцитів оцінювали за дихальною і ферментативною активністю, вмістом цитохрому Р-450 і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видкість окислення НАДФ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изначали флюориметричним методом; НАД(Ф)Н-цитохром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-редуктазну активність - спектрофотометричним методом; вміст цитохрому Р-450 і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- методом диференційної спектрофотометрії; швидкість реакції окислювального деметилування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 xml:space="preserve">спектрофотометрично за вмістом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-нітрофенолу при 436 нм [Орехович В.Н., 1977].  </w:t>
      </w:r>
    </w:p>
    <w:p>
      <w:pPr>
        <w:pStyle w:val="TextBodyIndent"/>
        <w:spacing w:lineRule="auto" w:line="360" w:before="0" w:after="0"/>
        <w:ind w:left="0"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 досліджуваних груп ксенобіотиків у 1/100 ДЛ</w:t>
      </w:r>
      <w:r>
        <w:rPr>
          <w:sz w:val="28"/>
          <w:szCs w:val="28"/>
          <w:vertAlign w:val="subscript"/>
          <w:lang w:val="uk-UA"/>
        </w:rPr>
        <w:t>50</w:t>
      </w:r>
      <w:r>
        <w:rPr>
          <w:sz w:val="28"/>
          <w:szCs w:val="28"/>
          <w:lang w:val="uk-UA"/>
        </w:rPr>
        <w:t xml:space="preserve"> призводить на 30-ту добу до статистично значущого, порівняно з контролем, підвищення активності </w:t>
      </w:r>
      <w:r>
        <w:rPr>
          <w:i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-деметилази, НАД(Ф)Н-цитохром </w:t>
      </w:r>
      <w:r>
        <w:rPr>
          <w:i/>
          <w:iCs/>
          <w:sz w:val="28"/>
          <w:szCs w:val="28"/>
          <w:lang w:val="uk-UA"/>
        </w:rPr>
        <w:t>с</w:t>
      </w:r>
      <w:r>
        <w:rPr>
          <w:iCs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редуктаз у суспензії мікросом печінки. Найбільш виразний вплив при цьому визначається за дії ПГ-2106 (на 189% для </w:t>
      </w:r>
      <w:r>
        <w:rPr>
          <w:i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-деметилази, 42% для НАДФН-цитохром </w:t>
      </w:r>
      <w:r>
        <w:rPr>
          <w:i/>
          <w:iCs/>
          <w:sz w:val="28"/>
          <w:szCs w:val="28"/>
          <w:lang w:val="uk-UA"/>
        </w:rPr>
        <w:t>с</w:t>
      </w:r>
      <w:r>
        <w:rPr>
          <w:iCs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редуктази, 50% для НАДН-цитохром </w:t>
      </w:r>
      <w:r>
        <w:rPr>
          <w:i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-редуктази), а найменш – за дії КМ-ОЕНФ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 xml:space="preserve"> (на 37%, 22%, 26%). Вплив  ксенобіотиків у 1/10 ДЛ</w:t>
      </w:r>
      <w:r>
        <w:rPr>
          <w:sz w:val="28"/>
          <w:szCs w:val="28"/>
          <w:vertAlign w:val="subscript"/>
          <w:lang w:val="uk-UA"/>
        </w:rPr>
        <w:t>50</w:t>
      </w:r>
      <w:r>
        <w:rPr>
          <w:sz w:val="28"/>
          <w:szCs w:val="28"/>
          <w:lang w:val="uk-UA"/>
        </w:rPr>
        <w:t>, навпаки, викликає зниження цих показників. За умов дії всіх досліджуваних речовин у 1/100 ДЛ</w:t>
      </w:r>
      <w:r>
        <w:rPr>
          <w:sz w:val="28"/>
          <w:szCs w:val="28"/>
          <w:vertAlign w:val="subscript"/>
          <w:lang w:val="uk-UA"/>
        </w:rPr>
        <w:t>50</w:t>
      </w:r>
      <w:r>
        <w:rPr>
          <w:sz w:val="28"/>
          <w:szCs w:val="28"/>
          <w:lang w:val="uk-UA"/>
        </w:rPr>
        <w:t xml:space="preserve"> спостерігається збільшення швидкості споживання кисню суспензією мікросом, окислення НАДФН</w:t>
      </w:r>
      <w:r>
        <w:rPr>
          <w:sz w:val="28"/>
          <w:szCs w:val="28"/>
          <w:vertAlign w:val="subscript"/>
          <w:lang w:val="uk-UA"/>
        </w:rPr>
        <w:t xml:space="preserve">2 </w:t>
      </w:r>
      <w:r>
        <w:rPr>
          <w:sz w:val="28"/>
          <w:szCs w:val="28"/>
          <w:lang w:val="uk-UA"/>
        </w:rPr>
        <w:t>і вмісту цитохрому Р-450 в середньому на 103%, 153% і 78%, тоді як у 1/10 ДЛ</w:t>
      </w:r>
      <w:r>
        <w:rPr>
          <w:sz w:val="28"/>
          <w:szCs w:val="28"/>
          <w:vertAlign w:val="subscript"/>
          <w:lang w:val="uk-UA"/>
        </w:rPr>
        <w:t>50</w:t>
      </w:r>
      <w:r>
        <w:rPr>
          <w:sz w:val="28"/>
          <w:szCs w:val="28"/>
          <w:lang w:val="uk-UA"/>
        </w:rPr>
        <w:t>, навпаки, їх зниження на 23%, 29% і 28% відповідно. При цьому сполуки не викликали змін вмісту цитохрому b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>. Доза 1/1000 ДЛ</w:t>
      </w:r>
      <w:r>
        <w:rPr>
          <w:sz w:val="28"/>
          <w:szCs w:val="28"/>
          <w:vertAlign w:val="subscript"/>
          <w:lang w:val="uk-UA"/>
        </w:rPr>
        <w:t>50</w:t>
      </w:r>
      <w:r>
        <w:rPr>
          <w:sz w:val="28"/>
          <w:szCs w:val="28"/>
          <w:lang w:val="uk-UA"/>
        </w:rPr>
        <w:t xml:space="preserve"> є недіючою на монооксигеназну систему мікросом гепатоцитів щурів. У результаті проведених експериментальних досліджень розкрито  патофізіологічні механізми порушень структурно-функціонального стану печінки за умов тривалого впливу ППЕ на основі пропіленгліколей, оксиетильованого нонілфенолу (ОЕНФ) та похідних у дозах 1/10, 1/100 і 1/1000 ДЛ</w:t>
      </w:r>
      <w:r>
        <w:rPr>
          <w:sz w:val="28"/>
          <w:szCs w:val="28"/>
          <w:vertAlign w:val="subscript"/>
          <w:lang w:val="uk-UA"/>
        </w:rPr>
        <w:t>50</w:t>
      </w:r>
      <w:r>
        <w:rPr>
          <w:sz w:val="28"/>
          <w:szCs w:val="28"/>
          <w:lang w:val="uk-UA"/>
        </w:rPr>
        <w:t>. Досліджувані групи ксенобіотинів у дозах 1/10 і 1/100 ДЛ</w:t>
      </w:r>
      <w:r>
        <w:rPr>
          <w:sz w:val="28"/>
          <w:szCs w:val="28"/>
          <w:vertAlign w:val="subscript"/>
          <w:lang w:val="uk-UA"/>
        </w:rPr>
        <w:t xml:space="preserve">50 </w:t>
      </w:r>
      <w:r>
        <w:rPr>
          <w:sz w:val="28"/>
          <w:szCs w:val="28"/>
          <w:lang w:val="uk-UA"/>
        </w:rPr>
        <w:t xml:space="preserve">за умов тривалої дії </w:t>
      </w:r>
      <w:r>
        <w:rPr>
          <w:iCs/>
          <w:sz w:val="28"/>
          <w:szCs w:val="28"/>
          <w:lang w:val="uk-UA"/>
        </w:rPr>
        <w:t xml:space="preserve">впливають на функціональний стан печінки, призводять до </w:t>
      </w:r>
      <w:r>
        <w:rPr>
          <w:sz w:val="28"/>
          <w:szCs w:val="28"/>
          <w:lang w:val="uk-UA"/>
        </w:rPr>
        <w:t xml:space="preserve">порушення функціонування монооксигеназної системи.   Перспективними дослідженнями у данному напрямку є вивчення фізико-хімічних властивостей та фосфоліпідного складу мембран гепатоцитів. </w:t>
      </w:r>
    </w:p>
    <w:p>
      <w:pPr>
        <w:pStyle w:val="TextBodyIndent"/>
        <w:spacing w:lineRule="auto" w:line="360" w:before="0" w:after="0"/>
        <w:ind w:left="0" w:firstLine="570"/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                         </w:t>
      </w:r>
      <w:r>
        <w:rPr>
          <w:b/>
          <w:bCs/>
          <w:sz w:val="28"/>
          <w:szCs w:val="28"/>
          <w:lang w:val="uk-UA"/>
        </w:rPr>
        <w:t>ВІДОМОСТІ      ПРО АВТОРІВ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акушин Дмитро Ігорович – доцент кафедри фізіології Харківського національного медичного університета, к. мед.н., моб.тел. +380953083259.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>Наконечна Оксана Анатоліївна – доцент кафедри біологічної хімії Харківського національного медичного університета, к. мед.н., моб.тел. +380506326387.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ценко Світлана Олександрівна - доцент кафедри біологічної хімії Харківського національного медичного університета, к. б.н., моб.тел. +380688865526.</w:t>
      </w:r>
    </w:p>
    <w:p>
      <w:pPr>
        <w:pStyle w:val="TextBodyIndent"/>
        <w:spacing w:lineRule="auto" w:line="360" w:before="0" w:after="0"/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 w:before="0" w:after="0"/>
        <w:ind w:left="0" w:firstLine="57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2">
    <w:name w:val="12 Знак"/>
    <w:basedOn w:val="Style14"/>
    <w:qFormat/>
    <w:rPr>
      <w:rFonts w:eastAsia="SimSun;宋体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eastAsia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ksa07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44:00Z</dcterms:created>
  <dc:creator>oksana</dc:creator>
  <dc:description/>
  <dc:language>en-US</dc:language>
  <cp:lastModifiedBy>oksana</cp:lastModifiedBy>
  <cp:lastPrinted>2013-02-19T14:28:00Z</cp:lastPrinted>
  <dcterms:modified xsi:type="dcterms:W3CDTF">2013-02-19T12:29:00Z</dcterms:modified>
  <cp:revision>12</cp:revision>
  <dc:subject/>
  <dc:title>ОСНОВНІ ПОКАЗНИКИ МІКРОСОМАЛЬНОГО ОКИСЛЕННЯ ЗА УМОВ ВПЛИВУ КСЕНОБІОТИКІВ</dc:title>
</cp:coreProperties>
</file>