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кола Петр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нар. у 1936 р.) – лікар-дерматолог. Головний дермато-венеролог Федерального управління медико-біологічних та екстремальних проблем МОЗ РФ, заслужений лікар Рос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.П.Александров народився в 1936 р. У 1964 р. закінчив лікувальний факультет Харківського медичного інституту (нині Харківський національний медичний університет). Учень Б.Я.Задорож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ісля закінчення інституту в серпні 1964 р. за конкурсним відбором пішов працювати до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 Головного Управління Міністерства охорони здоров’я СРСР. Практичну діяльність почав у м. Майлі-Сай, Киргизької РСР на посаді дільничного терапевта, а згодом завідуючого поліклінікою. У м. Майлі-Сай у той час функціонував 1-й атомний (урановий) рудник СРСР, де працював спецконтингент, медичне обслуговування якого здійснював колектив цієї полікліні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 1967-1969 рр. М.П.Александров проходив клінічну ординатуру на кафедрі дермато-венерології Харківського медичного інституту, якою керував проф. Б.Я.Задорожний. Після закінчення ординатури працював у м. Кірово-Чепецьк завідуючим шкірно-венерологічним диспансером великого лікувального об’єднання, яке обслуговувало важливий оборонний об’єкт. У 1973 р. М.П.Александрова переведено до МСЧ № 9 м. Дубна для лікування співробітників Міжнародного інституту ядерних дослідже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1977 р. його направлено до Москви на посаду завідуючого дермато-венерологічним диспансером і головного спеціаліста Федерального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 Головного управління, де він працює й за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ав активну участь у ліквідації наслідків Чорнобильської катастрофи. Брав участь у підготовці космонавтів, здійсненні багатьох космічних польотів. У 1995 р. у зв’язку із хворобою одного з космонавтів під загрозою було виконання програми 18 космічної експедиції «Мир». За участі М.П.Александрова було прийнято ряд лікувальних заходів з Землі, унаслідок чого хворобу вдалося зупинити, програма польоту була виконана. Наказом по Міністерству охорони здоров’я й медичної промисловості Російської Федерації Александрову Миколі Петровичу – професору, головному дермато-венерологу Федерального управління медико-біологічних та екстремальних проблем цього Міністерства було оголошено подя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Ж.М.Пер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08:00Z</dcterms:created>
  <dc:creator>Katerina</dc:creator>
  <dc:description/>
  <cp:keywords/>
  <dc:language>en-US</dc:language>
  <cp:lastModifiedBy>Katerina</cp:lastModifiedBy>
  <dcterms:modified xsi:type="dcterms:W3CDTF">2013-09-23T08:08:00Z</dcterms:modified>
  <cp:revision>1</cp:revision>
  <dc:subject/>
  <dc:title>Александров</dc:title>
</cp:coreProperties>
</file>