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В.Д. Бабаджан,  Е.Ю. Борзова, О.И. Шушляпин </w:t>
      </w:r>
    </w:p>
    <w:p>
      <w:pPr>
        <w:pStyle w:val="Normal"/>
        <w:jc w:val="center"/>
        <w:rPr/>
      </w:pPr>
      <w:r>
        <w:rPr>
          <w:b/>
        </w:rPr>
        <w:t>В память о деятельности Л.Т.Малой</w:t>
      </w:r>
      <w:r>
        <w:rPr>
          <w:b/>
          <w:lang w:val="uk-UA"/>
        </w:rPr>
        <w:t xml:space="preserve"> к</w:t>
      </w:r>
      <w:r>
        <w:rPr>
          <w:b/>
        </w:rPr>
        <w:t xml:space="preserve">о дню её рождения. Новые решения и достижения сотрудников лаборатории и  преподавателей кафедры в научном и образовательном процессе медицинского   вуза </w:t>
      </w:r>
    </w:p>
    <w:p>
      <w:pPr>
        <w:pStyle w:val="Normal"/>
        <w:jc w:val="both"/>
        <w:rPr/>
      </w:pPr>
      <w:r>
        <w:rPr/>
        <w:tab/>
        <w:t>Начало деятельности лаборатории при кафедре госпитальной терапии ХМИ (в настоящее время кафедры внутренней медицины №2, клинической иммунологии и аллергологии ХНМУ), получившей название «Проблемная кардиологическая лаборатория» приходится на 1961 год. С начала основания данной лаборатории, организованной профессором, академиком АМН и НАН Украины Любовью Трофимовной Малой, к сегодняшнему периоду её существования произошли значительные и существенные изменения в организационной, учебной, методической и научно-исследовательской работе нашего национального медицинского университета в рамках организации новой кафедры в университете – кафедры внутренних болезней № 2, клинической иммунологии и аллергологии (зав. каф.- профессор, академик АНВ</w:t>
      </w:r>
      <w:r>
        <w:rPr>
          <w:lang w:val="uk-UA"/>
        </w:rPr>
        <w:t>О</w:t>
      </w:r>
      <w:r>
        <w:rPr/>
        <w:t xml:space="preserve"> Украины, Заслуженный деятель науки и техники П.Г. Кравчун), как в связи с прогрессом научных исследований, так и внедрением новых подходов в организацию учебно-педагогического процесса – переходом на реализацию концепций Болонской конвенции – практико-ориентированного и личностно-ориентированного обучения, а также информатизации обучения и подготовкой на этой основе новых видов отчетности, более активным участием сотрудников кафедры и лаборатории в научных конференциях, съездах, симпозиумах, педагогических конференциях и т.п.</w:t>
      </w:r>
    </w:p>
    <w:p>
      <w:pPr>
        <w:pStyle w:val="Normal"/>
        <w:jc w:val="both"/>
        <w:rPr/>
      </w:pPr>
      <w:r>
        <w:rPr/>
        <w:tab/>
        <w:t>Знание внутренней медицины имеет определенное значение  в системе подготовки будущего врача в стенах нашего университета, которое имеет свои особенности и специфику для учащихся  - студентов, клинических ординаторов, интернов, магистров, аспирантов и докторантов нашей новой кафедры, имеющей свое «лицо» и свои достижения за последние 10-ть лет ее существования. Изучение для них внутренних болезней с основами клинической иммунологии и аллергологии в первую очередь формирует у них особый характер клинического мышления с овладением навыков и умений у постели больных, постановки правильного диагноза и назначения лечения больным на базе кафедры – 27 городской клинической больницы с городским аллергологическим центром.</w:t>
      </w:r>
    </w:p>
    <w:p>
      <w:pPr>
        <w:pStyle w:val="Normal"/>
        <w:jc w:val="both"/>
        <w:rPr/>
      </w:pPr>
      <w:r>
        <w:rPr/>
        <w:tab/>
        <w:t xml:space="preserve">Так, учебно-методический процесс кафедры для отечественных студентов и студентов – иностранцев с английским и русским языком обучения реализуется в рамках последний достижений Болонской конвенции с использованием модульного обучения, которое предполагает такую организацию учебного процесса, при которой преподаватель и студент работает с учебной информацией, представленной в виде модулей. </w:t>
      </w:r>
    </w:p>
    <w:p>
      <w:pPr>
        <w:pStyle w:val="Normal"/>
        <w:jc w:val="both"/>
        <w:rPr/>
      </w:pPr>
      <w:r>
        <w:rPr/>
        <w:tab/>
        <w:t>Каждый модуль обладает законченностью и относительной самостоятельностью. Совокупность этих модулей составляет единое целое при раскрытии учебной темы или всей учебной дисциплины. Первый – целевой модуль (</w:t>
      </w:r>
      <w:r>
        <w:rPr>
          <w:i/>
        </w:rPr>
        <w:t>ориентационно-методологическое направление</w:t>
      </w:r>
      <w:r>
        <w:rPr/>
        <w:t xml:space="preserve">) дает первое представление о новых объектах, явлениях, событиях (в терапевтической практике представление о клинической ситуации у больного, диагностических и терапевтических приемах). Второй – информационный модуль </w:t>
      </w:r>
      <w:r>
        <w:rPr>
          <w:i/>
        </w:rPr>
        <w:t>(содержательно-описательное направление</w:t>
      </w:r>
      <w:r>
        <w:rPr/>
        <w:t xml:space="preserve">) представляет собой систему необходимой информации в виде разделов, параграфов книги, компъютерных программ и т.п. Третий – операциональный модуль </w:t>
      </w:r>
      <w:r>
        <w:rPr>
          <w:i/>
        </w:rPr>
        <w:t>(операционально-деятельностное направление)</w:t>
      </w:r>
      <w:r>
        <w:rPr/>
        <w:t xml:space="preserve">  включает в себя весь перечень практических заданий, упражнений и вопросов для самостоятельной работы по использованию полученной информации. Четвертый – контрольный модуль (</w:t>
      </w:r>
      <w:r>
        <w:rPr>
          <w:i/>
        </w:rPr>
        <w:t>контрольно-проверочное направление</w:t>
      </w:r>
      <w:r>
        <w:rPr/>
        <w:t>) предназначен для проверки результатов усвоения новой учебной информации и может быть представлен системой вопросов для зачета, тестов, ситуационных задач, творческого задания, экзамена. Модульное обучение расчитано на исключительную самостоятельную работу студента при дозированном усвоении учебной информации, зафиксированных в модулях.</w:t>
      </w:r>
    </w:p>
    <w:p>
      <w:pPr>
        <w:pStyle w:val="Normal"/>
        <w:jc w:val="both"/>
        <w:rPr/>
      </w:pPr>
      <w:r>
        <w:rPr/>
        <w:tab/>
        <w:t>Одной из главных функций преподавания в условиях реализации интерактивного самообучения является создание информационно-образовательной среды, включающей специальным образом написанные и структурированные учебные пособия, мультимедийные учебники, пособия по тестированию, что было реализовано сотрудниками кафедры и лаборатории за период 2006-2012 учебных годов с изданием под грифом МОН и МОЗ учебно-методических пособий по терапии, кардиологии, иммунологии и др.</w:t>
      </w:r>
    </w:p>
    <w:p>
      <w:pPr>
        <w:pStyle w:val="Normal"/>
        <w:jc w:val="both"/>
        <w:rPr/>
      </w:pPr>
      <w:r>
        <w:rPr/>
        <w:tab/>
        <w:t xml:space="preserve">Нами широко используется научение, связанное с формированием критического мышления у студентов. Критическое мышление определяет когнитивные навыки и стратегии, повышающие вероятность желательного исхода научения, связанного с целенаправленностью, развитием рационального – логического и образного - мышления при решении ситуационных задач, формулировке умозаключений и при принятии решений по диагностике и терапии больных. Для традиционного обучения характерно недостаточное внимание к развитию навыков критического мышления, а это всегда уменьшало эффективность учебного процесса. Ранее считалось, что наиболее важно развивать критическое мышление у хорошо успевающих студентов. Для плохо успевающих – достаточно предоставить основной набор информации, навыков и знаний. В действительности нами было показано, что по мере профессионализации на клинической кафедре необходимо наиболее активно влиять на развитие критического мышления у всех студентов вне зависимости от их одаренности, способностей или талантов. </w:t>
      </w:r>
    </w:p>
    <w:p>
      <w:pPr>
        <w:pStyle w:val="Normal"/>
        <w:jc w:val="both"/>
        <w:rPr/>
      </w:pPr>
      <w:r>
        <w:rPr/>
        <w:tab/>
        <w:t>В совместной деятельности сотрудников лаборатории и кафедры лаборанты участвовали в подготовке к публикациям методических рекомендаций сотрудников кафедры, публикации  кафедральных отчетов, в проведении широкого комплекса биохимических исследований, налаживания новых иммунологических методов исследований в аллергологическом отделении и т.п.(ответственный - профессор В.Д.Бабаджан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ходя из вышеизложенного, в изменившихся условиях и новых требований в нашем национальном универститете, работа лаборатории приняла дополнительно к «чистой» научной деятельности методический и методологический характер, т.е. по сути из ранее проблемной кардиологической лаборатории к сугубо научным исследованиям присоединились научно-методологические и психолого-педагогические подходы (ответственные – зав.учеб. процессом кафедры – проф.</w:t>
      </w:r>
      <w:r>
        <w:rPr>
          <w:b/>
        </w:rPr>
        <w:t xml:space="preserve"> </w:t>
      </w:r>
      <w:r>
        <w:rPr/>
        <w:t>Л.А.Лапшина, проф. В.Д. Бабаджан, проф. А.Н. Шелест, доценты</w:t>
      </w:r>
      <w:r>
        <w:rPr>
          <w:b/>
        </w:rPr>
        <w:t xml:space="preserve"> </w:t>
      </w:r>
      <w:r>
        <w:rPr/>
        <w:t>М.И. Кожин, Е.Ю. Борзова, Н.В. Шумова). В последнем плане важным внедрением в учебный процесс стали активные методы обучения – интерактивные занятия, коллоквиумы, учебные ролевых игры и специально подготовленные учебные тренинги в рамках кейс-метода, метода «внутренней» игры, герменевтических подходов, монотематические конференции, разборы сложных случаев заболеваний и т.п.</w:t>
      </w:r>
    </w:p>
    <w:p>
      <w:pPr>
        <w:pStyle w:val="Normal"/>
        <w:jc w:val="both"/>
        <w:rPr/>
      </w:pPr>
      <w:r>
        <w:rPr/>
        <w:tab/>
        <w:t>Таким образом, ранее образованная проблемная кардиологическая лаборатория при академике Л.Т. Малой по характеру её деятельности фактически преобразовалась в научно-исследовательскую, научно-методическую и методологическую лабораторию кафедры внутренней медицины № 2, клинической иммунологии и аллергологии,</w:t>
      </w:r>
      <w:r>
        <w:rPr>
          <w:b/>
        </w:rPr>
        <w:t xml:space="preserve"> </w:t>
      </w:r>
      <w:r>
        <w:rPr/>
        <w:t>в планы которой вошли новые направления научных исследований, выбор новой научно-исследовательской тематики, а также изыскание научных инновационных тем диссертаций для магистров, аспирантов, докторантов и соискателей диссертаций. Иначе, кафедра с лабораторией приобрела свое неповторимое «лицо» и обрела «второе дыхание» в ХНМУ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3:43:00Z</dcterms:created>
  <dc:creator>Alex</dc:creator>
  <dc:description/>
  <cp:keywords/>
  <dc:language>en-US</dc:language>
  <cp:lastModifiedBy>IntMed2</cp:lastModifiedBy>
  <cp:lastPrinted>2012-11-15T08:45:00Z</cp:lastPrinted>
  <dcterms:modified xsi:type="dcterms:W3CDTF">2013-09-19T14:42:00Z</dcterms:modified>
  <cp:revision>6</cp:revision>
  <dc:subject/>
  <dc:title>ПРЕИМУЩЕСТВА В СОДРУЖЕСТВЕ ЛАБОРАТОРИИ И КАФЕДРЫ В НАУЧНОМ И ОБРАЗОВАТЕЛЬНОМ ПРОЦЕССЕ В ВУЗЕ: НОВЫЕ РЕШЕНИЯ И ДОСТИЖЕНИЯ</dc:title>
</cp:coreProperties>
</file>