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Шевандін Михайло Миколайович</w:t>
      </w:r>
    </w:p>
    <w:p>
      <w:pPr>
        <w:pStyle w:val="Normal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Видатний організатор медицини, доктор медичних наук, професор, завідувач кафедри факультетської хірургії 2-го ХМІ М.</w:t>
      </w:r>
      <w:r>
        <w:rPr>
          <w:b w:val="false"/>
          <w:sz w:val="24"/>
        </w:rPr>
        <w:t> </w:t>
      </w:r>
      <w:r>
        <w:rPr>
          <w:b w:val="false"/>
          <w:sz w:val="24"/>
          <w:lang w:val="uk-UA"/>
        </w:rPr>
        <w:t>М.</w:t>
      </w:r>
      <w:r>
        <w:rPr>
          <w:b w:val="false"/>
          <w:sz w:val="24"/>
        </w:rPr>
        <w:t> </w:t>
      </w:r>
      <w:r>
        <w:rPr>
          <w:b w:val="false"/>
          <w:sz w:val="24"/>
          <w:lang w:val="uk-UA"/>
        </w:rPr>
        <w:t>Шевандін народився 22 грудня 1876</w:t>
      </w:r>
      <w:r>
        <w:rPr>
          <w:b w:val="false"/>
          <w:sz w:val="24"/>
        </w:rPr>
        <w:t> </w:t>
      </w:r>
      <w:r>
        <w:rPr>
          <w:b w:val="false"/>
          <w:sz w:val="24"/>
          <w:lang w:val="uk-UA"/>
        </w:rPr>
        <w:t>р. у с.</w:t>
      </w:r>
      <w:r>
        <w:rPr>
          <w:b w:val="false"/>
          <w:sz w:val="24"/>
        </w:rPr>
        <w:t> </w:t>
      </w:r>
      <w:r>
        <w:rPr>
          <w:b w:val="false"/>
          <w:sz w:val="24"/>
          <w:lang w:val="uk-UA"/>
        </w:rPr>
        <w:t xml:space="preserve">Заритому Грайворонського повіту Курської губернії. </w:t>
      </w:r>
      <w:r>
        <w:rPr>
          <w:b w:val="false"/>
          <w:sz w:val="24"/>
        </w:rPr>
        <w:t>В 1895 р. закінчив Бєлгородську гімназію і поступив на медичний факультет Харківського університету. По закінченні останнього, в 1900 р. він одержав звання лікаря з відзнакою і почав працювати у факультетській хірургічній клініці Харківського університету проф. Л. В. Орлова спочатку позаштатним, а потім штатним ординатором. На початку своєї самостійної роботи він певний час присвячував дослідам у патологічній лабораторії проф. М. Ф. Мельникова-Развєдєнкова, результатом яких зокрема стали роботи: “Случай первично-слизистой оболочки рта у человека”, “Саркома яичка, задержанного в брюшной полости” (1902-1903 р. р.).</w:t>
      </w:r>
    </w:p>
    <w:p>
      <w:pPr>
        <w:pStyle w:val="TextBodyIndent"/>
        <w:spacing w:lineRule="auto" w:line="240"/>
        <w:rPr/>
      </w:pPr>
      <w:r>
        <w:rPr>
          <w:bCs/>
          <w:sz w:val="24"/>
        </w:rPr>
        <w:t>Під час російсько-японської війни в 1904-1905 р. р. був молодшим лікарем Тамбовського загону Червоного Хреста. Повернувшись з Далекого Сходу, продовжував працювати в клініці проф. Л. В. Орлова. В 1903 р. Михайло Миколайович вступив до Харківського медичного товариства, брав активну участь у його роботі, і в березні 1908 р. його було обрано на посаду лікаря-розпорядника хірурга лікарні товариства, на якій він перебував до 1918 р.</w:t>
      </w:r>
    </w:p>
    <w:p>
      <w:pPr>
        <w:pStyle w:val="TextBodyIndent"/>
        <w:spacing w:lineRule="auto" w:line="240"/>
        <w:rPr/>
      </w:pPr>
      <w:r>
        <w:rPr>
          <w:bCs/>
          <w:sz w:val="24"/>
        </w:rPr>
        <w:t>В 1912 р. М. М. Шевандін склав встановлений іспит на ступінь доктора медицини і після захисту дисертації на тему: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“</w:t>
      </w:r>
      <w:r>
        <w:rPr>
          <w:bCs/>
          <w:sz w:val="24"/>
          <w:lang w:val="ru-RU"/>
        </w:rPr>
        <w:t xml:space="preserve">Материалы к патологической анатомии и этиологии болезни </w:t>
      </w:r>
      <w:r>
        <w:rPr>
          <w:bCs/>
          <w:sz w:val="24"/>
          <w:lang w:val="en-US"/>
        </w:rPr>
        <w:t>Banti</w:t>
      </w:r>
      <w:r>
        <w:rPr>
          <w:bCs/>
          <w:sz w:val="24"/>
        </w:rPr>
        <w:t>” його було затверджено в цьому ступені.</w:t>
      </w:r>
    </w:p>
    <w:p>
      <w:pPr>
        <w:pStyle w:val="TextBodyIndent"/>
        <w:spacing w:lineRule="auto" w:line="240"/>
        <w:rPr>
          <w:bCs/>
          <w:vanish/>
          <w:sz w:val="24"/>
        </w:rPr>
      </w:pPr>
      <w:r>
        <w:rPr>
          <w:bCs/>
          <w:sz w:val="24"/>
        </w:rPr>
        <w:t xml:space="preserve">В тому ж році він на рік виїжджав за кордон і з метою наукового удосконалення працював </w:t>
      </w:r>
    </w:p>
    <w:p>
      <w:pPr>
        <w:pStyle w:val="TextBody"/>
        <w:rPr/>
      </w:pPr>
      <w:r>
        <w:rPr>
          <w:bCs/>
          <w:sz w:val="24"/>
        </w:rPr>
        <w:t>у знаних професорів в клініках Берліна, Парижа, Берна, Лозанни, Відня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З 1918 р. М. М. Шевандін  отримав звання приват-доцента при хірургічній клініці проф. Л. В. Орлова, а з 1 лютого 1920 р. працював приват-доцентом на кафедрі хірургічної патології Кримського університету. У цьому вищому навчальному закладі він послідовно обирався професором кафедри патологічної хірургії та терапії (1921 р.), завідував госпітальною хірургічною клінікою (1921-1922 н. р.), був головою ради медичного факультету, обирався деканом медичного факультету (1924 р.), у тому ж році йому було доручено завідування кафедрою ортопедії та фізіотерапії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В 1925 р. Михайло Миколайович повертається до Харкова і починає працювати директором хірургічної клініки Українського (Харківського) інституту вдосконалення лікарів. З іменем професора Шевандіна, одного з активніших членів Харківського хірургічного товариства, зв’язані глибокі дослідження в галузі хірургії базедової хвороби, захворювання селезінки, шлунка, невідкладної хірургії і промислового травматизму. Разом з проф. В. М. Шамовим він був піонером шефської роботи і консультацій вчених на промислових підприємствах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Одночасно з цим М. М. Шевандін працював у медичних інститутах: в 1934-1935 р. р. він очолював кафедру пропедевтики хірургічних хвороб санітарно-гігієнічного факультету ХМІ-1, а з 1933 по 1941 р. був завідувачем факультетської та госпітальної клінік ХМІ-2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Серед співробітників інституту вдосконалення лікарів, а також медичних інститутів проф. М. М. Шевандін виділявся талантом вченого-викладача, постійно шукав нові  форми викладання хірургії як для студентів, так і для профільних спеціалістів-хірургів, а також для лікарів загальнолікувальної мережі і сільського регіону. Ведучи лікувальну і викладацьку роботу, М. М. Шевандін здійснював велику консультативну роботу в Інституті ендокринології, а також ряду великих лікувальних установ Харкова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Проф. М. М. Шевандін був визнаним громадським діячем. Майже 40 років він був членом Харківського медичного товариства, в 1927-1930 р. р. очолював його хірургічну секцію, з 1929 р. він – член Вченої ради НКОЗ України, неодноразово брав участь в організації та проведенні обласних конференцій та з’їздів хірургів. М. М. Шевандіна часто призначали головою державних екзаменаційних комісій в різні вузи України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В 1936 р. медична громада святкувала 35-річний ювілей науково-педагогічної та громадської діяльності проф. М. М. Шевандіна. Відмічалося, що за цей період ним надруковано понад 25 великих наукових праць, його учнями – понад 50 друкованих робіт, у тому числі дисертаційні та клінічні монографії. Професора було нагороджено грамотою Наркомату охорони здоров</w:t>
      </w:r>
      <w:r>
        <w:rPr>
          <w:b w:val="false"/>
          <w:sz w:val="24"/>
        </w:rPr>
        <w:t>’</w:t>
      </w:r>
      <w:r>
        <w:rPr>
          <w:b w:val="false"/>
          <w:sz w:val="24"/>
          <w:lang w:val="uk-UA"/>
        </w:rPr>
        <w:t>я, 2-му ХМІ доручено було видати збірник наукових робіт, присвячений ювілею М. М. Шевандіна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Ініціативний і активний організатор, прекрасний педагог і лектор, авторитетний професор, хірург високої кваліфікації, він користувався великим авторитетом серед колег, викладачів, студентів і хворих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 xml:space="preserve">Почалася Велика Вітчизняна війна. В клініці 2-ої лікарні розташувався евакошпиталь 33-30, де М. М. Шевандін надавав хірургічну допомогу пораненим. Йому було майже 65 років, але він не міг стояти осторонь того, що відбувалося в країні, в рідному місті. Він залишився в окупованому місті допомагати хворим, пораненим, підпільникам. В грудні 1941 року його заарештувало гестапо, за спогадами свідків, на початку 1942 р. його було страчено. </w:t>
      </w:r>
    </w:p>
    <w:p>
      <w:pPr>
        <w:pStyle w:val="Normal"/>
        <w:ind w:firstLine="99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righ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Ж. М. Перцева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b w:val="false"/>
      <w:bCs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b w:val="false"/>
      <w:bCs w:val="false"/>
      <w:color w:val="000000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32:00Z</dcterms:created>
  <dc:creator>Katerina</dc:creator>
  <dc:description/>
  <cp:keywords/>
  <dc:language>en-US</dc:language>
  <cp:lastModifiedBy>Katerina</cp:lastModifiedBy>
  <dcterms:modified xsi:type="dcterms:W3CDTF">2013-08-07T11:32:00Z</dcterms:modified>
  <cp:revision>1</cp:revision>
  <dc:subject/>
  <dc:title>Шевандін Михайло Миколайович</dc:title>
</cp:coreProperties>
</file>