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сс Товій Вікторович</w:t>
      </w:r>
    </w:p>
    <w:p>
      <w:pPr>
        <w:pStyle w:val="Heading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spacing w:lineRule="auto" w:line="240"/>
        <w:ind w:firstLine="993"/>
        <w:rPr/>
      </w:pPr>
      <w:r>
        <w:rPr>
          <w:bCs/>
          <w:sz w:val="24"/>
        </w:rPr>
        <w:t>Професор, завідувач кафедри неорганічної хімії ХМІ з 1930 по 1956 рік, народився в 1896 році у Харкові в родині ремісника-оббивача. Середню освіту здобув у 3-й Харківській гімназії і в 1917 році поступив на хімічне відділення Харківського університету. Бувши студентом, багато працював у студентських наукових гуртках підвищеного типу. Диплом про вищу освіту отримав у 1922 році в новому інституті, створеному після реорганізації університету, - інституті народної освіти.</w:t>
      </w:r>
    </w:p>
    <w:p>
      <w:pPr>
        <w:pStyle w:val="Normal"/>
        <w:ind w:firstLine="993"/>
        <w:jc w:val="both"/>
        <w:rPr/>
      </w:pPr>
      <w:r>
        <w:rPr>
          <w:b w:val="false"/>
          <w:sz w:val="24"/>
          <w:lang w:val="uk-UA"/>
        </w:rPr>
        <w:t xml:space="preserve">Після закінчення інституту його залишили аспірантом на кафедрі фізичної хімії, де він працював під керівництвом проф. </w:t>
      </w:r>
      <w:r>
        <w:rPr>
          <w:b w:val="false"/>
          <w:sz w:val="24"/>
        </w:rPr>
        <w:t>В. Ф. Тимофєєва. В тому ж, 1925 р., ним була захищена аспірантська робота на тему: «Влияние нейтральных солей на скорость мультаротации глюкозы», після чого його перевели на посаду наукового співробітника науково-дослідної кафедри фізичної хімії. В тому ж, 1925, році Т. В. Асса запросили до Інституту робітничої медицини на посаду старшого асистента хімічного відділення, а в 1928 році його було переведено завідуючим того ж відділення.</w:t>
      </w:r>
    </w:p>
    <w:p>
      <w:pPr>
        <w:pStyle w:val="Normal"/>
        <w:ind w:firstLine="993"/>
        <w:jc w:val="both"/>
        <w:rPr/>
      </w:pPr>
      <w:r>
        <w:rPr>
          <w:b w:val="false"/>
          <w:sz w:val="24"/>
        </w:rPr>
        <w:t>Педагогічна діяльність Товія Вікторовича почалася з 1923 року, він викладав хімію в Інституті народного господарства, в Комуністичному університеті, з 1928 року фізичну хімію в Харківському медичному інституті. Одночасно з цим керував дослідницькими лабораторіями в Харківських інститутах: праці, прикладної хімії, Українському експериментальної медицини.</w:t>
      </w:r>
    </w:p>
    <w:p>
      <w:pPr>
        <w:pStyle w:val="Normal"/>
        <w:ind w:firstLine="993"/>
        <w:jc w:val="both"/>
        <w:rPr/>
      </w:pPr>
      <w:r>
        <w:rPr>
          <w:b w:val="false"/>
          <w:sz w:val="24"/>
        </w:rPr>
        <w:t>В 1927 році Т. В. Асс був у науковому відрядженні в Німеччині, де працював декілька місяців у фізико-хімічному інституті у Лейпцигу під керівництвом проф. Беттгера.</w:t>
      </w:r>
    </w:p>
    <w:p>
      <w:pPr>
        <w:pStyle w:val="Normal"/>
        <w:ind w:firstLine="993"/>
        <w:jc w:val="both"/>
        <w:rPr/>
      </w:pPr>
      <w:r>
        <w:rPr>
          <w:b w:val="false"/>
          <w:sz w:val="24"/>
        </w:rPr>
        <w:t>В 1930 році Т. В. Асса за конкурсом обрано професором, завідувачем кафедри загальної хімії Харківського медичного інституту.</w:t>
      </w:r>
    </w:p>
    <w:p>
      <w:pPr>
        <w:pStyle w:val="Normal"/>
        <w:ind w:firstLine="993"/>
        <w:jc w:val="both"/>
        <w:rPr/>
      </w:pPr>
      <w:r>
        <w:rPr>
          <w:b w:val="false"/>
          <w:sz w:val="24"/>
        </w:rPr>
        <w:t>В червні 1936 р. ВАК присудив Т. В. Ассу вчену ступінь кандидата хімічних наук без захисту дисертації.</w:t>
      </w:r>
    </w:p>
    <w:p>
      <w:pPr>
        <w:pStyle w:val="Normal"/>
        <w:ind w:firstLine="993"/>
        <w:jc w:val="both"/>
        <w:rPr/>
      </w:pPr>
      <w:r>
        <w:rPr>
          <w:b w:val="false"/>
          <w:sz w:val="24"/>
        </w:rPr>
        <w:t>У 1941 р. разом з медінститутом проф. Т. В. Асс евакуювався в м. Чкалов (Оренбург). В складних умовах евакуації була організована кафедра і налагоджений педагогічний процес. Не припинялась і наукова робота. Товій Вікторович брав активну участь в роботі науково-технічної ради Чкаловської облради депутатів трудящих, багато часу і енергії віддавав консультативній роботі на підприємствах і заводах міста. Ціла низка питань була вирішена за його безпосередньою участю: питання корозії, отримання брому з Сольілецьких шахтових вод тощо. Тоді ж він виконав дуже важливу практичну роботу для воєнної промисловості «Хромування металів».</w:t>
      </w:r>
    </w:p>
    <w:p>
      <w:pPr>
        <w:pStyle w:val="Normal"/>
        <w:ind w:firstLine="993"/>
        <w:jc w:val="both"/>
        <w:rPr/>
      </w:pPr>
      <w:r>
        <w:rPr>
          <w:b w:val="false"/>
          <w:sz w:val="24"/>
        </w:rPr>
        <w:t xml:space="preserve">Після повернення з евакуації кафедра була розміщена на новому місці. Під керівництвом проф. Т. В. Асса вона була добре обладнана у відповідності до потреб учбової і наукової роботи, завжди брала перед у житті інституту. Бувши цінним спеціалістом у суміжній області хімія-медицина, він створив базу для наукової роботи в цій області, яка була єдиним місцем у Харкові, де проводилася наукова робота не тільки співробітниками його кафедри, але й інших, зокрема фізичної хімії. Проф. Т. В. Асс є автором 30 наукових праць, під його керівництвом підготовлено і захищено 5 кандидатських дисертацій. З 1940 по 1949 рік проф. Т. В. Асс був ученим секретарем Ради ХМІ. </w:t>
      </w:r>
    </w:p>
    <w:p>
      <w:pPr>
        <w:pStyle w:val="Normal"/>
        <w:ind w:firstLine="993"/>
        <w:jc w:val="both"/>
        <w:rPr/>
      </w:pPr>
      <w:r>
        <w:rPr>
          <w:b w:val="false"/>
          <w:sz w:val="24"/>
        </w:rPr>
        <w:t>Товій Вікторович був прекрасним викладачем, кваліфікованим лектором, але в той же час вимогливим, суворим учителем. Він добре розумів студентську аудиторію, завжди відчував, коли людина потребувала допомоги, і радо допомагав. Користувався авторитетом і серед викладачів, і серед студентів, в 1945 р. очолював студентський агітколектив.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  <w:t>У 1956 р. Асс перейшов в Харківський інститут торгівлі на посаду професора хімії.</w:t>
      </w:r>
    </w:p>
    <w:p>
      <w:pPr>
        <w:pStyle w:val="Normal"/>
        <w:ind w:firstLine="993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99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Ж. М. Перцева.</w:t>
      </w:r>
    </w:p>
    <w:p>
      <w:pPr>
        <w:pStyle w:val="Heading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Cs w:val="false"/>
          <w:sz w:val="24"/>
          <w:lang w:val="uk-UA"/>
        </w:rPr>
      </w:pPr>
      <w:r>
        <w:rPr>
          <w:bCs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 w:val="false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 w:val="false"/>
      <w:bCs w:val="false"/>
      <w:color w:val="000000"/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b w:val="false"/>
      <w:bCs w:val="false"/>
      <w:color w:val="000000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56:00Z</dcterms:created>
  <dc:creator>Katerina</dc:creator>
  <dc:description/>
  <cp:keywords/>
  <dc:language>en-US</dc:language>
  <cp:lastModifiedBy>Katerina</cp:lastModifiedBy>
  <dcterms:modified xsi:type="dcterms:W3CDTF">2013-08-05T11:56:00Z</dcterms:modified>
  <cp:revision>1</cp:revision>
  <dc:subject/>
  <dc:title>Асс Товій Вікторович</dc:title>
</cp:coreProperties>
</file>