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истоков медицин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 второй половине 1Х века на обширных землях Восточной Европы образовалось могучее раннефеодальное государство – Киевская Русь, которая стала общей колыбелью русского, украинского и белорусского народов. Во время княжения Владимира Святославича (978-1015) Киевская Русь достигла уровня передовых государств Западной Европы того времени. Она поддерживала связи со многими государствами. Здесь сложилась и развилась богатая материальная и духовная куль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городах среди ремесленников – представителей различных профессий – были и люди, которые занимались врачеванием. Это были в основном практики, но уже в то далекое время отдельные из них «специализировались» на лечении ран, ожогов, переломов, пускании крови (рудометы), другие – на заговаривании зубов (зубоволоки), лечении глаз, помощи роженицам и др. для части этих людей лечебное дело было не основным занятием, а лишь добавочным приработком. С увеличением населения городов возросший спрос на медицинскую помощь способствовал выделению значительного количества лиц, для которых врачебное дело стало основной профессией, чаще всего наследствен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сновой знаний этих лекарей-ремесленников был вековой опыт народной эмпирической медицины с элементами мистицизма. Народные лекари пользовались доверием у населения и представителей власти. С введением христианства одновременно стали существовать два типа лекарей: народный лекарь-эмпирик и лекарь-священник. Из лекарей-эмпириков формировались в дальнейшем первые войсковые врачи, которые обслуживали княжеские дружины и прежде всего самих княз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«Правде русской» Ярослава Мудрого – древнейшем своде законов Киевской Руси – впервые были отмечены «лечцы» - первые врачеватели  и первые представители народной медицины. Здесь же впервые указано на оплату их труда – «лечцю мъзд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Лечцы являлись носителями медицинских знаний в стране. Свой практический опыт они передавали из поколения в поколение, использовали результаты непосредственной наблюдательности и опыта народа, а также различные способы и приемы врачевания многочисленных племен, входивших в состав обширного государства Киевская Русь. Городские лекари содержали лавки для продажи лекарств, которые в основном были растительного происхождения. С лечебными целями использовались десятки видов растений. В отдельных исторических трудах утверждается, что многих из этих растений в других странах не существовал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Древней Руси уже употреблялось много рациональных лечебных способов. Так сырая печень трески применялась для лечения т.н. куриной слепоты, бобровая струя как тонизирующий способ, деготь для лечения коросты, клюква и морошка против цинги, внутренне и наружно использовались лук, чеснок, хрен, редька.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Применяли лекарства и минерального происхождения: камень хризолита для лечения болей в желудке, порошок из золота при лечении кожных болезней, селитру, медный купорос, скипидар и др. Многие болезни получили названия в народе: куриная слепота, грудная жаба, сучье вымя, почечуй, ячмень, чахотка, рак, злая корча, сибирская язва и др. Некоторые из этих названий прочно вошли в русскую медицинскую терминолог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 течением времени начали появляться рукописные и изготовленные типографским способом различные «Травники», «Зельники» - сборники, которые содержали описание лекарственных растений, были также разного рода рукописные сборники, которые объединяли элементы советника и травника. Так, например о траве-мачехе (мать и мачеха) сообщалось: «Аще у кого утроба болит, корень запаривай и хлебчи – поможет», а в другом месте предлагался способ лечения алкоголизма: «Чтоб человек не пил ни пива, ни вина, возьми губу осиновую и березовую кору…истолки да смешай, дай ему пить дваж или триж, не станет пити и до смерти».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Появились книги – специальные труды медицинского содержания, в которых подавались сведения о лечении болезней , исходя из многовекового эмпирического опыта нашего народа. Среди работ такого характера особое место занимает «Изборник Святослава», переведенный в Х веке с греческого на болгарский язык и переписанный в Х1 веке для сына Ярослава Мудрого Святослава. В «Изборнике» медицина рассматривается как мастерство наивысшего порядка – «искусьи искусьиныимъ». Утверждается, что для распознавания и успешного лечения лекарю следует подробно узнать условия жизни больного: «Осмотри жизнь его, хожения, седания, едения и всего обычая его пытай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«Изборнике» находим советы, как лечить желудочно-кишечные расстройства, кожные болезни, а также описание некоторых уродств и рака. Из лекарственных средств упоминаются болиголов, полынь, уксус, мед, желчь, медь, прижигание железом. Большое внимание уделяется советам в отношении питания, подчеркивается особое значение для здоровья постоянного поддержания бодрости: «…печаль далече отрини от себе, да невскоре состареешься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первой половине Х11 века широкой известностью пользовалась в народе Евпраксия, внучка Владимира Мономаха, первая в мире женщина, серьезно занимавшаяся изучением медицины. Она применяла для лечения средства народной медицины, оказывала помощь больным и получила имя «Добродеи». Вступив в брак с византийским царем Алексеем, приняв при коронации имя Зоя, она и в Византии продолжала изучать научные медицинские труды и написала серьезное сочинение, озаглавленное по-гречески «Алимма», что означает «Мази». Это была своего рода медицинская энциклопедия того времени, она содержала сведения по гигиене и лечению заболеваний. Книга эта сохранилась до сегодняшнего времени, она хранится в знаменитой библиотеке Медичи во Флоренции (Итали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ши предки еще на заре их истории имели правильные представления в области санитарии и гигиены. Одним из наиболее давних гигиенических заведений на Руси, оставшимся, кстати, любимым и до сих пор, является баня. Она использовалась для выполнения сложных медицинских процедур. В ней лечцы вправляли вывихи, «пускали кровь», делали массаж, «накладывали горшки», принимали род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 банных строениях на Руси свидетельствует летопись Нестора: «…дивно видах Словенськую землю; идучи мы семо, видах бани древены и пережгуть с рамяно, совлокутся, и будут нази и облеются квасом сусняным, и возьмуть на ся претье младое, бьються сам и того ся добьютегда влезуть ли живы, и облеются водою студеною тако ожиють, и то творять по вся дни не мучими никим же, но сами я мучать и то творять мовенье себе, а не мученье…». Народ знал, что баня сохраняет, укрепляет и восстанавливает здоровье. Знаменитый врач Н.М.Максимович-Амбодик писал в свое время: «В врачебной науке нет такого лекарства, которое равнялось бы с силою…бани». С древнейших времен на Руси известно также лечение минеральными вод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онастырские врачи при оказании помощи больным широко пользовались опытом народной медицины. При монастырских больницах полагалось иметь в качестве лекарств различные масла, пластыри, мед, сушеное зелье, сливы, вино и т.п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олее,чем 2-х вековое татарское иго, в котором Русь находилась в 13-15 вв, нарушило поступательное развитие страны по всем направлениям. С образованием Московского государства наблюдается быстрый прогресс и во врачебном деле. В конце ХУ1 века московский царь Иван 1У учредил Аптекарскую палату, созданием которой было положено начало государственной организации здравоохран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иректор музея истории ХНМУ</w:t>
      </w:r>
    </w:p>
    <w:p>
      <w:pPr>
        <w:pStyle w:val="Normal"/>
        <w:rPr/>
      </w:pPr>
      <w:r>
        <w:rPr>
          <w:sz w:val="28"/>
          <w:szCs w:val="28"/>
          <w:lang w:val="ru-RU"/>
        </w:rPr>
        <w:t>заслуженный работник университета                               Ж.Н.Перцева</w:t>
      </w:r>
    </w:p>
    <w:sectPr>
      <w:footerReference w:type="default" r:id="rId2"/>
      <w:type w:val="nextPage"/>
      <w:pgSz w:w="11906" w:h="16838"/>
      <w:pgMar w:left="1418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480"/>
      <w:ind w:firstLine="708"/>
    </w:pPr>
    <w:rPr>
      <w:spacing w:val="-4"/>
      <w:sz w:val="28"/>
      <w:szCs w:val="28"/>
    </w:rPr>
  </w:style>
  <w:style w:type="paragraph" w:styleId="2">
    <w:name w:val="Стиль2"/>
    <w:basedOn w:val="Normal"/>
    <w:qFormat/>
    <w:pPr>
      <w:spacing w:lineRule="auto" w:line="480"/>
      <w:ind w:firstLine="708"/>
    </w:pPr>
    <w:rPr>
      <w:spacing w:val="-4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16:00Z</dcterms:created>
  <dc:creator>Владелец</dc:creator>
  <dc:description/>
  <cp:keywords/>
  <dc:language>en-US</dc:language>
  <cp:lastModifiedBy>Владелец</cp:lastModifiedBy>
  <cp:lastPrinted>2008-06-03T15:45:00Z</cp:lastPrinted>
  <dcterms:modified xsi:type="dcterms:W3CDTF">2008-06-04T06:29:00Z</dcterms:modified>
  <cp:revision>4</cp:revision>
  <dc:subject/>
  <dc:title>У истоков медицины</dc:title>
</cp:coreProperties>
</file>