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szCs w:val="28"/>
          <w:lang w:val="uk-UA"/>
        </w:rPr>
      </w:pPr>
      <w:r>
        <w:rPr>
          <w:b/>
          <w:bCs/>
        </w:rPr>
        <w:t>Таврический журнал психиатрии том 17, №2 (63), 2013</w:t>
      </w:r>
      <w:r>
        <w:rPr>
          <w:b/>
          <w:bCs/>
          <w:lang w:val="uk-UA"/>
        </w:rPr>
        <w:t>, стр 34 - 35</w:t>
      </w:r>
    </w:p>
    <w:p>
      <w:pPr>
        <w:pStyle w:val="TextBody"/>
        <w:tabs>
          <w:tab w:val="clear" w:pos="708"/>
          <w:tab w:val="left" w:pos="720" w:leader="none"/>
        </w:tabs>
        <w:ind w:left="1440" w:hanging="0"/>
        <w:jc w:val="right"/>
        <w:rPr>
          <w:szCs w:val="28"/>
        </w:rPr>
      </w:pPr>
      <w:r>
        <w:rPr>
          <w:szCs w:val="28"/>
        </w:rPr>
        <w:t>УДК: 616.89-008.442</w:t>
      </w:r>
    </w:p>
    <w:p>
      <w:pPr>
        <w:pStyle w:val="BodyTextIndent2"/>
        <w:spacing w:lineRule="auto" w:line="360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Аутоагрессивное поведение у больных молодого возраста с депрессивными расстройствами</w:t>
      </w:r>
    </w:p>
    <w:p>
      <w:pPr>
        <w:pStyle w:val="Normal"/>
        <w:spacing w:lineRule="auto" w: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еленская Е.А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Харьковский государственный медицинский университет</w:t>
      </w:r>
    </w:p>
    <w:p>
      <w:pPr>
        <w:pStyle w:val="BodyTextIndent2"/>
        <w:spacing w:lineRule="auto" w:line="360"/>
        <w:rPr>
          <w:szCs w:val="28"/>
        </w:rPr>
      </w:pPr>
      <w:r>
        <w:rPr>
          <w:szCs w:val="28"/>
        </w:rPr>
        <w:t xml:space="preserve">Психическое здоровье населения является показателем уровня развития общества. По данным ВОЗ психические расстройства составляют 8,1% от общей заболеваемости. При этом установлено, что именно депрессивные расстройства становятся все более распространенной патологией, опережая рост сердечно-сосудистых и онкологических расстройств. </w:t>
      </w:r>
    </w:p>
    <w:p>
      <w:pPr>
        <w:pStyle w:val="BodyTextIndent2"/>
        <w:spacing w:lineRule="auto" w:line="360"/>
        <w:rPr>
          <w:szCs w:val="28"/>
        </w:rPr>
      </w:pPr>
      <w:r>
        <w:rPr>
          <w:szCs w:val="28"/>
        </w:rPr>
        <w:t xml:space="preserve">В настоящее время установлено, что пациенты с депрессиями совершают суициды в 30 раз чаще, чем люди не страдающие депрессиями. При этом 15% не леченых пациентов с депрессиями умирают от суицида. </w:t>
      </w:r>
    </w:p>
    <w:p>
      <w:pPr>
        <w:pStyle w:val="BodyTextIndent2"/>
        <w:spacing w:lineRule="auto" w:line="360"/>
        <w:rPr/>
      </w:pPr>
      <w:r>
        <w:rPr>
          <w:szCs w:val="28"/>
        </w:rPr>
        <w:t>Суицидальное поведение представляет собой одну из наиболее актуальных проблем современного общества. Являясь сложным феноменом, суицидальное поведение включает в себя не только медицинский, но также социальный,  психологический, культуральный, религиозный и другие аспекты</w:t>
      </w:r>
      <w:r>
        <w:rPr>
          <w:szCs w:val="28"/>
          <w:lang w:val="uk-UA"/>
        </w:rPr>
        <w:t>.</w:t>
      </w:r>
    </w:p>
    <w:p>
      <w:pPr>
        <w:pStyle w:val="BodyTextIndent2"/>
        <w:spacing w:lineRule="auto" w:line="360"/>
        <w:rPr>
          <w:szCs w:val="28"/>
        </w:rPr>
      </w:pPr>
      <w:r>
        <w:rPr>
          <w:szCs w:val="28"/>
        </w:rPr>
        <w:t xml:space="preserve">Цель исследования оптимизация терапевтических подходов к коррекции депрессивных расстройств сопровождающихся суицидальным поведением у лиц молодого возраст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ой цели нами с позиций системного подхода было проведено комплексное обследование 75 больных обоего пола возрасте 17 – 35 лет, совершивших суицидальную попытку и находящихся на обследовании и лечении в психиатрических отделениях Харьковской областной клинической психиатрической больницы №3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к показали результаты исследования  в </w:t>
      </w:r>
      <w:r>
        <w:rPr>
          <w:sz w:val="28"/>
          <w:szCs w:val="28"/>
        </w:rPr>
        <w:t xml:space="preserve">клинической картине депрессивных расстройств у обследованных больных наиболее часто наблюдаются подавленность настроения - 79,5% </w:t>
      </w:r>
      <w:r>
        <w:rPr>
          <w:color w:val="000000"/>
          <w:sz w:val="28"/>
          <w:szCs w:val="28"/>
        </w:rPr>
        <w:t>обследованных и аффект тоски (скука, уныние, грусть, печаль) - 44,6%, астенические симптомы</w:t>
      </w:r>
      <w:r>
        <w:rPr>
          <w:sz w:val="28"/>
          <w:szCs w:val="28"/>
        </w:rPr>
        <w:t xml:space="preserve"> (повышенная утомляемость, слабость, вялость, раздражительность при напряжении и утомлении, повышенная восприимчивость к ранее нейтральным раздражителям, трудность в концентрации внимания, повышенная истощаемость внимания, трудность в запоминании текущих событий) - 35,7%, а также  различные тревожные проявления (внутренне напряжение с невозможностью расслабиться, различного рода страхи, немотивированное беспокойство, тревога) - 68,9%. В ряде случаев отмечались  кратковременные бурные реакции на незначительные эмоциональные события - 36,9%, несоответствие эмоциональных реакций ситуации  - 25,1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стью депрессивных расстройств явилась их массивная соматизация, характеризующаяся полиморфными вегето-висцеральными расстройствами  - 68,7% обследов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е данных анамнеза, клинико-психопатологического исследования и показателей по шкалам Гамильтона, Монтгомери-Айсберга и Больничной шкале тревоги и депрессии выделены следующие варианты психопатологической симптоматики: тревожный в 44,3% случаев, неврастенический 38,9% и тревожно-тоскливый в 16,8% случа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азируясь на полученных в ходе работы данных нами разработана патогенетически обоснованная система коррекции депрессивных расстройств, сопровождающихся суицидальным поведением, включающая в себя применение комплексных психокоррекционных программ, в сочетании с медикаментозной коррекцией. </w:t>
      </w:r>
    </w:p>
    <w:sectPr>
      <w:headerReference w:type="default" r:id="rId2"/>
      <w:headerReference w:type="first" r:id="rId3"/>
      <w:type w:val="nextPage"/>
      <w:pgSz w:w="11906" w:h="16838"/>
      <w:pgMar w:left="1701" w:right="136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4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7" w:right="57" w:firstLine="72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spacing w:lineRule="auto" w:line="360"/>
      <w:ind w:left="-25" w:firstLine="2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6">
    <w:name w:val="?????6"/>
    <w:basedOn w:val="Normal"/>
    <w:next w:val="Normal"/>
    <w:qFormat/>
    <w:pPr>
      <w:keepNext w:val="true"/>
      <w:spacing w:lineRule="auto" w:line="36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76" w:hanging="1276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  <w:lang w:val="uk-UA"/>
    </w:rPr>
  </w:style>
  <w:style w:type="paragraph" w:styleId="Style13">
    <w:name w:val="Цитата"/>
    <w:basedOn w:val="Normal"/>
    <w:qFormat/>
    <w:pPr>
      <w:ind w:left="57" w:right="57" w:firstLine="720"/>
      <w:jc w:val="both"/>
    </w:pPr>
    <w:rPr>
      <w:sz w:val="28"/>
      <w:lang w:val="uk-UA"/>
    </w:rPr>
  </w:style>
  <w:style w:type="paragraph" w:styleId="BodyText22">
    <w:name w:val="Body Text 22"/>
    <w:basedOn w:val="Normal"/>
    <w:qFormat/>
    <w:pPr>
      <w:autoSpaceDE w:val="false"/>
      <w:ind w:firstLine="720"/>
      <w:jc w:val="both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/>
      <w:ind w:firstLine="70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0"/>
      <w:jc w:val="both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9:39:00Z</dcterms:created>
  <dc:creator>Довольный пользователь Microsoft Office</dc:creator>
  <dc:description>Translated By Plaj</dc:description>
  <dc:language>en-US</dc:language>
  <cp:lastModifiedBy>Анна</cp:lastModifiedBy>
  <cp:lastPrinted>2007-03-12T21:28:00Z</cp:lastPrinted>
  <dcterms:modified xsi:type="dcterms:W3CDTF">2013-06-13T19:07:00Z</dcterms:modified>
  <cp:revision>7</cp:revision>
  <dc:subject/>
  <dc:title>      МИНИСТЕРСТВО ЗДРАВООХРАНЕНИЯ УКРАИНЫ</dc:title>
</cp:coreProperties>
</file>