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lang w:val="uk-UA"/>
        </w:rPr>
      </w:pPr>
      <w:r>
        <w:rPr>
          <w:b/>
          <w:sz w:val="32"/>
          <w:szCs w:val="32"/>
          <w:lang w:val="uk-UA"/>
        </w:rPr>
        <w:t>Загальні тенденції та окремі питання якості сучасної медичної освіти</w:t>
      </w:r>
    </w:p>
    <w:p>
      <w:pPr>
        <w:pStyle w:val="Style15"/>
        <w:spacing w:before="0" w:after="0"/>
        <w:ind w:firstLine="708"/>
        <w:jc w:val="both"/>
        <w:rPr/>
      </w:pPr>
      <w:r>
        <w:rPr>
          <w:sz w:val="32"/>
          <w:szCs w:val="32"/>
          <w:lang w:val="uk-UA"/>
        </w:rPr>
        <w:t xml:space="preserve">Глобалізація та регіоналізація економічного розвитку, зростання відкритості національних економік, фантастичні темпи розвитку електронних засобів зв’язку є загальними тенденціями світового розвитку. Постіндустріальні тенденції цього стану свідчать про особливу роль знань та інтелекту у формуванні людського потенціалу, реалізації можливостей і справжньої свободи громадян. Свою лепту у цей процес вносить і медична освіта. Разом з тим її роль навіть подвійна: вона надає не просто знання, які насправді є атрибутом нової економіки та протидією кризовим явищам. Якісні медичні знання, до того ж, є запорукою ефективної охорони здоров'я, а здоров'я та тривалість життя – складовою людського розвитку загалом і якості трудового потенціалу зокрема. Проте регіоналізація медичної освіти, залучення України до європейських підходів, перехід до модульної системи викладання відповідно до технологічних та структурних змін, – все це супроводжується труднощами та суперечностями. </w:t>
      </w:r>
    </w:p>
    <w:p>
      <w:pPr>
        <w:pStyle w:val="Style15"/>
        <w:spacing w:before="0" w:after="0"/>
        <w:ind w:firstLine="708"/>
        <w:jc w:val="both"/>
        <w:rPr/>
      </w:pPr>
      <w:r>
        <w:rPr>
          <w:sz w:val="32"/>
          <w:szCs w:val="32"/>
          <w:lang w:val="uk-UA"/>
        </w:rPr>
        <w:t xml:space="preserve">Перш за все, йдеться про комп’ютеризацію та передачу значних обсягів навчальних дисциплін на самостійне вивчення. За умови належного технічного, методичного та програмного забезпечення такий підхід цілком виправданий. Але насправді ресурсний «голод» деформує прогресивні зміни, замінюючи їх значним послабленням мотивації студентів до знань і, як наслідок, зниженням їх якості. І справа не тільки у формальних показниках «якісної успішності», а у глибині знань, умінні їх всебічно застосовувати у складній практиці лікування. Адже реально тільки окремі випускники відповідають критеріям фахівця. Щодо інших, то вони або відмовляються від професії лікаря, або тривалий час надолужують згаяні знання ціною здоров'я пацієнтів. </w:t>
      </w:r>
    </w:p>
    <w:p>
      <w:pPr>
        <w:pStyle w:val="Style15"/>
        <w:spacing w:before="0" w:after="0"/>
        <w:ind w:firstLine="708"/>
        <w:jc w:val="both"/>
        <w:rPr/>
      </w:pPr>
      <w:r>
        <w:rPr>
          <w:sz w:val="32"/>
          <w:szCs w:val="32"/>
          <w:lang w:val="uk-UA"/>
        </w:rPr>
        <w:t xml:space="preserve">На наш погляд, покращення теоретичної підготовки майбутніх фахівців може бути досягнуто принаймні на основі інтенсифікації навчальних занять (мозкові атаки, бліц-опитування, пошук виходу із критичних ситуацій тощо) та суттєвого удосконалення методичного забезпечення аудиторних та практичних занять. Теоретичні знання мають бути далі доповнені практичним навчанням біля ліжка хворого. Тестування у тій формі, що існує зараз (фіксація правильно вибраної відповіді), може бути прийнятним, якщо йдеться про підсумковий контроль: завершення вивчення модуля, курсу, проведення іспитів, кроків. Проте змістом і завданням практичних занять, семінарів є саме навчання, тобто набуття навичок і знань, а не рутинне зазубрювання правильних відповідей у тестах, часто без розуміння їх суті. Інакше молодий лікар, зустрічаючись з конкретним хворим, виявиться безпорадним, не здатним йому допомогти, бо встановлюватиме довільні діагноз і лікування, які призводять до ускладнень. Цей висновок є не менш актуальним і відносно системи перепідготовки, підвищення кваліфікації медичних працівників, інтернатури, де практичні заняття переважають. </w:t>
      </w:r>
    </w:p>
    <w:p>
      <w:pPr>
        <w:pStyle w:val="Style15"/>
        <w:spacing w:before="0" w:after="0"/>
        <w:ind w:firstLine="708"/>
        <w:jc w:val="both"/>
        <w:rPr>
          <w:sz w:val="32"/>
          <w:szCs w:val="32"/>
          <w:lang w:val="uk-UA"/>
        </w:rPr>
      </w:pPr>
      <w:r>
        <w:rPr>
          <w:sz w:val="32"/>
          <w:szCs w:val="32"/>
          <w:lang w:val="uk-UA"/>
        </w:rPr>
        <w:t xml:space="preserve">Акцент у використанні комп’ютерних технологій слід перенести на самостійну роботу. Це логічно, тому що після переходу медичних вишів на Болонську систему, структурної перебудови навчальних планів і значного скорочення лекцій їй відводиться велика роль. Проте і тут (втім, як і на практичних заняттях) необхідно удосконалення комп’ютерного контролю. Скажімо, необхідна програма, яка не тільки фіксує правильну відповідь, а й вказує на помилки і можливі наслідки неправильних відповідей. У медицині це – визначення попереднього діагнозу при певному анамнезі, призначення необхідних лабораторних аналізів та апаратних досліджень, обґрунтування остаточного діагнозу і призначення лікування. Скоріш за все, така програма спонукатиме до більш глибокого вивчення предмета. Звичайно, що нові технології контролю знань цілком прийнятні при вивченні не тільки медичних, але й юридичних, економічних, соціо-гуманітарних наук, що мають відношення до долі людини. Проте медична освіта надзвичайно важлива: міцне здоров'я забезпечує добробут і безпеку індивіду, надає йому фізичну й духовну свободу, вдалу долю, самоствердження та пізнання навколишнього світу. </w:t>
      </w:r>
    </w:p>
    <w:p>
      <w:pPr>
        <w:pStyle w:val="Style15"/>
        <w:spacing w:before="0" w:after="0"/>
        <w:ind w:firstLine="708"/>
        <w:jc w:val="both"/>
        <w:rPr>
          <w:sz w:val="32"/>
          <w:szCs w:val="32"/>
          <w:lang w:val="uk-UA"/>
        </w:rPr>
      </w:pPr>
      <w:r>
        <w:rPr>
          <w:sz w:val="32"/>
          <w:szCs w:val="32"/>
          <w:lang w:val="uk-UA"/>
        </w:rPr>
        <w:t xml:space="preserve">Звичайно, якість медичної освіти не зводиться тільки до аудиторних занять. Давно назріло питання про вдосконалення інтернатури та матеріальної бази отримання кваліфікації. Сьогодні не можна також ігнорувати тіньову економіку охорони здоров'я, яка спонукає абітурієнтів йти на навчання за контрактом, а потім намагатися з лишком відшкодовувати витрачені кошти. Проблемою є також недопущення інтернів до операцій, причиною чого є небажання вирощувати конкурентів та тіньові платежі від пацієнтів. Кожне з цих питань є самостійними і потребують окремого аналізу. </w:t>
      </w:r>
      <w:r>
        <w:br w:type="page"/>
      </w:r>
    </w:p>
    <w:p>
      <w:pPr>
        <w:pStyle w:val="Style15"/>
        <w:rPr>
          <w:b/>
          <w:b/>
          <w:sz w:val="28"/>
          <w:szCs w:val="28"/>
          <w:lang w:val="uk-UA"/>
        </w:rPr>
      </w:pPr>
      <w:r>
        <w:rPr>
          <w:b/>
          <w:sz w:val="28"/>
          <w:szCs w:val="28"/>
          <w:lang w:val="uk-UA"/>
        </w:rPr>
        <w:t xml:space="preserve">Як вибирали модель приватизації http://www.epravda.com.ua/publications/2012/10/31/341712/ </w:t>
      </w:r>
    </w:p>
    <w:p>
      <w:pPr>
        <w:pStyle w:val="Style15"/>
        <w:jc w:val="both"/>
        <w:rPr>
          <w:sz w:val="28"/>
          <w:szCs w:val="28"/>
          <w:lang w:val="uk-UA"/>
        </w:rPr>
      </w:pPr>
      <w:r>
        <w:rPr>
          <w:sz w:val="28"/>
          <w:szCs w:val="28"/>
          <w:lang w:val="uk-UA"/>
        </w:rPr>
        <w:t xml:space="preserve">Володимир Ларцев, Владимир Ларцев, экс-советник председателя Фонда госимущества Украины </w:t>
      </w:r>
    </w:p>
    <w:p>
      <w:pPr>
        <w:pStyle w:val="Style15"/>
        <w:jc w:val="both"/>
        <w:rPr>
          <w:sz w:val="28"/>
          <w:szCs w:val="28"/>
          <w:lang w:val="uk-UA"/>
        </w:rPr>
      </w:pPr>
      <w:r>
        <w:rPr>
          <w:sz w:val="28"/>
          <w:szCs w:val="28"/>
          <w:lang w:val="uk-UA"/>
        </w:rPr>
        <w:t xml:space="preserve">Економічна правда. — Середа, 31 жовтня 2012, 09:04 </w:t>
      </w:r>
    </w:p>
    <w:p>
      <w:pPr>
        <w:pStyle w:val="Style15"/>
        <w:jc w:val="both"/>
        <w:rPr>
          <w:sz w:val="28"/>
          <w:szCs w:val="28"/>
          <w:lang w:val="uk-UA"/>
        </w:rPr>
      </w:pPr>
      <w:r>
        <w:rPr>
          <w:sz w:val="28"/>
          <w:szCs w:val="28"/>
          <w:lang w:val="uk-UA"/>
        </w:rPr>
        <w:t xml:space="preserve">Приватизация в Украине явилась закономерным следствием трансформации отношений собственности, начавшейся в Советском союзе после смерти Сталина. В период "перестройки" 1985-1990 годов она приобрела характер теневого разграбления государственной собственности "генералами" партийно-хозяйственной номенклатуры. В Украине эти процессы происходили следующим образом. </w:t>
      </w:r>
    </w:p>
    <w:p>
      <w:pPr>
        <w:pStyle w:val="Style15"/>
        <w:jc w:val="both"/>
        <w:rPr>
          <w:sz w:val="28"/>
          <w:szCs w:val="28"/>
          <w:lang w:val="uk-UA"/>
        </w:rPr>
      </w:pPr>
      <w:r>
        <w:rPr>
          <w:sz w:val="28"/>
          <w:szCs w:val="28"/>
          <w:lang w:val="uk-UA"/>
        </w:rPr>
        <w:t xml:space="preserve">Украина на пути к рынку </w:t>
      </w:r>
    </w:p>
    <w:p>
      <w:pPr>
        <w:pStyle w:val="Style15"/>
        <w:jc w:val="both"/>
        <w:rPr>
          <w:sz w:val="28"/>
          <w:szCs w:val="28"/>
          <w:lang w:val="uk-UA"/>
        </w:rPr>
      </w:pPr>
      <w:r>
        <w:rPr>
          <w:sz w:val="28"/>
          <w:szCs w:val="28"/>
          <w:lang w:val="uk-UA"/>
        </w:rPr>
        <w:t xml:space="preserve">Процессы разгосударствления, приватизации имущества госпредприятий, создания на их основе новых форм хозяйствования пробивали себе дорогу еще в границах бывшего Союза в условиях административно-командной экономики. Так, в 1989 году было создано первое в СССР акционерное товарищество "Конвейер", в 1990 году - АО "Концерн-электрон". К 1992 году во Львовской области путем аренды с выкупом были приватизированы предприятия "Конвейер", "Свиточ", СП "Кофейная фабрика "Галка", СКБ "Термоприбор", Львовский мясокомбинат. Путем продажи на некоммерческом конкурсе было приватизировано ОАО "Электрон". Все шире применялись аренда и кооперативные формы хозяйствования. В конце 1980-х годов в украинских кооперативах работало 700 тыс человек. Они вырабатывали товары или предоставляли услуги на 5 млрд руб в год. </w:t>
      </w:r>
    </w:p>
    <w:p>
      <w:pPr>
        <w:pStyle w:val="Style15"/>
        <w:jc w:val="both"/>
        <w:rPr>
          <w:sz w:val="28"/>
          <w:szCs w:val="28"/>
          <w:lang w:val="uk-UA"/>
        </w:rPr>
      </w:pPr>
      <w:r>
        <w:rPr>
          <w:sz w:val="28"/>
          <w:szCs w:val="28"/>
          <w:lang w:val="uk-UA"/>
        </w:rPr>
        <w:t xml:space="preserve">Развернулась работа по созданию ассоциаций, концернов, малых предприятий и других неизвестных ранее организационных структур. Начали действовать совместные с иностранными фирмами предприятия. В 1988 году в Украине их было 8, в 1989 году - 75, а в 1990 году - уже 156. На арендный подряд в 1989 году перешли 130 предприятий промышленности, 68 строительных предприятий, 41 предприятие розничной торговли, 35 - общественного питания, 39 - бытового обслуживания населения. Большие надежды возлагались и на кооперативное движение. </w:t>
      </w:r>
    </w:p>
    <w:p>
      <w:pPr>
        <w:pStyle w:val="Style15"/>
        <w:jc w:val="both"/>
        <w:rPr>
          <w:sz w:val="28"/>
          <w:szCs w:val="28"/>
          <w:lang w:val="uk-UA"/>
        </w:rPr>
      </w:pPr>
      <w:r>
        <w:rPr>
          <w:sz w:val="28"/>
          <w:szCs w:val="28"/>
          <w:lang w:val="uk-UA"/>
        </w:rPr>
        <w:t xml:space="preserve">16 июля 1990 года Верховная рада УССР приняла Декларацию о государственном суверенитете. В шестом разделе документа было записано, что "Украинская ССР обеспечивает защиту всех форм собственности". Это положение хотя напрямую и не указывало на возможность существования частной собственности, но косвенно уже предполагало ее формирование. </w:t>
      </w:r>
    </w:p>
    <w:p>
      <w:pPr>
        <w:pStyle w:val="Style15"/>
        <w:jc w:val="both"/>
        <w:rPr>
          <w:sz w:val="28"/>
          <w:szCs w:val="28"/>
          <w:lang w:val="uk-UA"/>
        </w:rPr>
      </w:pPr>
      <w:r>
        <w:rPr>
          <w:sz w:val="28"/>
          <w:szCs w:val="28"/>
          <w:lang w:val="uk-UA"/>
        </w:rPr>
        <w:t xml:space="preserve">3 августа 1990 года Верховная рада УССР приняла закон "Об экономической самостоятельности". Он провозглашал самостоятельность Украины в определении экономического статуса и стратегии социально-экономического развития, форм и методов хозяйствования и управления общественным производством. Закон предусматривал три формы собственности: государственную, коллективную и индивидуальную (личную и частную трудовую). В целях обеспечения выполнения этого закона постановлением Верховной рады от 3 августа 1990 года Совету министров было предписано подготовить проекты законов о собственности, земле, аренде, предпринимательстве, акционерных обществах, ценных бумагах и фондовом рынке, разгосударствлении. </w:t>
      </w:r>
    </w:p>
    <w:p>
      <w:pPr>
        <w:pStyle w:val="Style15"/>
        <w:jc w:val="both"/>
        <w:rPr>
          <w:sz w:val="28"/>
          <w:szCs w:val="28"/>
          <w:lang w:val="uk-UA"/>
        </w:rPr>
      </w:pPr>
      <w:r>
        <w:rPr>
          <w:sz w:val="28"/>
          <w:szCs w:val="28"/>
          <w:lang w:val="uk-UA"/>
        </w:rPr>
        <w:t xml:space="preserve">Указ председателя Верховной рады от 26 октября 1990 года о либерализации иностранной торговли позволял создание совместных предприятий и регламентировал права иностранных инвесторов в Украине. Однако эти шаги по пути к рыночным реформам затормозились после принятия постановления Верховной рады от 29 ноября 1990 года, установившего мораторий на изменения форм собственности. Оно явилось ответом на выход постановления Совета министров СССР, регламентировавшего порядок создания акционерных обществ и обществ с ограниченной ответственностью.Депутаты вполне обоснованно усмотрели в нем способ завуалированной приватизации собственности Украины московской номенклатурой. </w:t>
      </w:r>
    </w:p>
    <w:p>
      <w:pPr>
        <w:pStyle w:val="Style15"/>
        <w:jc w:val="both"/>
        <w:rPr>
          <w:sz w:val="28"/>
          <w:szCs w:val="28"/>
          <w:lang w:val="uk-UA"/>
        </w:rPr>
      </w:pPr>
      <w:r>
        <w:rPr>
          <w:sz w:val="28"/>
          <w:szCs w:val="28"/>
          <w:lang w:val="uk-UA"/>
        </w:rPr>
        <w:t xml:space="preserve">Поистине революционным событием в истории формирования рыночных отношений в Украине можно считать закон Украины "О собственности", принятый Верховной радой 7 февраля 1991 года. Там было записано, что собственность выступает в таких формах: частная, коллективная, государственная. Все формы объявлялись равноправными, а государство обязывалось создавать равные условия для их развития. С этого момента частная собственность стала легитимным институтом, что позволило приступить к работе по формированию правовой базы разгосударствления и приватизации. </w:t>
      </w:r>
    </w:p>
    <w:p>
      <w:pPr>
        <w:pStyle w:val="Style15"/>
        <w:jc w:val="both"/>
        <w:rPr>
          <w:sz w:val="28"/>
          <w:szCs w:val="28"/>
          <w:lang w:val="uk-UA"/>
        </w:rPr>
      </w:pPr>
      <w:r>
        <w:rPr>
          <w:sz w:val="28"/>
          <w:szCs w:val="28"/>
          <w:lang w:val="uk-UA"/>
        </w:rPr>
        <w:t xml:space="preserve">Само слово "приватизация" в украинской нормативной базе впервые появилось в "Программе чрезвычайных мер по стабилизации экономики Украины и выходу ее из кризисного состояния", разработанной Государственным экономическим советом при Кабмине и принятой Верховной радой 3 июля 1991 года. </w:t>
      </w:r>
    </w:p>
    <w:p>
      <w:pPr>
        <w:pStyle w:val="Style15"/>
        <w:jc w:val="both"/>
        <w:rPr>
          <w:sz w:val="28"/>
          <w:szCs w:val="28"/>
          <w:lang w:val="uk-UA"/>
        </w:rPr>
      </w:pPr>
      <w:r>
        <w:rPr>
          <w:sz w:val="28"/>
          <w:szCs w:val="28"/>
          <w:lang w:val="uk-UA"/>
        </w:rPr>
        <w:t xml:space="preserve">Номенклатурная теневая приватизация </w:t>
      </w:r>
    </w:p>
    <w:p>
      <w:pPr>
        <w:pStyle w:val="Style15"/>
        <w:jc w:val="both"/>
        <w:rPr>
          <w:sz w:val="28"/>
          <w:szCs w:val="28"/>
          <w:lang w:val="uk-UA"/>
        </w:rPr>
      </w:pPr>
      <w:r>
        <w:rPr>
          <w:sz w:val="28"/>
          <w:szCs w:val="28"/>
          <w:lang w:val="uk-UA"/>
        </w:rPr>
        <w:t xml:space="preserve">В Украине к концу 1991 года, как в целом в Советском союзе, вовсю шла стихийная приватизация. По сути, она носила характер разворовывания общенародной собственности. Однако это разворовывание в принципе </w:t>
      </w:r>
    </w:p>
    <w:p>
      <w:pPr>
        <w:pStyle w:val="Style15"/>
        <w:jc w:val="both"/>
        <w:rPr>
          <w:sz w:val="28"/>
          <w:szCs w:val="28"/>
          <w:lang w:val="uk-UA"/>
        </w:rPr>
      </w:pPr>
      <w:r>
        <w:rPr>
          <w:sz w:val="28"/>
          <w:szCs w:val="28"/>
          <w:lang w:val="uk-UA"/>
        </w:rPr>
        <w:t xml:space="preserve">трудно было назвать нелегальным, потому что легальных, законных схем разгосударствления не существовало. </w:t>
      </w:r>
    </w:p>
    <w:p>
      <w:pPr>
        <w:pStyle w:val="Style15"/>
        <w:jc w:val="both"/>
        <w:rPr>
          <w:sz w:val="28"/>
          <w:szCs w:val="28"/>
          <w:lang w:val="uk-UA"/>
        </w:rPr>
      </w:pPr>
      <w:r>
        <w:rPr>
          <w:sz w:val="28"/>
          <w:szCs w:val="28"/>
          <w:lang w:val="uk-UA"/>
        </w:rPr>
        <w:t xml:space="preserve">Захват собственности осуществлялся в интересах наиболее сильных - представителей партийной, директорской, региональной и отчасти профсоюзной элит. Государство не получало ничего: бюджетные интересы в ходе спонтанной приватизации абсолютно не учитывались. На фоне государственных институтов, которые только формировались, и отсутствия четкого размежевания полномочий исполнительной и законодательной власти наиболее стойкой и влиятельной стала фигура директора госпредприятия. </w:t>
      </w:r>
    </w:p>
    <w:p>
      <w:pPr>
        <w:pStyle w:val="Style15"/>
        <w:jc w:val="both"/>
        <w:rPr>
          <w:sz w:val="28"/>
          <w:szCs w:val="28"/>
          <w:lang w:val="uk-UA"/>
        </w:rPr>
      </w:pPr>
      <w:r>
        <w:rPr>
          <w:sz w:val="28"/>
          <w:szCs w:val="28"/>
          <w:lang w:val="uk-UA"/>
        </w:rPr>
        <w:t xml:space="preserve">Без особых трудностей получив 27 марта 1991 года от Верховной рады закон "О предприятиях в УССР", который давал им полную экономическую свободу, директорский корпус получил в свое полное распоряжение миллиардные активы при отсутствии элементарной системы контроля со стороны государства. Это был звездный час "красных" директоров. С их участием начался взрывной рост малых и совместных предприятий, создаваемых при госпредприятиях. В условиях, когда госаппарат только формировался и был весьма слаб, он не имел достаточных сил, чтобы активно влиять на процесс приватизации и тем более - выстроить абсолютно справедливую схему разгосударствления. </w:t>
      </w:r>
    </w:p>
    <w:p>
      <w:pPr>
        <w:pStyle w:val="Style15"/>
        <w:jc w:val="both"/>
        <w:rPr>
          <w:sz w:val="28"/>
          <w:szCs w:val="28"/>
          <w:lang w:val="uk-UA"/>
        </w:rPr>
      </w:pPr>
      <w:r>
        <w:rPr>
          <w:sz w:val="28"/>
          <w:szCs w:val="28"/>
          <w:lang w:val="uk-UA"/>
        </w:rPr>
        <w:t xml:space="preserve">Если бы этот процесс еще некоторое время оставался бесконтрольным, как советовали сторонники "мягких" реформ, Украина наверняка оказалась бы за гранью катастрофы в результате "теневого" передела собственности. В этой ситуации необходимо было принимать быстрые и решительные меры по скорейшему реформированию социально-экономической структуры украинского общества с тем, чтобы сделать невозможным откат на прежние позиции. Здесь центральную роль должна была сыграть теоретически проработанная и законодательно подтвержденная приватизация. </w:t>
      </w:r>
    </w:p>
    <w:p>
      <w:pPr>
        <w:pStyle w:val="Style15"/>
        <w:jc w:val="both"/>
        <w:rPr>
          <w:sz w:val="28"/>
          <w:szCs w:val="28"/>
          <w:lang w:val="uk-UA"/>
        </w:rPr>
      </w:pPr>
      <w:r>
        <w:rPr>
          <w:sz w:val="28"/>
          <w:szCs w:val="28"/>
          <w:lang w:val="uk-UA"/>
        </w:rPr>
        <w:t xml:space="preserve">На что могла равняться Украина </w:t>
      </w:r>
    </w:p>
    <w:p>
      <w:pPr>
        <w:pStyle w:val="Style15"/>
        <w:jc w:val="both"/>
        <w:rPr>
          <w:sz w:val="28"/>
          <w:szCs w:val="28"/>
          <w:lang w:val="uk-UA"/>
        </w:rPr>
      </w:pPr>
      <w:r>
        <w:rPr>
          <w:sz w:val="28"/>
          <w:szCs w:val="28"/>
          <w:lang w:val="uk-UA"/>
        </w:rPr>
        <w:t xml:space="preserve">В Украине выбор модели приватизации и основных приоритетов в ее осуществлении происходил в период, когда перед страной остро встал вопрос обеспечения ее экономической независимости. При этом, как отмечал народный депутат первого созыва О.Барабаш, идея приватизации была абстрактной, поскольку никто не знал путей ее реализации. </w:t>
      </w:r>
    </w:p>
    <w:p>
      <w:pPr>
        <w:pStyle w:val="Style15"/>
        <w:jc w:val="both"/>
        <w:rPr>
          <w:sz w:val="28"/>
          <w:szCs w:val="28"/>
          <w:lang w:val="uk-UA"/>
        </w:rPr>
      </w:pPr>
      <w:r>
        <w:rPr>
          <w:sz w:val="28"/>
          <w:szCs w:val="28"/>
          <w:lang w:val="uk-UA"/>
        </w:rPr>
        <w:t xml:space="preserve">К этому времени были известны методы приватизации, используемые в развитых государствах и постсоциалистических странах Восточной Европы. Прошла приватизация в Венгрии, заканчивалась - в Чехии, Словакии, Польше. Быстрыми темпами развивался приватизационный процесс в России. Появились первые оценки приватизации, стали анализироваться </w:t>
      </w:r>
    </w:p>
    <w:p>
      <w:pPr>
        <w:pStyle w:val="Style15"/>
        <w:jc w:val="both"/>
        <w:rPr>
          <w:sz w:val="28"/>
          <w:szCs w:val="28"/>
          <w:lang w:val="uk-UA"/>
        </w:rPr>
      </w:pPr>
      <w:r>
        <w:rPr>
          <w:sz w:val="28"/>
          <w:szCs w:val="28"/>
          <w:lang w:val="uk-UA"/>
        </w:rPr>
        <w:t xml:space="preserve">сильные и слабые стороны разных ее моделей, утверждалось понимание необходимости системности в ее проведении. </w:t>
      </w:r>
    </w:p>
    <w:p>
      <w:pPr>
        <w:pStyle w:val="Style15"/>
        <w:jc w:val="both"/>
        <w:rPr>
          <w:sz w:val="28"/>
          <w:szCs w:val="28"/>
          <w:lang w:val="uk-UA"/>
        </w:rPr>
      </w:pPr>
      <w:r>
        <w:rPr>
          <w:sz w:val="28"/>
          <w:szCs w:val="28"/>
          <w:lang w:val="uk-UA"/>
        </w:rPr>
        <w:t xml:space="preserve">Подход к разгосударствлению и приватизации в каждой из постсоциалистических стран - их скорость, масштабность, механизмы - в значительной степени повлияли на дальнейшее развитие экономик этих стран. Чешская и Словацкая республики были пионерами массовой приватизации. В этих странах за основу была принята ваучерная модель. Она предполагала бесплатное перераспределение трети государственной собственности. На первой волне ваучерной приватизации почти 6 млн граждан бывшей Чехословакии стали акционерами путем "покупки" акций предприятий за ваучеры. При этом около 72% собственников приобрели акции через инвестфонды. </w:t>
      </w:r>
    </w:p>
    <w:p>
      <w:pPr>
        <w:pStyle w:val="Style15"/>
        <w:jc w:val="both"/>
        <w:rPr>
          <w:sz w:val="28"/>
          <w:szCs w:val="28"/>
          <w:lang w:val="uk-UA"/>
        </w:rPr>
      </w:pPr>
      <w:r>
        <w:rPr>
          <w:sz w:val="28"/>
          <w:szCs w:val="28"/>
          <w:lang w:val="uk-UA"/>
        </w:rPr>
        <w:t xml:space="preserve">Чешская приватизация ограничилась узким значением этого слова - сменой формы собственности. Фактическая реструктуризация производства, перестройка предприятий отодвигались на второй план. Это было обусловлено необходимостью ускорения приватизационного процесса и концептуальной национальной установкой, по которой государство не может принимать правильные предпринимательские решения. Реструктуризация должна ожидать частного собственника, на которого и ложилась тяжесть преобразований. </w:t>
      </w:r>
    </w:p>
    <w:p>
      <w:pPr>
        <w:pStyle w:val="Style15"/>
        <w:jc w:val="both"/>
        <w:rPr>
          <w:sz w:val="28"/>
          <w:szCs w:val="28"/>
          <w:lang w:val="uk-UA"/>
        </w:rPr>
      </w:pPr>
      <w:r>
        <w:rPr>
          <w:sz w:val="28"/>
          <w:szCs w:val="28"/>
          <w:lang w:val="uk-UA"/>
        </w:rPr>
        <w:t xml:space="preserve">В Польше массовая приватизация проводилась путем передачи государственной собственности национальным инвестиционным фондам, акции которых население могло приобрести в обмен на приватизационные сертификаты - кроме части акций, предназначенных для персонала предприятия. Реструктуризация рентабельных компаний осуществлялась одновременно с передачей их в руки частных национальных инвестиционных фондов, а перестройка нерентабельных компаний откладывалась на более поздний срок. Это было связано с решением о стратегии реструктуризации, которое затягивалось из-за длительных дискуссий и отсрочки в принятии поправок к соответствующим законам. </w:t>
      </w:r>
    </w:p>
    <w:p>
      <w:pPr>
        <w:pStyle w:val="Style15"/>
        <w:jc w:val="both"/>
        <w:rPr>
          <w:sz w:val="28"/>
          <w:szCs w:val="28"/>
          <w:lang w:val="uk-UA"/>
        </w:rPr>
      </w:pPr>
      <w:r>
        <w:rPr>
          <w:sz w:val="28"/>
          <w:szCs w:val="28"/>
          <w:lang w:val="uk-UA"/>
        </w:rPr>
        <w:t xml:space="preserve">Планы проведения ваучерной приватизации разрабатывались и в России командой Анатолия Чубайса. </w:t>
      </w:r>
    </w:p>
    <w:p>
      <w:pPr>
        <w:pStyle w:val="Style15"/>
        <w:jc w:val="both"/>
        <w:rPr>
          <w:sz w:val="28"/>
          <w:szCs w:val="28"/>
          <w:lang w:val="uk-UA"/>
        </w:rPr>
      </w:pPr>
      <w:r>
        <w:rPr>
          <w:sz w:val="28"/>
          <w:szCs w:val="28"/>
          <w:lang w:val="uk-UA"/>
        </w:rPr>
        <w:t xml:space="preserve">На выбор Украиной модели массовой приватизации повлиял не только опыт ее быстрого проведения в странах Восточной Европы, но и опыт замедленной приватизации крупных предприятий в Англии, Италии, Бразилии. Он показал: единственным быстрым способом политической реструктуризации экономики и создания рынка капитала является сертификатная приватизация. Кроме того, экономики Венгрии и Польши, которые уже строились на результатах быстрой приватизации, к моменту </w:t>
      </w:r>
    </w:p>
    <w:p>
      <w:pPr>
        <w:pStyle w:val="Style15"/>
        <w:jc w:val="both"/>
        <w:rPr>
          <w:sz w:val="28"/>
          <w:szCs w:val="28"/>
          <w:lang w:val="uk-UA"/>
        </w:rPr>
      </w:pPr>
      <w:r>
        <w:rPr>
          <w:sz w:val="28"/>
          <w:szCs w:val="28"/>
          <w:lang w:val="uk-UA"/>
        </w:rPr>
        <w:t xml:space="preserve">начала приватизации в Украине начали демонстрировать динамичность развития и растущую эффективность. </w:t>
      </w:r>
    </w:p>
    <w:p>
      <w:pPr>
        <w:pStyle w:val="Style15"/>
        <w:jc w:val="both"/>
        <w:rPr>
          <w:sz w:val="28"/>
          <w:szCs w:val="28"/>
          <w:lang w:val="uk-UA"/>
        </w:rPr>
      </w:pPr>
      <w:r>
        <w:rPr>
          <w:sz w:val="28"/>
          <w:szCs w:val="28"/>
          <w:lang w:val="uk-UA"/>
        </w:rPr>
        <w:t xml:space="preserve">Факторы выбора модели </w:t>
      </w:r>
    </w:p>
    <w:p>
      <w:pPr>
        <w:pStyle w:val="Style15"/>
        <w:jc w:val="both"/>
        <w:rPr>
          <w:sz w:val="28"/>
          <w:szCs w:val="28"/>
          <w:lang w:val="uk-UA"/>
        </w:rPr>
      </w:pPr>
      <w:r>
        <w:rPr>
          <w:sz w:val="28"/>
          <w:szCs w:val="28"/>
          <w:lang w:val="uk-UA"/>
        </w:rPr>
        <w:t xml:space="preserve">Осенью 1991 года в Верховной раде были рассмотрены несколько принципиально разных концепций приватизации. От парламентской комиссии по вопросам экономической реформы и управления народным хозяйством выступил Владимир Пилипчук, от Кабмина - Александр Пасхавер, от Министерства по делам разгосударствления собственности и демонополизации производства - Виктор Сальников. </w:t>
      </w:r>
    </w:p>
    <w:p>
      <w:pPr>
        <w:pStyle w:val="Style15"/>
        <w:jc w:val="both"/>
        <w:rPr>
          <w:sz w:val="28"/>
          <w:szCs w:val="28"/>
          <w:lang w:val="uk-UA"/>
        </w:rPr>
      </w:pPr>
      <w:r>
        <w:rPr>
          <w:sz w:val="28"/>
          <w:szCs w:val="28"/>
          <w:lang w:val="uk-UA"/>
        </w:rPr>
        <w:t xml:space="preserve">Пилипчук предлагал провести приватизацию через единую компьютерную сеть, с помощью которой путем подписки на имущество процесс приватизации должен был завершиться к 1994 году. С группой единомышленников Пилипчук не только разработал такой проект, но и сумел добиться обещания правительства США выделить 16 млн долл для закупки и развертывания необходимого оборудования. Эта схема предусматривала создание единого банка данных, единую сеть приватизации и нейтрализацию всех возможных вариантов вмешательства в приватизацию и злоупотреблений. </w:t>
      </w:r>
    </w:p>
    <w:p>
      <w:pPr>
        <w:pStyle w:val="Style15"/>
        <w:jc w:val="both"/>
        <w:rPr>
          <w:sz w:val="28"/>
          <w:szCs w:val="28"/>
          <w:lang w:val="uk-UA"/>
        </w:rPr>
      </w:pPr>
      <w:r>
        <w:rPr>
          <w:sz w:val="28"/>
          <w:szCs w:val="28"/>
          <w:lang w:val="uk-UA"/>
        </w:rPr>
        <w:t xml:space="preserve">Сальников предложил разновидность так называемого английского варианта приватизации, предусматривавшего разгосударствление собственности исключительно за деньги и с глубиной не более чем на 49%. Он настаивал, что приватизацию должны проводить министерства. Характерной особенностью этого варианта была постепенность - он был рассчитан на 50 лет. Пасхавер был против этих двух вариантов. Первый он считал вообще нереальным. Второй, по его мнению, давал возможность министерствам намертво заблокировать процесс приватизации. Пасхавер считал, что выбор модели приватизации определялся в первую очередь политическими целями. Необходимо было лишить государство монополии в производственном секторе, передать часть экономической власти негосударственному капиталу. </w:t>
      </w:r>
    </w:p>
    <w:p>
      <w:pPr>
        <w:pStyle w:val="Style15"/>
        <w:jc w:val="both"/>
        <w:rPr>
          <w:sz w:val="28"/>
          <w:szCs w:val="28"/>
          <w:lang w:val="uk-UA"/>
        </w:rPr>
      </w:pPr>
      <w:r>
        <w:rPr>
          <w:sz w:val="28"/>
          <w:szCs w:val="28"/>
          <w:lang w:val="uk-UA"/>
        </w:rPr>
        <w:t xml:space="preserve">В стране существовали мощнейшие политические силы, которые, подхватывая лозунг медленной, но "качественной" приватизации, готовы были делать все, чтобы остановить ее совсем или использовать в сугубо клановых интересах. На повестку дня встал вопрос о подготовке и проведении быстрой массовой приватизации. Однако население Украины в то время не имело средств, чтобы участвовать в денежной приватизации. Поэтому на основе опыта восточноевропейских стран предлагалось ввести приватизационные бумаги. </w:t>
      </w:r>
    </w:p>
    <w:p>
      <w:pPr>
        <w:pStyle w:val="Style15"/>
        <w:jc w:val="both"/>
        <w:rPr>
          <w:sz w:val="28"/>
          <w:szCs w:val="28"/>
          <w:lang w:val="uk-UA"/>
        </w:rPr>
      </w:pPr>
      <w:r>
        <w:rPr>
          <w:sz w:val="28"/>
          <w:szCs w:val="28"/>
          <w:lang w:val="uk-UA"/>
        </w:rPr>
        <w:t xml:space="preserve">Верховная рада предложила объединить усилия всех трех групп разработчиков и вынести на рассмотрение парламента единую концепцию. </w:t>
      </w:r>
    </w:p>
    <w:p>
      <w:pPr>
        <w:pStyle w:val="Style15"/>
        <w:jc w:val="both"/>
        <w:rPr>
          <w:sz w:val="28"/>
          <w:szCs w:val="28"/>
          <w:lang w:val="uk-UA"/>
        </w:rPr>
      </w:pPr>
      <w:r>
        <w:rPr>
          <w:sz w:val="28"/>
          <w:szCs w:val="28"/>
          <w:lang w:val="uk-UA"/>
        </w:rPr>
        <w:t xml:space="preserve">Она должна была учитывать такие реалии социально-политической и экономической ситуации: </w:t>
      </w:r>
    </w:p>
    <w:p>
      <w:pPr>
        <w:pStyle w:val="Style15"/>
        <w:jc w:val="both"/>
        <w:rPr>
          <w:sz w:val="28"/>
          <w:szCs w:val="28"/>
          <w:lang w:val="uk-UA"/>
        </w:rPr>
      </w:pPr>
      <w:r>
        <w:rPr>
          <w:sz w:val="28"/>
          <w:szCs w:val="28"/>
          <w:lang w:val="uk-UA"/>
        </w:rPr>
        <w:t xml:space="preserve">1. Консервативность украинского населения и господство в его массовом сознании социалистических стереотипов с примесью крестьянской мелкобуржуазности. </w:t>
      </w:r>
    </w:p>
    <w:p>
      <w:pPr>
        <w:pStyle w:val="Style15"/>
        <w:jc w:val="both"/>
        <w:rPr>
          <w:sz w:val="28"/>
          <w:szCs w:val="28"/>
          <w:lang w:val="uk-UA"/>
        </w:rPr>
      </w:pPr>
      <w:r>
        <w:rPr>
          <w:sz w:val="28"/>
          <w:szCs w:val="28"/>
          <w:lang w:val="uk-UA"/>
        </w:rPr>
        <w:t xml:space="preserve">2. Господство старой коммунистической бюрократии в новых властных структурах. </w:t>
      </w:r>
    </w:p>
    <w:p>
      <w:pPr>
        <w:pStyle w:val="Style15"/>
        <w:jc w:val="both"/>
        <w:rPr>
          <w:sz w:val="28"/>
          <w:szCs w:val="28"/>
          <w:lang w:val="uk-UA"/>
        </w:rPr>
      </w:pPr>
      <w:r>
        <w:rPr>
          <w:sz w:val="28"/>
          <w:szCs w:val="28"/>
          <w:lang w:val="uk-UA"/>
        </w:rPr>
        <w:t xml:space="preserve">3. Экономическое господство "красных" директоров в производственном секторе. </w:t>
      </w:r>
    </w:p>
    <w:p>
      <w:pPr>
        <w:pStyle w:val="Style15"/>
        <w:jc w:val="both"/>
        <w:rPr>
          <w:sz w:val="28"/>
          <w:szCs w:val="28"/>
          <w:lang w:val="uk-UA"/>
        </w:rPr>
      </w:pPr>
      <w:r>
        <w:rPr>
          <w:sz w:val="28"/>
          <w:szCs w:val="28"/>
          <w:lang w:val="uk-UA"/>
        </w:rPr>
        <w:t xml:space="preserve">4. Отсутствие капиталов у потенциальных покупателей госсобственности. </w:t>
      </w:r>
    </w:p>
    <w:p>
      <w:pPr>
        <w:pStyle w:val="Style15"/>
        <w:jc w:val="both"/>
        <w:rPr>
          <w:sz w:val="28"/>
          <w:szCs w:val="28"/>
          <w:lang w:val="uk-UA"/>
        </w:rPr>
      </w:pPr>
      <w:r>
        <w:rPr>
          <w:sz w:val="28"/>
          <w:szCs w:val="28"/>
          <w:lang w:val="uk-UA"/>
        </w:rPr>
        <w:t xml:space="preserve">5. Неготовность госпредприятий к приватизации и работе в новых условиях. </w:t>
      </w:r>
    </w:p>
    <w:p>
      <w:pPr>
        <w:pStyle w:val="Style15"/>
        <w:jc w:val="both"/>
        <w:rPr>
          <w:sz w:val="28"/>
          <w:szCs w:val="28"/>
          <w:lang w:val="uk-UA"/>
        </w:rPr>
      </w:pPr>
      <w:r>
        <w:rPr>
          <w:sz w:val="28"/>
          <w:szCs w:val="28"/>
          <w:lang w:val="uk-UA"/>
        </w:rPr>
        <w:t xml:space="preserve">6. Непонимание значительной частью населения важности процессов приватизации, нежелание адаптироваться к новой системе хозяйствования. </w:t>
      </w:r>
    </w:p>
    <w:p>
      <w:pPr>
        <w:pStyle w:val="Style15"/>
        <w:jc w:val="both"/>
        <w:rPr>
          <w:sz w:val="28"/>
          <w:szCs w:val="28"/>
          <w:lang w:val="uk-UA"/>
        </w:rPr>
      </w:pPr>
      <w:r>
        <w:rPr>
          <w:sz w:val="28"/>
          <w:szCs w:val="28"/>
          <w:lang w:val="uk-UA"/>
        </w:rPr>
        <w:t xml:space="preserve">7. Отсутствие сформированной рыночной среды, в которой купля-продажа государственной собственности происходила бы на основе конкуренции. </w:t>
      </w:r>
    </w:p>
    <w:p>
      <w:pPr>
        <w:pStyle w:val="Style15"/>
        <w:jc w:val="both"/>
        <w:rPr>
          <w:sz w:val="28"/>
          <w:szCs w:val="28"/>
          <w:lang w:val="uk-UA"/>
        </w:rPr>
      </w:pPr>
      <w:r>
        <w:rPr>
          <w:sz w:val="28"/>
          <w:szCs w:val="28"/>
          <w:lang w:val="uk-UA"/>
        </w:rPr>
        <w:t xml:space="preserve">В таких условиях было утопично и опасно ожидать развития нового частного капитала и соответствующей рыночной инфраструктуры до уровня, позволяющего провести классическую приватизацию путем продажи государственного имущества на рынке недвижимости и фондовом рынке. </w:t>
      </w:r>
    </w:p>
    <w:p>
      <w:pPr>
        <w:pStyle w:val="Style15"/>
        <w:jc w:val="both"/>
        <w:rPr>
          <w:sz w:val="28"/>
          <w:szCs w:val="28"/>
          <w:lang w:val="uk-UA"/>
        </w:rPr>
      </w:pPr>
      <w:r>
        <w:rPr>
          <w:sz w:val="28"/>
          <w:szCs w:val="28"/>
          <w:lang w:val="uk-UA"/>
        </w:rPr>
        <w:t xml:space="preserve">Поэтому в качестве основной цели приватизации на ее первых этапах была сформулирована задача максимально быстрого создания "критической массы" негосударственной собственности в производственном секторе экономики. Основными критериями успеха были провозглашены темп и масштабы. Необходимо было лишить государство монополии в производственном секторе, передать часть экономической власти негосударственному капиталу. Именно по этим причинам был отклонен проект концепции приватизации, разработанный Сальниковым. В результате совместного решения проект единой концепции стал разрабатываться на основе варианта Кабмина. </w:t>
      </w:r>
    </w:p>
    <w:p>
      <w:pPr>
        <w:pStyle w:val="Style15"/>
        <w:jc w:val="both"/>
        <w:rPr>
          <w:sz w:val="28"/>
          <w:szCs w:val="28"/>
          <w:lang w:val="uk-UA"/>
        </w:rPr>
      </w:pPr>
      <w:r>
        <w:rPr>
          <w:sz w:val="28"/>
          <w:szCs w:val="28"/>
          <w:lang w:val="uk-UA"/>
        </w:rPr>
        <w:t xml:space="preserve">31 октября 1991 года Верховная рада утвердила "Концепцию разгосударствления и приватизации предприятий, земли и жилищного фонда", которая позволила начать работу над ключевыми законопроектами о приватизации. Согласно этой концепции малые предприятия планировалось приватизировать за год-полтора, средние и большие - за четыре-пять лет. Вне приватизации решили временно оставить узкий круг объектов: производителей оружия, дороги, порты. </w:t>
      </w:r>
    </w:p>
    <w:p>
      <w:pPr>
        <w:pStyle w:val="Style15"/>
        <w:jc w:val="both"/>
        <w:rPr>
          <w:sz w:val="28"/>
          <w:szCs w:val="28"/>
          <w:lang w:val="uk-UA"/>
        </w:rPr>
      </w:pPr>
      <w:r>
        <w:rPr>
          <w:sz w:val="28"/>
          <w:szCs w:val="28"/>
          <w:lang w:val="uk-UA"/>
        </w:rPr>
        <w:t xml:space="preserve">Учет социальных и политических реалий отразился в следующих основных технологических особенностях украинской приватизации. </w:t>
      </w:r>
    </w:p>
    <w:p>
      <w:pPr>
        <w:pStyle w:val="Style15"/>
        <w:jc w:val="both"/>
        <w:rPr>
          <w:sz w:val="28"/>
          <w:szCs w:val="28"/>
          <w:lang w:val="uk-UA"/>
        </w:rPr>
      </w:pPr>
      <w:r>
        <w:rPr>
          <w:sz w:val="28"/>
          <w:szCs w:val="28"/>
          <w:lang w:val="uk-UA"/>
        </w:rPr>
        <w:t xml:space="preserve">1. Население участвовало в приватизации, используя бесплатно розданные искусственные "приватизационные деньги" ограниченного хождения: вначале - именные приватизационные счета, потом - сертификаты. </w:t>
      </w:r>
    </w:p>
    <w:p>
      <w:pPr>
        <w:pStyle w:val="Style15"/>
        <w:jc w:val="both"/>
        <w:rPr>
          <w:sz w:val="28"/>
          <w:szCs w:val="28"/>
          <w:lang w:val="uk-UA"/>
        </w:rPr>
      </w:pPr>
      <w:r>
        <w:rPr>
          <w:sz w:val="28"/>
          <w:szCs w:val="28"/>
          <w:lang w:val="uk-UA"/>
        </w:rPr>
        <w:t xml:space="preserve">2. Работники предприятий, а позднее и менеджмент получили существенные льготы в приобретении акций своих предприятий. </w:t>
      </w:r>
    </w:p>
    <w:p>
      <w:pPr>
        <w:pStyle w:val="Style15"/>
        <w:jc w:val="both"/>
        <w:rPr>
          <w:sz w:val="28"/>
          <w:szCs w:val="28"/>
          <w:lang w:val="uk-UA"/>
        </w:rPr>
      </w:pPr>
      <w:r>
        <w:rPr>
          <w:sz w:val="28"/>
          <w:szCs w:val="28"/>
          <w:lang w:val="uk-UA"/>
        </w:rPr>
        <w:t xml:space="preserve">3. Для небольших и средних предприятий нефондоемких отраслей эти льготы были достаточны для присвоения их работниками контрольного пакета акций. </w:t>
      </w:r>
    </w:p>
    <w:p>
      <w:pPr>
        <w:pStyle w:val="Style15"/>
        <w:jc w:val="both"/>
        <w:rPr>
          <w:sz w:val="28"/>
          <w:szCs w:val="28"/>
          <w:lang w:val="uk-UA"/>
        </w:rPr>
      </w:pPr>
      <w:r>
        <w:rPr>
          <w:sz w:val="28"/>
          <w:szCs w:val="28"/>
          <w:lang w:val="uk-UA"/>
        </w:rPr>
        <w:t xml:space="preserve">Однако, как показала последующая история приватизации в Украине, замыслы и практика их воплощения в жизнь существенно разошлись. </w:t>
      </w:r>
    </w:p>
    <w:p>
      <w:pPr>
        <w:pStyle w:val="Style15"/>
        <w:jc w:val="both"/>
        <w:rPr>
          <w:sz w:val="28"/>
          <w:szCs w:val="28"/>
          <w:lang w:val="uk-UA"/>
        </w:rPr>
      </w:pPr>
      <w:r>
        <w:rPr>
          <w:sz w:val="28"/>
          <w:szCs w:val="28"/>
          <w:lang w:val="uk-UA"/>
        </w:rPr>
        <w:t xml:space="preserve">Перша криза української приватизації http://www.epravda.com.ua/publications/2013/03/1/362867/ </w:t>
      </w:r>
    </w:p>
    <w:p>
      <w:pPr>
        <w:pStyle w:val="Style15"/>
        <w:jc w:val="both"/>
        <w:rPr>
          <w:sz w:val="28"/>
          <w:szCs w:val="28"/>
          <w:lang w:val="uk-UA"/>
        </w:rPr>
      </w:pPr>
      <w:r>
        <w:rPr>
          <w:sz w:val="28"/>
          <w:szCs w:val="28"/>
          <w:lang w:val="uk-UA"/>
        </w:rPr>
        <w:t xml:space="preserve">Володимир Ларцев, для ЕП — П'ятниця, 1 березня 2013, 09:50 </w:t>
      </w:r>
    </w:p>
    <w:p>
      <w:pPr>
        <w:pStyle w:val="Style15"/>
        <w:jc w:val="both"/>
        <w:rPr>
          <w:sz w:val="28"/>
          <w:szCs w:val="28"/>
          <w:lang w:val="uk-UA"/>
        </w:rPr>
      </w:pPr>
      <w:r>
        <w:rPr>
          <w:sz w:val="28"/>
          <w:szCs w:val="28"/>
          <w:lang w:val="uk-UA"/>
        </w:rPr>
        <w:t xml:space="preserve">Однако, как известно, самые умные замыслы и практика порою расходятся. Не стали исключением и процессы разгосударствления собственности в Украине. За период с 1992 года по 1994 год было приватизировано 9 416 предприятий за деньги и 6 705 - за сертификаты. Из них 7 714 предприятий было выкуплено обществами покупателей, 526 - продано на аукционах, 345 - на некоммерческих и 312 - на коммерческих конкурсах. </w:t>
      </w:r>
    </w:p>
    <w:p>
      <w:pPr>
        <w:pStyle w:val="Style15"/>
        <w:jc w:val="both"/>
        <w:rPr>
          <w:sz w:val="28"/>
          <w:szCs w:val="28"/>
          <w:lang w:val="uk-UA"/>
        </w:rPr>
      </w:pPr>
      <w:r>
        <w:rPr>
          <w:sz w:val="28"/>
          <w:szCs w:val="28"/>
          <w:lang w:val="uk-UA"/>
        </w:rPr>
        <w:t xml:space="preserve">Основными способами приватизации в 1994 году были выкуп госимущества, сданного в аренду с выкупом - 36,3%, и выкуп госимущества - 39,7% - обществом покупателей. Кроме того, за эти годы было создано 2 659 акционерных обществ. Хотя первоначально предполагалось в первую очередь приватизировать объекты незавершенного строительства, которых в Украине насчитывалось 57 тыс, из-за несовершенства законодательной базы за этот период было продано всего 73 недостроя, находившихся в коммунальной и общегосударственной собственности. Одной из причин низкого уровня приватизации объектов незавершенного строительства была завышенная цена недостроев. В некоторых случаях их стоимость, несмотря на то, что объекты простояли пять-десять лет без консервации, превышала стоимость нового строительства. </w:t>
      </w:r>
    </w:p>
    <w:p>
      <w:pPr>
        <w:pStyle w:val="Style15"/>
        <w:jc w:val="both"/>
        <w:rPr>
          <w:sz w:val="28"/>
          <w:szCs w:val="28"/>
          <w:lang w:val="uk-UA"/>
        </w:rPr>
      </w:pPr>
      <w:r>
        <w:rPr>
          <w:sz w:val="28"/>
          <w:szCs w:val="28"/>
          <w:lang w:val="uk-UA"/>
        </w:rPr>
        <w:t xml:space="preserve">Динамичнее всего процесс приватизации шел в Донецкой, Львовской областях и Киеве. Больше всего было приватизировано предприятий в торговле, общепите и бытовом обслуживании. Быстрыми темпами </w:t>
      </w:r>
    </w:p>
    <w:p>
      <w:pPr>
        <w:pStyle w:val="Style15"/>
        <w:jc w:val="both"/>
        <w:rPr>
          <w:sz w:val="28"/>
          <w:szCs w:val="28"/>
          <w:lang w:val="uk-UA"/>
        </w:rPr>
      </w:pPr>
      <w:r>
        <w:rPr>
          <w:sz w:val="28"/>
          <w:szCs w:val="28"/>
          <w:lang w:val="uk-UA"/>
        </w:rPr>
        <w:t xml:space="preserve">продавались акции предприятий легкой промышленности, строительства и транспорта. За этот период на Украинской фондовой бирже было продано 4 148 192 акции на 4,6 млн грн. В 1992-1994 годах от приватизации поступило 24 182 тыс грн. Из них в госбюджет было направлено 15 668,4 тыс грн. </w:t>
      </w:r>
    </w:p>
    <w:p>
      <w:pPr>
        <w:pStyle w:val="Style15"/>
        <w:jc w:val="both"/>
        <w:rPr>
          <w:sz w:val="28"/>
          <w:szCs w:val="28"/>
          <w:lang w:val="uk-UA"/>
        </w:rPr>
      </w:pPr>
      <w:r>
        <w:rPr>
          <w:sz w:val="28"/>
          <w:szCs w:val="28"/>
          <w:lang w:val="uk-UA"/>
        </w:rPr>
        <w:t xml:space="preserve">Приватизация и экономический кризис </w:t>
      </w:r>
    </w:p>
    <w:p>
      <w:pPr>
        <w:pStyle w:val="Style15"/>
        <w:jc w:val="both"/>
        <w:rPr>
          <w:sz w:val="28"/>
          <w:szCs w:val="28"/>
          <w:lang w:val="uk-UA"/>
        </w:rPr>
      </w:pPr>
      <w:r>
        <w:rPr>
          <w:sz w:val="28"/>
          <w:szCs w:val="28"/>
          <w:lang w:val="uk-UA"/>
        </w:rPr>
        <w:t xml:space="preserve">В 1994 году для процесса приватизации в Украине сложилась весьма неблагоприятная социально-политическая ситуация. В условиях резкого ухудшения социально-экономической ситуации в стране подавляющее большинство населения считало причиной своих тягот приватизацию, поскольку из всех направлений экономической реформы она проводилась наиболее последовательно и ощутимо. В их понимании именно приватизация рушила привычный образ жизни, который обеспечивал им хоть и невысокий, но стабильный уровень благосостояния. </w:t>
      </w:r>
    </w:p>
    <w:p>
      <w:pPr>
        <w:pStyle w:val="Style15"/>
        <w:jc w:val="both"/>
        <w:rPr>
          <w:sz w:val="28"/>
          <w:szCs w:val="28"/>
          <w:lang w:val="uk-UA"/>
        </w:rPr>
      </w:pPr>
      <w:r>
        <w:rPr>
          <w:sz w:val="28"/>
          <w:szCs w:val="28"/>
          <w:lang w:val="uk-UA"/>
        </w:rPr>
        <w:t xml:space="preserve">Граждане, воспитанные в условиях социалистического способа ведения хозяйства, при котором продажа госимущества в таких масштабах была просто невозможна, воспринимали приватизацию как "распродажу Родины". В то же время отсутствие полноценной законодательной базы и возникавшая из-за этого неразбериха создавали дополнительные возможности для грубых просчетов и многочисленных злоупотреблений, которые формировали негативное отношение общественности к процессам разгосударствления экономики в целом. </w:t>
      </w:r>
    </w:p>
    <w:p>
      <w:pPr>
        <w:pStyle w:val="Style15"/>
        <w:jc w:val="both"/>
        <w:rPr>
          <w:sz w:val="28"/>
          <w:szCs w:val="28"/>
          <w:lang w:val="uk-UA"/>
        </w:rPr>
      </w:pPr>
      <w:r>
        <w:rPr>
          <w:sz w:val="28"/>
          <w:szCs w:val="28"/>
          <w:lang w:val="uk-UA"/>
        </w:rPr>
        <w:t xml:space="preserve">В условиях нарастания объемов продажи государственной собственности депутаты Верховной рады, избранные весной 1994 года, посчитали необходимым внимательно разобраться в этом процессе, ужесточив контроль над ним. В новом составе парламента позиция левых сил, всегда последовательно выступавших против приватизации, укрепилась. В обстановке мощного давления "левых" часть парламентариев национально-демократической ориентации, ранее решительно поддерживавшая рыночную идеологию, заколебалась. Признавая необходимость проведения приватизации, они говорили, что этому процессу необходимо придать большую социальную направленность. </w:t>
      </w:r>
    </w:p>
    <w:p>
      <w:pPr>
        <w:pStyle w:val="Style15"/>
        <w:jc w:val="both"/>
        <w:rPr>
          <w:sz w:val="28"/>
          <w:szCs w:val="28"/>
          <w:lang w:val="uk-UA"/>
        </w:rPr>
      </w:pPr>
      <w:r>
        <w:rPr>
          <w:sz w:val="28"/>
          <w:szCs w:val="28"/>
          <w:lang w:val="uk-UA"/>
        </w:rPr>
        <w:t xml:space="preserve">Едва ли не на первых заседаниях нового состава парламента, большинство членов которого не участвовало в работе над законодательством о приватизации и зачастую плохо представляло себе все особенности этого процесса, стало проявляться желание "взять тайм-аут", чтобы вникнуть в эти проблемы. </w:t>
      </w:r>
    </w:p>
    <w:p>
      <w:pPr>
        <w:pStyle w:val="Style15"/>
        <w:jc w:val="both"/>
        <w:rPr>
          <w:sz w:val="28"/>
          <w:szCs w:val="28"/>
          <w:lang w:val="uk-UA"/>
        </w:rPr>
      </w:pPr>
      <w:r>
        <w:rPr>
          <w:sz w:val="28"/>
          <w:szCs w:val="28"/>
          <w:lang w:val="uk-UA"/>
        </w:rPr>
        <w:t xml:space="preserve">Неутешный парламентский вердикт </w:t>
      </w:r>
    </w:p>
    <w:p>
      <w:pPr>
        <w:pStyle w:val="Style15"/>
        <w:jc w:val="both"/>
        <w:rPr>
          <w:sz w:val="28"/>
          <w:szCs w:val="28"/>
          <w:lang w:val="uk-UA"/>
        </w:rPr>
      </w:pPr>
      <w:r>
        <w:rPr>
          <w:sz w:val="28"/>
          <w:szCs w:val="28"/>
          <w:lang w:val="uk-UA"/>
        </w:rPr>
        <w:t xml:space="preserve">Сто сорок семь парламентариев подписали заявление, одним из авторов которого была народный депутат Валентина Семенюк. Документ требовал </w:t>
      </w:r>
    </w:p>
    <w:p>
      <w:pPr>
        <w:pStyle w:val="Style15"/>
        <w:jc w:val="both"/>
        <w:rPr>
          <w:sz w:val="28"/>
          <w:szCs w:val="28"/>
          <w:lang w:val="uk-UA"/>
        </w:rPr>
      </w:pPr>
      <w:r>
        <w:rPr>
          <w:sz w:val="28"/>
          <w:szCs w:val="28"/>
          <w:lang w:val="uk-UA"/>
        </w:rPr>
        <w:t xml:space="preserve">наложить мораторий на процесс приватизации. Предполагалось, что за это время будет проведена инвентаризация основных государственных объектов. Эти и другие причины способствовали проведению серии парламентских слушаний по вопросам приватизации. Результатом отчета главы ФГИ стало принятие Верховной радой в июле 1994 года постановления "Об усовершенствовании механизма приватизации в Украине и усилении контроля над ее проведением", которое вместе с последовавшим за ним постановлением Кабмина от 31 августа 1994 года сыграло существенную роль в дальнейшем развитии процессов разгосударствления экономики Украины. </w:t>
      </w:r>
    </w:p>
    <w:p>
      <w:pPr>
        <w:pStyle w:val="Style15"/>
        <w:jc w:val="both"/>
        <w:rPr>
          <w:sz w:val="28"/>
          <w:szCs w:val="28"/>
          <w:lang w:val="uk-UA"/>
        </w:rPr>
      </w:pPr>
      <w:r>
        <w:rPr>
          <w:sz w:val="28"/>
          <w:szCs w:val="28"/>
          <w:lang w:val="uk-UA"/>
        </w:rPr>
        <w:t xml:space="preserve">Постановлением от 29 июля 1994 года парламент признал работу ФГИ неудовлетворительной, а его председателю выразил недоверие. В вину фонду были поставлены следующие просчеты. </w:t>
      </w:r>
    </w:p>
    <w:p>
      <w:pPr>
        <w:pStyle w:val="Style15"/>
        <w:jc w:val="both"/>
        <w:rPr>
          <w:sz w:val="28"/>
          <w:szCs w:val="28"/>
          <w:lang w:val="uk-UA"/>
        </w:rPr>
      </w:pPr>
      <w:r>
        <w:rPr>
          <w:sz w:val="28"/>
          <w:szCs w:val="28"/>
          <w:lang w:val="uk-UA"/>
        </w:rPr>
        <w:t xml:space="preserve">1. Невыполнение задач Государственной программы приватизации. </w:t>
      </w:r>
    </w:p>
    <w:p>
      <w:pPr>
        <w:pStyle w:val="Style15"/>
        <w:jc w:val="both"/>
        <w:rPr>
          <w:sz w:val="28"/>
          <w:szCs w:val="28"/>
          <w:lang w:val="uk-UA"/>
        </w:rPr>
      </w:pPr>
      <w:r>
        <w:rPr>
          <w:sz w:val="28"/>
          <w:szCs w:val="28"/>
          <w:lang w:val="uk-UA"/>
        </w:rPr>
        <w:t xml:space="preserve">2. Недостаточная работа по подготовке нормативно-законодательной базы. </w:t>
      </w:r>
    </w:p>
    <w:p>
      <w:pPr>
        <w:pStyle w:val="Style15"/>
        <w:jc w:val="both"/>
        <w:rPr>
          <w:sz w:val="28"/>
          <w:szCs w:val="28"/>
          <w:lang w:val="uk-UA"/>
        </w:rPr>
      </w:pPr>
      <w:r>
        <w:rPr>
          <w:sz w:val="28"/>
          <w:szCs w:val="28"/>
          <w:lang w:val="uk-UA"/>
        </w:rPr>
        <w:t xml:space="preserve">3. Отсутствие надлежащего контроля за процессом приватизации. </w:t>
      </w:r>
    </w:p>
    <w:p>
      <w:pPr>
        <w:pStyle w:val="Style15"/>
        <w:jc w:val="both"/>
        <w:rPr>
          <w:sz w:val="28"/>
          <w:szCs w:val="28"/>
          <w:lang w:val="uk-UA"/>
        </w:rPr>
      </w:pPr>
      <w:r>
        <w:rPr>
          <w:sz w:val="28"/>
          <w:szCs w:val="28"/>
          <w:lang w:val="uk-UA"/>
        </w:rPr>
        <w:t xml:space="preserve">4. Нарушение принципов и приоритетов приватизации, в частности - занижение стоимости приватизируемых объектов. </w:t>
      </w:r>
    </w:p>
    <w:p>
      <w:pPr>
        <w:pStyle w:val="Style15"/>
        <w:jc w:val="both"/>
        <w:rPr>
          <w:sz w:val="28"/>
          <w:szCs w:val="28"/>
          <w:lang w:val="uk-UA"/>
        </w:rPr>
      </w:pPr>
      <w:r>
        <w:rPr>
          <w:sz w:val="28"/>
          <w:szCs w:val="28"/>
          <w:lang w:val="uk-UA"/>
        </w:rPr>
        <w:t xml:space="preserve">5. Недостаточный анализ эффективности использования приватизируемого имущества. </w:t>
      </w:r>
    </w:p>
    <w:p>
      <w:pPr>
        <w:pStyle w:val="Style15"/>
        <w:jc w:val="both"/>
        <w:rPr>
          <w:sz w:val="28"/>
          <w:szCs w:val="28"/>
          <w:lang w:val="uk-UA"/>
        </w:rPr>
      </w:pPr>
      <w:r>
        <w:rPr>
          <w:sz w:val="28"/>
          <w:szCs w:val="28"/>
          <w:lang w:val="uk-UA"/>
        </w:rPr>
        <w:t xml:space="preserve">6. Неэффективное проведение информационно-разъяснительной работы о процессах реформирования собственности среди граждан Украины. </w:t>
      </w:r>
    </w:p>
    <w:p>
      <w:pPr>
        <w:pStyle w:val="Style15"/>
        <w:jc w:val="both"/>
        <w:rPr>
          <w:sz w:val="28"/>
          <w:szCs w:val="28"/>
          <w:lang w:val="uk-UA"/>
        </w:rPr>
      </w:pPr>
      <w:r>
        <w:rPr>
          <w:sz w:val="28"/>
          <w:szCs w:val="28"/>
          <w:lang w:val="uk-UA"/>
        </w:rPr>
        <w:t xml:space="preserve">Для усовершенствования механизма приватизации и усиления контроля над ее проведением Верховная рада приняла специальное постановление. </w:t>
      </w:r>
    </w:p>
    <w:p>
      <w:pPr>
        <w:pStyle w:val="Style15"/>
        <w:jc w:val="both"/>
        <w:rPr>
          <w:sz w:val="28"/>
          <w:szCs w:val="28"/>
          <w:lang w:val="uk-UA"/>
        </w:rPr>
      </w:pPr>
      <w:r>
        <w:rPr>
          <w:sz w:val="28"/>
          <w:szCs w:val="28"/>
          <w:lang w:val="uk-UA"/>
        </w:rPr>
        <w:t xml:space="preserve">Кадровый передел в ФГИ </w:t>
      </w:r>
    </w:p>
    <w:p>
      <w:pPr>
        <w:pStyle w:val="Style15"/>
        <w:jc w:val="both"/>
        <w:rPr>
          <w:sz w:val="28"/>
          <w:szCs w:val="28"/>
          <w:lang w:val="uk-UA"/>
        </w:rPr>
      </w:pPr>
      <w:r>
        <w:rPr>
          <w:sz w:val="28"/>
          <w:szCs w:val="28"/>
          <w:lang w:val="uk-UA"/>
        </w:rPr>
        <w:t xml:space="preserve">Отставка председателя ФГИ Владимира Прядко не была результатом его отчета на сессии Верховной рады. Просто депутаты посчитали, что руководство фонда уже исчерпало свой ресурс полезности. Дело в том, что должность главы ФГИ с каждым днем требовала не только глубоких экономических знаний, но и опыта политической борьбы, умения понять политическую ситуацию и точно настроить свое ведомство на выполнение оперативно-тактических задач, определяемых правительством. Нужен был человек, который мог бы решать новые задачи приватизации в новых политических условиях. </w:t>
      </w:r>
    </w:p>
    <w:p>
      <w:pPr>
        <w:pStyle w:val="Style15"/>
        <w:jc w:val="both"/>
        <w:rPr>
          <w:sz w:val="28"/>
          <w:szCs w:val="28"/>
          <w:lang w:val="uk-UA"/>
        </w:rPr>
      </w:pPr>
      <w:r>
        <w:rPr>
          <w:sz w:val="28"/>
          <w:szCs w:val="28"/>
          <w:lang w:val="uk-UA"/>
        </w:rPr>
        <w:t xml:space="preserve">Нужно признать, что первый председатель ФГИ выполнил поставленную перед ним задачу: подобрал отличный коллектив, сумел организовать его работу, дал возможность раскрыться лучшим качествам сотрудников. Он поддержал тот энтузиазм, благодаря которому небольшая группа людей при почти полном отсутствии условий заложила надежный фундамент приватизации, подготовила основной пакет законодательно-нормативных актов. </w:t>
      </w:r>
    </w:p>
    <w:p>
      <w:pPr>
        <w:pStyle w:val="Style15"/>
        <w:jc w:val="both"/>
        <w:rPr>
          <w:sz w:val="28"/>
          <w:szCs w:val="28"/>
          <w:lang w:val="uk-UA"/>
        </w:rPr>
      </w:pPr>
      <w:r>
        <w:rPr>
          <w:sz w:val="28"/>
          <w:szCs w:val="28"/>
          <w:lang w:val="uk-UA"/>
        </w:rPr>
        <w:t xml:space="preserve">Можно сказать, что попытка депутатов временно остановить процесс приватизации была вполне понятной и даже прогнозируемой. Дело в том, что немало депутатов, одновременно являвшихся руководителями предприятий, высшими чиновниками министерств и ведомств, также активно участвовало в процессе передела собственности. Поэтому можно утверждать, что мораторий был продиктован не столько экономическими соображениями, сколько результатом политической борьбы за сферы влияния в экономике, за собственность. </w:t>
      </w:r>
    </w:p>
    <w:p>
      <w:pPr>
        <w:pStyle w:val="Style15"/>
        <w:jc w:val="both"/>
        <w:rPr>
          <w:sz w:val="28"/>
          <w:szCs w:val="28"/>
          <w:lang w:val="uk-UA"/>
        </w:rPr>
      </w:pPr>
      <w:r>
        <w:rPr>
          <w:sz w:val="28"/>
          <w:szCs w:val="28"/>
          <w:lang w:val="uk-UA"/>
        </w:rPr>
        <w:t xml:space="preserve">Четыре взгляда на приватизацию </w:t>
      </w:r>
    </w:p>
    <w:p>
      <w:pPr>
        <w:pStyle w:val="Style15"/>
        <w:jc w:val="both"/>
        <w:rPr>
          <w:sz w:val="28"/>
          <w:szCs w:val="28"/>
          <w:lang w:val="uk-UA"/>
        </w:rPr>
      </w:pPr>
      <w:r>
        <w:rPr>
          <w:sz w:val="28"/>
          <w:szCs w:val="28"/>
          <w:lang w:val="uk-UA"/>
        </w:rPr>
        <w:t xml:space="preserve">В тот период в высших органах власти господствовало четыре точки зрения по вопросу приватизации. За каждой из них стояла парламентская фракция или группа фракций, политическая партия и определенные слои населения. Позиции были непримиримы. Каждый отстаивал правоту исключительно своей точки зрения, претендуя на истину в последней инстанции. Найти общие точки соприкосновения было практически невозможно. </w:t>
      </w:r>
    </w:p>
    <w:p>
      <w:pPr>
        <w:pStyle w:val="Style15"/>
        <w:jc w:val="both"/>
        <w:rPr>
          <w:sz w:val="28"/>
          <w:szCs w:val="28"/>
          <w:lang w:val="uk-UA"/>
        </w:rPr>
      </w:pPr>
      <w:r>
        <w:rPr>
          <w:sz w:val="28"/>
          <w:szCs w:val="28"/>
          <w:lang w:val="uk-UA"/>
        </w:rPr>
        <w:t xml:space="preserve">Сторонники первой точки зрения рассуждали примерно так. Коль мы, образно говоря, открыли дверь свободной экономике, то было бы логично с точки зрения принципа социальной справедливости разделить госсобственность до последней копейки на десятки миллионов равных частей и всем поровну их раздать. </w:t>
      </w:r>
    </w:p>
    <w:p>
      <w:pPr>
        <w:pStyle w:val="Style15"/>
        <w:jc w:val="both"/>
        <w:rPr>
          <w:sz w:val="28"/>
          <w:szCs w:val="28"/>
          <w:lang w:val="uk-UA"/>
        </w:rPr>
      </w:pPr>
      <w:r>
        <w:rPr>
          <w:sz w:val="28"/>
          <w:szCs w:val="28"/>
          <w:lang w:val="uk-UA"/>
        </w:rPr>
        <w:t xml:space="preserve">На первый взгляд, логика в этом была. Но это только на первый взгляд. Если же взглянуть чуть глубже, то уже трудно будет уловить в этом какую-то логику. Ведь смысл приватизации состоит не в том, чтобы госсобственность раздробить на миллионы частей и взамен одного рачительного собственника в лице государства получить сотни и тысячи. Это еще более усугубило бы ситуацию. Истинный смысл приватизации в другом: чтобы бесхозная государственная собственность попала в руки конкретного эффективного собственника, способного вывести предприятие на траекторию устойчивого экономического роста. </w:t>
      </w:r>
    </w:p>
    <w:p>
      <w:pPr>
        <w:pStyle w:val="Style15"/>
        <w:jc w:val="both"/>
        <w:rPr>
          <w:sz w:val="28"/>
          <w:szCs w:val="28"/>
          <w:lang w:val="uk-UA"/>
        </w:rPr>
      </w:pPr>
      <w:r>
        <w:rPr>
          <w:sz w:val="28"/>
          <w:szCs w:val="28"/>
          <w:lang w:val="uk-UA"/>
        </w:rPr>
        <w:t xml:space="preserve">Вторая точка зрения предлагала передачу всех промышленных предприятий - заводов, фабрик, угольных шахт - в собственность трудовых коллективов. Какая-то логика просматривалась и здесь, но как тогда быть с многомиллионной массой людей, работающих в бюджетной сфере, - </w:t>
      </w:r>
    </w:p>
    <w:p>
      <w:pPr>
        <w:pStyle w:val="Style15"/>
        <w:jc w:val="both"/>
        <w:rPr>
          <w:sz w:val="28"/>
          <w:szCs w:val="28"/>
          <w:lang w:val="uk-UA"/>
        </w:rPr>
      </w:pPr>
      <w:r>
        <w:rPr>
          <w:sz w:val="28"/>
          <w:szCs w:val="28"/>
          <w:lang w:val="uk-UA"/>
        </w:rPr>
        <w:t xml:space="preserve">учителями, врачами, военнослужащими, а также студентами и пенсионерами? При таком сценарии они превратились бы в граждан второго сорта, которых оставили за бортом приватизации. Они бы не только ничего не получили от такой формы приватизации, но потенциально теряли всякую возможность претендовать даже в перспективе на какую-то долю государственной собственности. Все они оставались бы лишь созерцателями происходящих приватизационных процессов, наблюдателями дележа государственного пирога. В то же время кто-то, всего несколько дней проработав на заводе или фабрике, при этой форме приватизации мгновенно становился бы собственником. </w:t>
      </w:r>
    </w:p>
    <w:p>
      <w:pPr>
        <w:pStyle w:val="Style15"/>
        <w:jc w:val="both"/>
        <w:rPr>
          <w:sz w:val="28"/>
          <w:szCs w:val="28"/>
          <w:lang w:val="uk-UA"/>
        </w:rPr>
      </w:pPr>
      <w:r>
        <w:rPr>
          <w:sz w:val="28"/>
          <w:szCs w:val="28"/>
          <w:lang w:val="uk-UA"/>
        </w:rPr>
        <w:t xml:space="preserve">Наиболее радикально настроенные народные депутаты, ориентированные на форсирование реформ, отстаивали только свою позицию. С ними можно было бы согласиться, если бы не время, когда это предлагалось сделать. Суть их рассуждений, которые отражали третью точку зрения, сводилась к следующему. Приватизация - это продажа государством собственности. А коль будет идти обыкновенная продажа, то, следуя элементарным законам рынка, государство должно продавать собственность только за деньги и как можно дороже. Никакой бесплатной раздачи, никакой уравниловки не должно быть и в помине. Только так могут появиться реальные собственники, реальные хозяева. А полученные от приватизации деньги можно использовать на структурную перестройку экономики и на финансирование социальных программ. </w:t>
      </w:r>
    </w:p>
    <w:p>
      <w:pPr>
        <w:pStyle w:val="Style15"/>
        <w:jc w:val="both"/>
        <w:rPr>
          <w:sz w:val="28"/>
          <w:szCs w:val="28"/>
          <w:lang w:val="uk-UA"/>
        </w:rPr>
      </w:pPr>
      <w:r>
        <w:rPr>
          <w:sz w:val="28"/>
          <w:szCs w:val="28"/>
          <w:lang w:val="uk-UA"/>
        </w:rPr>
        <w:t xml:space="preserve">Это сейчас можно спокойно говорить в любой аудитории о рынке, частной собственности, фермерстве, бизнесе и предпринимательстве. Эти понятия большей частью населения, и не только молодежью, воспринимаются нормально. В начале же девяностых годов само упоминание этих слов вызывало раздражение у большинства людей. А тот, кто пытался говорить об этих вещах в положительном контексте, сразу же вызывал у большинства окружающих негативную реакцию, скептическое к себе отношение. Все это можно было понять. Десятилетиями насаждавшаяся мощнейшей пропагандой реакция отторжения частной собственности давала о себе знать. Люди мыслили идеологическими штампами. В тот период у большинства людей только начиналась болезненная ломка мировоззренческих стереотипов. </w:t>
      </w:r>
    </w:p>
    <w:p>
      <w:pPr>
        <w:pStyle w:val="Style15"/>
        <w:jc w:val="both"/>
        <w:rPr>
          <w:sz w:val="28"/>
          <w:szCs w:val="28"/>
          <w:lang w:val="uk-UA"/>
        </w:rPr>
      </w:pPr>
      <w:r>
        <w:rPr>
          <w:sz w:val="28"/>
          <w:szCs w:val="28"/>
          <w:lang w:val="uk-UA"/>
        </w:rPr>
        <w:t xml:space="preserve">В то время начинать лишь одну широкомасштабную денежную приватизацию было невозможно. Такое решение тогда не поддержала бы ни одна ветвь власти. Кроме того, в Украине в тот период еще не было свободного отечественного капитала, способного участвовать в денежной приватизации. Начав в начале девяностых годов этот процесс и пустив на внутренний рынок западный капитал, Украина рисковала остаться без своих стратегических отраслей, которые полностью перешли бы в руки иностранных инвесторов. </w:t>
      </w:r>
    </w:p>
    <w:p>
      <w:pPr>
        <w:pStyle w:val="Style15"/>
        <w:jc w:val="both"/>
        <w:rPr>
          <w:sz w:val="28"/>
          <w:szCs w:val="28"/>
          <w:lang w:val="uk-UA"/>
        </w:rPr>
      </w:pPr>
      <w:r>
        <w:rPr>
          <w:sz w:val="28"/>
          <w:szCs w:val="28"/>
          <w:lang w:val="uk-UA"/>
        </w:rPr>
        <w:t xml:space="preserve">В то время в парламенте, как, впрочем, и в обществе, была еще и четвертая точка зрения, с которой тоже нельзя было не считаться. В Верховной раде ее представляла левая часть политического спектра страны, которая в принципе отрицала необходимость проведения реформ и построения государства с социально-ориентированной рыночной экономикой. Будущее Украины она видела во вчерашнем дне - в возврате к плановой экономике, базирующейся на общегосударственной собственности на средства производства. Она считала, что внутренний потенциал ушедшей в историю командно-административной системы был не исчерпан. </w:t>
      </w:r>
    </w:p>
    <w:p>
      <w:pPr>
        <w:pStyle w:val="Style15"/>
        <w:jc w:val="both"/>
        <w:rPr>
          <w:sz w:val="28"/>
          <w:szCs w:val="28"/>
          <w:lang w:val="uk-UA"/>
        </w:rPr>
      </w:pPr>
      <w:r>
        <w:rPr>
          <w:sz w:val="28"/>
          <w:szCs w:val="28"/>
          <w:lang w:val="uk-UA"/>
        </w:rPr>
        <w:t xml:space="preserve">Приватизация как политический компромисс </w:t>
      </w:r>
    </w:p>
    <w:p>
      <w:pPr>
        <w:pStyle w:val="Style15"/>
        <w:jc w:val="both"/>
        <w:rPr>
          <w:sz w:val="28"/>
          <w:szCs w:val="28"/>
          <w:lang w:val="uk-UA"/>
        </w:rPr>
      </w:pPr>
      <w:r>
        <w:rPr>
          <w:sz w:val="28"/>
          <w:szCs w:val="28"/>
          <w:lang w:val="uk-UA"/>
        </w:rPr>
        <w:t xml:space="preserve">Однако остановить процесс приватизации было уже просто невозможно. В 1994 году он начал набирать ускорение. В "верхах" усиливался процесс перераспределения государственного имущества, разворачивалась пока еще неявная борьба за наиболее доходные объекты. Шло первичное накопление капиталов. С "низа" оно сопровождалось инициативой трудовых коллективов и прогрессивно мыслящих директоров предприятий, которые в условиях невиданного падения уровня производства хотели спасти предприятия, вывести их из кризиса, обеспечив себе достойное существование. </w:t>
      </w:r>
    </w:p>
    <w:p>
      <w:pPr>
        <w:pStyle w:val="Style15"/>
        <w:jc w:val="both"/>
        <w:rPr>
          <w:sz w:val="28"/>
          <w:szCs w:val="28"/>
          <w:lang w:val="uk-UA"/>
        </w:rPr>
      </w:pPr>
      <w:r>
        <w:rPr>
          <w:sz w:val="28"/>
          <w:szCs w:val="28"/>
          <w:lang w:val="uk-UA"/>
        </w:rPr>
        <w:t xml:space="preserve">Чтобы окончательно не заблокировать реформы, конструктивное депутатское большинство при поддержке нового президента Леонида Кучмы избрало единственно возможный вариант: учесть все четыре позиции и двигать приватизацию одновременно по всем четырем направлениям. Так и сделали. Во-первых, была начата масштабная сертификатная приватизация, которая позволила массам людей стать реальными собственниками. Во-вторых, через механизм аренды с выкупом было реализовано право трудовых коллективов стать собственниками своих промышленных предприятий. В-третьих, был утвержден перечень государственных предприятий, которые ввиду их общегосударственной значимости не подлежали приватизации. В-четвертых, был задействован механизм денежной приватизации. </w:t>
      </w:r>
    </w:p>
    <w:p>
      <w:pPr>
        <w:pStyle w:val="Style15"/>
        <w:jc w:val="both"/>
        <w:rPr>
          <w:sz w:val="28"/>
          <w:szCs w:val="28"/>
          <w:lang w:val="uk-UA"/>
        </w:rPr>
      </w:pPr>
      <w:r>
        <w:rPr>
          <w:sz w:val="28"/>
          <w:szCs w:val="28"/>
          <w:lang w:val="uk-UA"/>
        </w:rPr>
        <w:t xml:space="preserve">В соответствии с решением президента и Верховной рады новым председателем ФГИ 16 августа 1994 года был назначен Юрий Ехануров – к.є.н., доцент, прошедший путь от мастера до замначальника Главкиевгорстроя. Он имел опыт работы в местных и центральных органах исполнительной власти. На новый пост его назначили с должности замминистра экономики Украины. </w:t>
      </w:r>
    </w:p>
    <w:p>
      <w:pPr>
        <w:pStyle w:val="Style15"/>
        <w:spacing w:before="0" w:after="0"/>
        <w:jc w:val="both"/>
        <w:rPr>
          <w:sz w:val="28"/>
          <w:szCs w:val="28"/>
          <w:lang w:val="uk-UA"/>
        </w:rPr>
      </w:pPr>
      <w:r>
        <w:rPr>
          <w:sz w:val="28"/>
          <w:szCs w:val="28"/>
          <w:lang w:val="uk-UA"/>
        </w:rPr>
      </w:r>
    </w:p>
    <w:p>
      <w:pPr>
        <w:pStyle w:val="Normal"/>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8:00Z</dcterms:created>
  <dc:creator>Asus</dc:creator>
  <dc:description/>
  <cp:keywords/>
  <dc:language>en-US</dc:language>
  <cp:lastModifiedBy>Asus</cp:lastModifiedBy>
  <dcterms:modified xsi:type="dcterms:W3CDTF">2013-03-12T08:53:00Z</dcterms:modified>
  <cp:revision>3</cp:revision>
  <dc:subject/>
  <dc:title>Загальні тенденції та окремі питання якості сучасної медичної освіти</dc:title>
</cp:coreProperties>
</file>