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едагогіка у вищій медичній школі: проблеми і перспективи розвитку</w:t>
      </w:r>
    </w:p>
    <w:p>
      <w:pPr>
        <w:pStyle w:val="Normal"/>
        <w:jc w:val="both"/>
        <w:rPr>
          <w:lang w:val="uk-UA"/>
        </w:rPr>
      </w:pPr>
      <w:r>
        <w:rPr>
          <w:b/>
          <w:lang w:val="uk-UA"/>
        </w:rPr>
        <w:t xml:space="preserve">Постановка проблеми. </w:t>
      </w:r>
      <w:r>
        <w:rPr>
          <w:lang w:val="uk-UA"/>
        </w:rPr>
        <w:t>Багатопредметний  об’єкт пізнання педагогіки є не лише методом вдосконалення  викладання матеріалу  викладачем та розуміння його студентом, але й  формуванням педагогічної культури  обох учасників навчального процесу.  Навчальна частина  процесу підготовки майбутніх лікарів  полягає у створенні найсприятливіших умов для засвоєння студентами певних знань, умінь та навичок, які необхідні для ефективного опанування обраної спеціальності лікаря.</w:t>
      </w:r>
    </w:p>
    <w:p>
      <w:pPr>
        <w:pStyle w:val="Normal"/>
        <w:jc w:val="both"/>
        <w:rPr>
          <w:lang w:val="uk-UA"/>
        </w:rPr>
      </w:pPr>
      <w:r>
        <w:rPr>
          <w:b/>
          <w:lang w:val="uk-UA"/>
        </w:rPr>
        <w:t xml:space="preserve">Метою даного дослідження </w:t>
      </w:r>
      <w:r>
        <w:rPr>
          <w:lang w:val="uk-UA"/>
        </w:rPr>
        <w:t>є спроба</w:t>
      </w:r>
      <w:r>
        <w:rPr>
          <w:b/>
          <w:lang w:val="uk-UA"/>
        </w:rPr>
        <w:t xml:space="preserve"> </w:t>
      </w:r>
      <w:r>
        <w:rPr>
          <w:lang w:val="uk-UA"/>
        </w:rPr>
        <w:t>проаналізувати педагогічне викладання матеріалу студенту-медику у сфері новітніх інформаційних технологій.</w:t>
      </w:r>
    </w:p>
    <w:p>
      <w:pPr>
        <w:pStyle w:val="Normal"/>
        <w:jc w:val="both"/>
        <w:rPr/>
      </w:pPr>
      <w:r>
        <w:rPr>
          <w:b/>
          <w:lang w:val="uk-UA"/>
        </w:rPr>
        <w:t>Аналіз останніх досліджень з порушеної проблеми</w:t>
      </w:r>
      <w:r>
        <w:rPr>
          <w:lang w:val="uk-UA"/>
        </w:rPr>
        <w:t>. Теоретико-аналітичний формат запропонованої розвідки змістовно ґрунтується на концепціях О. Асмолова, І. Беха, С. Чашко, А. Шмельової, Б. Грушинського. Останній, зокрема, вважає, що предмет педагогіки – дійсно специфічний і має чітко виражений  аспектний характер.</w:t>
      </w:r>
    </w:p>
    <w:p>
      <w:pPr>
        <w:pStyle w:val="Normal"/>
        <w:jc w:val="both"/>
        <w:rPr>
          <w:lang w:val="uk-UA"/>
        </w:rPr>
      </w:pPr>
      <w:r>
        <w:rPr>
          <w:b/>
          <w:lang w:val="uk-UA"/>
        </w:rPr>
        <w:t xml:space="preserve">Виклад основного матеріалу. </w:t>
      </w:r>
      <w:r>
        <w:rPr>
          <w:lang w:val="uk-UA"/>
        </w:rPr>
        <w:t>На сучасному етапі в Україні</w:t>
      </w:r>
      <w:r>
        <w:rPr>
          <w:b/>
          <w:lang w:val="uk-UA"/>
        </w:rPr>
        <w:t xml:space="preserve">  </w:t>
      </w:r>
      <w:r>
        <w:rPr>
          <w:lang w:val="uk-UA"/>
        </w:rPr>
        <w:t>відбувається перехід на нові організації навчання, істотно змінилися  навчальні плани, форми проведення лекційних та практичних занять, критерії оцінювання знань, розробляються та втілюються нові педагогічні технології та стандарти освіти. Отже, навчання стає більш складним і за формою і за змістом. Це у свою чергу змінює й педагогічні підходи викладача вищого медичного університету. Навчальні плани, за якими в Україні здійснюється підготовка лікарів, відповідають запитам  медицини  завтрашнього дня, а дисципліни, які сьогодні вивчають  майбутні лікарі – стандартам підготовки кваліфікованого, різнобічно освіченого фахівця. Але слід зазначити, що значного вдосконалення потребує професійно-практична підготовка майбутніх  лікарів у напрямку  підготовки до самостійного  прийняття рішень  щодо  проблемних ситуацій  професійної діяльності. Слід констатувати, що  сучасні засоби навчання дають можливість студентам-медикам виконувати певні завдання не завжди біля ліжка хворого, а за допомогою окремих програм прогнозувати різні хвороби та одночасно їх лікувати. Досить часто використовується моделювання ситуацій, що здійснюються за допомогою  використання  різних засобів у навчальному процесі вищого медичного закладу. Це  розвиває їхні навички, логічне мислення, але не слід забувати, що вивчення проблем пацієнта  в реальних умовах дозволяє закріпити практичні навички одразу на практиці.</w:t>
      </w:r>
    </w:p>
    <w:p>
      <w:pPr>
        <w:pStyle w:val="Normal"/>
        <w:jc w:val="both"/>
        <w:rPr>
          <w:lang w:val="uk-UA"/>
        </w:rPr>
      </w:pPr>
      <w:r>
        <w:rPr>
          <w:b/>
          <w:lang w:val="uk-UA"/>
        </w:rPr>
        <w:t xml:space="preserve">Отже, </w:t>
      </w:r>
      <w:r>
        <w:rPr>
          <w:lang w:val="uk-UA"/>
        </w:rPr>
        <w:t>педагогіка  вищої медичної школи  спрямована на  всебічний розвиток  майбутнього лікаря фахівця з обов’язковим  формуванням у нього високих морально-етичних властивостей та особистісних рис (відповідальність, толерантність, креативніст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0:14:00Z</dcterms:created>
  <dc:creator>User</dc:creator>
  <dc:description/>
  <cp:keywords/>
  <dc:language>en-US</dc:language>
  <cp:lastModifiedBy>Admin</cp:lastModifiedBy>
  <cp:lastPrinted>2013-01-28T10:04:00Z</cp:lastPrinted>
  <dcterms:modified xsi:type="dcterms:W3CDTF">2013-05-28T00:14:00Z</dcterms:modified>
  <cp:revision>2</cp:revision>
  <dc:subject/>
  <dc:title>Педагогіка у вищій медичній школі: проблеми і перспективи розвитку</dc:title>
</cp:coreProperties>
</file>