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5342" w:leader="none"/>
        </w:tabs>
        <w:spacing w:before="264" w:after="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ЦЕПЦИЯ  ИССЛЕДОВАНИЯ   КАЧЕСТВА  ЖИЗНИ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45" w:leader="none"/>
          <w:tab w:val="center" w:pos="5342" w:leader="none"/>
        </w:tabs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</w:t>
      </w:r>
      <w:r>
        <w:rPr>
          <w:b/>
          <w:bCs/>
          <w:caps/>
          <w:color w:val="000000"/>
          <w:sz w:val="24"/>
          <w:szCs w:val="24"/>
        </w:rPr>
        <w:t>стоматологии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лик В.П., Янишен И.В., Фадеева С. О.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РЬКОВСКИЙ НАЦИОНАЛЬНЫЙ МЕДИЦИНСКИЙ УНИВЕРСИТЕТ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ортопедической стоматолог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печатляющий прогресс стоматологического материаловедения, лабораторных и клинических технологий в стоматологии открывает широкий спектр возможностей для достаточно полного оказания медицинской стоматологической помощи практически при любом патологическом процесс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сследование качества жизни в стоматологии - уникальный подход, позволивший принципиально изменить традиционный взгляд на про</w:t>
        <w:softHyphen/>
        <w:t>блему болезни и больного.</w:t>
      </w:r>
    </w:p>
    <w:p>
      <w:pPr>
        <w:pStyle w:val="Normal"/>
        <w:shd w:fill="FFFFFF" w:val="clear"/>
        <w:spacing w:before="29" w:after="0"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Исследование качества жизни, связанного со здоровьем, позво</w:t>
        <w:softHyphen/>
        <w:t xml:space="preserve">ляет изучить влияние заболевания и лечения на показатели качества жизни больного человека, </w:t>
      </w:r>
      <w:r>
        <w:rPr>
          <w:spacing w:val="-4"/>
          <w:sz w:val="24"/>
          <w:szCs w:val="24"/>
        </w:rPr>
        <w:t xml:space="preserve">оценивая все составляющие здоровья </w:t>
      </w:r>
      <w:r>
        <w:rPr>
          <w:spacing w:val="-4"/>
          <w:sz w:val="24"/>
          <w:szCs w:val="24"/>
          <w:lang w:val="uk-UA"/>
        </w:rPr>
        <w:t>-</w:t>
      </w:r>
      <w:r>
        <w:rPr>
          <w:spacing w:val="-4"/>
          <w:sz w:val="24"/>
          <w:szCs w:val="24"/>
        </w:rPr>
        <w:t xml:space="preserve"> физическое, психологическое и социальное функционирование.</w:t>
      </w:r>
      <w:r>
        <w:rPr>
          <w:color w:val="000000"/>
          <w:spacing w:val="-4"/>
          <w:sz w:val="24"/>
          <w:szCs w:val="24"/>
        </w:rPr>
        <w:t xml:space="preserve"> Понятие качество жизни положено в основу новой парадигмы по</w:t>
        <w:softHyphen/>
        <w:t>нимания болезни и больного и определения эффективности методов лечения.</w:t>
      </w:r>
    </w:p>
    <w:p>
      <w:pPr>
        <w:pStyle w:val="Normal"/>
        <w:shd w:fill="FFFFFF" w:val="clear"/>
        <w:spacing w:before="1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нятия качество жизни логично и структурно свя</w:t>
        <w:softHyphen/>
        <w:t>зано с дефиницией здоровья, данной Всемирной организацией здра</w:t>
        <w:softHyphen/>
        <w:t>воохранения (ВОЗ): «Здоровье - это полное физическое, социаль</w:t>
        <w:softHyphen/>
        <w:t>ное и психологическое благополучие человека, а не просто отсутствие заболевания».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38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выделить 3 основные составляющие концепции каче</w:t>
        <w:softHyphen/>
        <w:t>ства жизни:</w:t>
      </w:r>
    </w:p>
    <w:p>
      <w:pPr>
        <w:pStyle w:val="Normal"/>
        <w:shd w:fill="FFFFFF" w:val="clear"/>
        <w:ind w:firstLine="709"/>
        <w:jc w:val="both"/>
        <w:rPr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Многомерность.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ачество жизни, связанное со здоровьем, оценивает компоненты, не связан</w:t>
        <w:softHyphen/>
        <w:t>ные и связанные с заболеванием, и позволяет дифференцированно определить влияние болезни и лечения на состояние больного.</w:t>
      </w:r>
    </w:p>
    <w:p>
      <w:pPr>
        <w:pStyle w:val="Normal"/>
        <w:shd w:fill="FFFFFF" w:val="clear"/>
        <w:ind w:firstLine="709"/>
        <w:jc w:val="both"/>
        <w:rPr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Изменяемость во времени.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ачество жизни изменяется во време</w:t>
        <w:softHyphen/>
        <w:t>ни в зависимости от состояния больного, обусловленного рядом эндо- и экзогенных факторов. Данные о качестве жизни позволяют осуществлять постоянный мониторинг состояния больного и при необходимости проводить коррекцию ле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Участие больного в оценке его состояния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ценка качества жизни самим больным является ценным и надежным показателем его общего состоя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качество жизни должен пациент, так как в многочис</w:t>
        <w:softHyphen/>
        <w:t>ленных исследованиях показано, что оценка качества жизни, вы</w:t>
        <w:softHyphen/>
        <w:t>полненная больным и врачом, часто не совпадает. Данные о каче</w:t>
        <w:softHyphen/>
        <w:t>стве жизни вместе с традиционным медицинским заключением, сделанным врачом, позволяют составить полную и объективную картину болезни паци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 исследования качества жизни в настоящее время довольно широко применяется в клинических исследованиях и клиничес</w:t>
        <w:softHyphen/>
        <w:t xml:space="preserve">кой практике кафедры ортопедической стоматологии ХНМУ. </w:t>
      </w:r>
      <w:r>
        <w:rPr>
          <w:sz w:val="24"/>
          <w:szCs w:val="24"/>
        </w:rPr>
        <w:t>Представленные ниже результаты исследований ка</w:t>
        <w:softHyphen/>
        <w:t>чества жизни, полученные международным сообществом и сотрудниками кафедры, демонстрируют большие возможности метода.</w:t>
      </w:r>
    </w:p>
    <w:p>
      <w:pPr>
        <w:pStyle w:val="Normal"/>
        <w:shd w:fill="FFFFFF" w:val="clear"/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>Влияние заболевания на физическое, психологическое и социальное функционирование больного</w:t>
      </w:r>
      <w:r>
        <w:rPr>
          <w:bCs/>
          <w:color w:val="000000"/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Одним из ярких примеров, иллюстрирующих разноплановое вли</w:t>
        <w:softHyphen/>
        <w:t>яние заболевания на параметры качества жизни, является исследо</w:t>
        <w:softHyphen/>
        <w:t>вание качества жизни у пациентов, пользующихся полными съемными протезами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 протокол было включено 95 больных в возрасте от 39 до 83 лет; средняя продолжительность использования съемных конструкций не менее 2 лет. В качестве инструмента оценки качества жизни использован опросник </w:t>
      </w:r>
      <w:r>
        <w:rPr>
          <w:sz w:val="24"/>
          <w:szCs w:val="24"/>
          <w:lang w:val="en-US"/>
        </w:rPr>
        <w:t>SF</w:t>
      </w:r>
      <w:r>
        <w:rPr>
          <w:sz w:val="24"/>
          <w:szCs w:val="24"/>
        </w:rPr>
        <w:t>-36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 xml:space="preserve">се показатели качества жизни у </w:t>
      </w:r>
      <w:r>
        <w:rPr>
          <w:sz w:val="24"/>
          <w:szCs w:val="24"/>
        </w:rPr>
        <w:t>пациентов, пользующихся полными съемными протезами</w:t>
      </w:r>
      <w:r>
        <w:rPr>
          <w:color w:val="000000"/>
          <w:sz w:val="24"/>
          <w:szCs w:val="24"/>
        </w:rPr>
        <w:t xml:space="preserve"> были статистически значимо ниже, чем у здоровых лиц, при</w:t>
        <w:softHyphen/>
        <w:t>чем по некоторых шкалам эта разница оказалась весьма существен</w:t>
        <w:softHyphen/>
        <w:t xml:space="preserve">ной. </w:t>
      </w:r>
      <w:r>
        <w:rPr>
          <w:sz w:val="24"/>
          <w:szCs w:val="24"/>
        </w:rPr>
        <w:t>Так, физическое функционирование у больных по сравнению с таковым в контрольной группе было понижено на 25%, ролевое физическое функционирование — на 50%, жизнеспособность - на 40%, показатель боли был хуже на 30%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и следует отметить, что исследование качества жизни – принципиально новый метод, позволяющий изучить многоплановую картину субъективных переживаний больного, вызванных болезнью. Информация о субъективных переживаниях больного выраженная врачом, недостаточна для принятия ряда важных клинических решений. Методология исследования качества жизни открывает уникальные возможности измерения ключевых составляющих здоровья человека: физического, психологического и социального функционирования. Полученная информация позволяет получить представление об общих закономерностях реакции больного на патологический процесс, выявить индивидуальные особенности реакции пациента на заболевание, оценить эффективность лечения у конкретного больного по данным индивидуального мониторинга и использовать эти данные для коррекции программы лечения.</w:t>
      </w:r>
    </w:p>
    <w:p>
      <w:pPr>
        <w:pStyle w:val="Normal"/>
        <w:tabs>
          <w:tab w:val="clear" w:pos="708"/>
          <w:tab w:val="left" w:pos="11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54:00Z</dcterms:created>
  <dc:creator>dgos</dc:creator>
  <dc:description/>
  <cp:keywords/>
  <dc:language>en-US</dc:language>
  <cp:lastModifiedBy>Admin</cp:lastModifiedBy>
  <dcterms:modified xsi:type="dcterms:W3CDTF">2012-11-29T16:40:00Z</dcterms:modified>
  <cp:revision>3</cp:revision>
  <dc:subject/>
  <dc:title>   КОНЦЕПЦИЯ ИССЛЕДОВАНИЯ   КАЧЕСТВА ЖИЗНИ</dc:title>
</cp:coreProperties>
</file>