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ЯЗЬ УРОВНЯ С-РЕАКТИВНОГО БЕЛКА С ПОКАЗАТЕЛЯМИ ЛИПИДНОГО ПРОФИЛЯ У ПАЦИЕНТОВ С РЕВМАТОИДНЫМ АРТРИТОМ В ЗАВИСИМОСТИ ОТ ПРОДОЛЖИТЕЛЬНОСТИ ЗАБОЛЕВАНИЯ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вчун П.Г., Лапшина Л.А., Золотайкина В.И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арьковский национальный медицинский университет, Украина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евматоидный артрит (РА) является одной из наиболее частых форм хронического полиартрита и иммунных воспалительных заболеваний. Было убедительно доказано, что одной из причин смертности у пациентов с РА являются сердечно-сосудистые осложнения, связанные с атеросклеротическим поражением сосудов. Общие иммунный и воспалительный механизмы патогенеза РА играют главную роль в развитии атеросклероза. Нашей целью было выяснить связь между маркером острой фазы воспаления С-реактивного белка (СРБ) и показателями липидного профиля у пациентов с РА в зависимости от длительности заболевания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Методы: </w:t>
      </w:r>
      <w:r>
        <w:rPr>
          <w:sz w:val="28"/>
          <w:szCs w:val="28"/>
        </w:rPr>
        <w:t xml:space="preserve">Было исследовано 45 пациентов с РА II-III степени активности, мужчин-12, женщин-33, средний возраст 55 ± 6,2 лет, без предшествующей ИБС и предыдущего гиполипидемического лечения. Длительность РА составила 9 ± 0,5 лет; контрольная группа состояла из 15 здоровых, репрезентативных по возрасту и полу. Было исследовано содержание общего холестерина (ОХС), триглицеридов (ТГ), холестерина липопротеидов низкой плотности (ХС ЛПНП), холестерина липопротеидов высокой плотности (ХС ЛПВП), C-реактивного белка (СРБ). Результаты сравнивались в двух идентичных группах в зависимости от продолжительности РА (1-5 и 5-9 лет)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Результаты: </w:t>
      </w:r>
      <w:r>
        <w:rPr>
          <w:sz w:val="28"/>
          <w:szCs w:val="28"/>
        </w:rPr>
        <w:t xml:space="preserve">У пациентов с ревматоидным артритом (РА) был выявлен повышенный уровень атерогенных компонентов липидного спектра по сравнению с контрольной группой: ОХС (5,21 ± 0,45 и 4,11 ± 0,34 ммоль / л соответственно, р &lt;0,05); TГ (1,20 ± 0,15 и 0,85 ± 0,13 ммоль / л, р &lt;0,05), ХС ЛПНП (3,27 ± 0,18 и 2,86 ± 0,21 ммоль / л, р &lt;0,05); CРБ (1,57 ± 0,18 и 0,05 ± 0,01 мг / дл, р &lt;0,05). Уровень ХС ЛПВП был достоверно снижен (1,54 ± 0,13 и 1,89±0,07 ммоль/л, р&lt;0,05). Корреляционный анализ показал наличие сильной положительной корреляции общего холестерина и С-реактивного белка (CРБ) (г = 0,73, р &lt;0,01) и умеренной отрицательной корреляции ХС ЛПВП и СРБ (R = -0,64, р &lt;0,05). Увеличение уровня атерогенных липидов (ХС ЛПНП и триглицеридов) не отличалось в двух группах пациентов в зависимости от сроков Р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ыводы: </w:t>
      </w:r>
      <w:r>
        <w:rPr>
          <w:sz w:val="28"/>
          <w:szCs w:val="28"/>
        </w:rPr>
        <w:t>Проведенные исследования показали достоверное нарушение липидного обмена у больных с РА II-III степени активности, повышение уровня СРБ. Увеличение риска атеросклеротического повреждения сосудов определяется патогенетическими механизмами прогрессирования РА и не зависит от длительности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7:00Z</dcterms:created>
  <dc:creator>XTreme</dc:creator>
  <dc:description/>
  <cp:keywords/>
  <dc:language>en-US</dc:language>
  <cp:lastModifiedBy>XTreme</cp:lastModifiedBy>
  <dcterms:modified xsi:type="dcterms:W3CDTF">2013-05-28T11:45:00Z</dcterms:modified>
  <cp:revision>3</cp:revision>
  <dc:subject/>
  <dc:title>СВЯЗЬ УРОВНЯ С-РЕАКТИВНОГО БЕЛКА С ПОКАЗАТЕЛЯМИ ЛИПИДНОГО ПРОФИЛЯ У ПАЦИЕНТОВ С РЕВМАТОИДНЫМ АРТРИТОМ В ЗАВИСИМОСТИ ОТ ПРОДОЛЖИТЕЛЬНОСТИ ЗАБОЛЕВАНИЯ</dc:title>
</cp:coreProperties>
</file>