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 w:before="0" w:after="0"/>
        <w:jc w:val="center"/>
        <w:rPr/>
      </w:pPr>
      <w:r>
        <w:rPr>
          <w:b/>
          <w:sz w:val="24"/>
        </w:rPr>
        <w:t>Здоров'я сучасної людини у духовно-соціальному та фізічному вимірі. Матеріали науково-практичної конференції з міжнародною участю, Харків, 2013</w:t>
      </w:r>
      <w:r>
        <w:rPr>
          <w:b/>
          <w:sz w:val="24"/>
          <w:lang w:val="uk-UA"/>
        </w:rPr>
        <w:t xml:space="preserve"> стр. 78-79</w:t>
      </w:r>
    </w:p>
    <w:p>
      <w:pPr>
        <w:pStyle w:val="Heading2"/>
        <w:keepNext w:val="false"/>
        <w:widowControl w:val="false"/>
        <w:spacing w:lineRule="auto" w:line="240" w:before="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ростий В.И., Гайчук Л.М.</w:t>
      </w:r>
    </w:p>
    <w:p>
      <w:pPr>
        <w:pStyle w:val="Heading2"/>
        <w:keepNext w:val="false"/>
        <w:widowControl w:val="false"/>
        <w:spacing w:lineRule="auto" w:line="240" w:before="0" w:after="0"/>
        <w:jc w:val="center"/>
        <w:rPr/>
      </w:pPr>
      <w:r>
        <w:rPr>
          <w:b/>
          <w:sz w:val="24"/>
          <w:lang w:val="uk-UA"/>
        </w:rPr>
        <w:t xml:space="preserve">ЭТИЧЕСКАЯ </w:t>
      </w:r>
      <w:r>
        <w:rPr>
          <w:b/>
          <w:sz w:val="24"/>
        </w:rPr>
        <w:t xml:space="preserve">ПРОБЛЕМА СОЦИАЛЬНОЙ СТИГМАТИЗАЦИИ БОЛЬНЫХ ШИЗОФРЕНИЕЙ </w:t>
      </w:r>
    </w:p>
    <w:p>
      <w:pPr>
        <w:pStyle w:val="TextBody"/>
        <w:widowControl w:val="false"/>
        <w:spacing w:lineRule="auto" w:line="240"/>
        <w:ind w:firstLine="720"/>
        <w:rPr>
          <w:b/>
          <w:b/>
          <w:sz w:val="24"/>
          <w:lang w:val="uk-UA"/>
        </w:rPr>
      </w:pPr>
      <w:r>
        <w:rPr>
          <w:b/>
          <w:sz w:val="24"/>
        </w:rPr>
        <w:t>Харьковский национальный медицинский университет</w:t>
      </w:r>
    </w:p>
    <w:p>
      <w:pPr>
        <w:pStyle w:val="TextBody"/>
        <w:widowControl w:val="false"/>
        <w:spacing w:lineRule="auto" w:line="240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lang w:val="ru-RU"/>
        </w:rPr>
        <w:t>В последнее время в психиатрической литературе широко используется понятие стигматизации больных, которое подразумевает широкий спектр явлений, связанных с наличием психического заболевания, его медицинских и социальных последстви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Шизофрения - одно из наиболее распространенных психических расстройств, характеризующееся  полиморфизмом психопатологических проявлений, в основном в сфере мышления, эмоций и воли, а также нарушением единства психических процессов и приводящее к неблагоприятным социальным и экономическим последствиям. 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Стигматизация больных шизофренией также связана с наличием видимых соматических и неврологических расстройств, которые могут негативно восприниматься окружающими, вызывать их отчуждение. До настоящего времени, во всем мире нередко встречаются случаи дискриминации психически больных, ограничения их прав, что приводит к социальной изоляции, ухудшает качество их жизни. Таким образом, изучение факторов стигматизации больных шизофренией является актуальной задачей современной психиатрии, решение которой может быть основой для проведения комплексной медико-социальной реабилитации этих больных, улучшения качества оказания им психиатрической помощи.</w:t>
      </w:r>
    </w:p>
    <w:p>
      <w:pPr>
        <w:pStyle w:val="TextBody"/>
        <w:widowControl w:val="false"/>
        <w:spacing w:lineRule="auto" w:line="240"/>
        <w:ind w:firstLine="720"/>
        <w:jc w:val="both"/>
        <w:rPr/>
      </w:pPr>
      <w:r>
        <w:rPr>
          <w:sz w:val="24"/>
        </w:rPr>
        <w:t>По нашему мнению, важным также является вопрос о стигматизации больных шизофренией со стороны студентов медицинского ВУЗа, т.к. именно психиатры, а также врачи других специальностей могут и должны внести важный вклад в снижение факторов стигматизации психически больных, повышение качества их жизни.</w:t>
      </w:r>
    </w:p>
    <w:p>
      <w:pPr>
        <w:pStyle w:val="TextBody"/>
        <w:widowControl w:val="false"/>
        <w:spacing w:lineRule="auto" w:line="240"/>
        <w:ind w:firstLine="720"/>
        <w:jc w:val="both"/>
        <w:rPr/>
      </w:pPr>
      <w:r>
        <w:rPr>
          <w:sz w:val="24"/>
        </w:rPr>
        <w:t>Нами проведено анонимное анкетирование 250 студентов 4 курса ХГМУ, изучивших курс психиатрии. Средний возраст обследованных составил 20 лет.</w:t>
      </w:r>
    </w:p>
    <w:p>
      <w:pPr>
        <w:pStyle w:val="TextBody"/>
        <w:widowControl w:val="false"/>
        <w:spacing w:lineRule="auto" w:line="240"/>
        <w:ind w:firstLine="720"/>
        <w:jc w:val="both"/>
        <w:rPr/>
      </w:pPr>
      <w:r>
        <w:rPr>
          <w:sz w:val="24"/>
        </w:rPr>
        <w:t xml:space="preserve">В ходе данной работы нами был проведен анализ знания студентами медицинского ВУЗа некоторых социально-бытовых и профессиональных ограничений, связанных с шизофренией, что позволило оценить уровень стигматизации в отношении данных больных. </w:t>
      </w:r>
    </w:p>
    <w:p>
      <w:pPr>
        <w:pStyle w:val="2"/>
        <w:widowControl w:val="false"/>
        <w:spacing w:lineRule="auto" w:line="240"/>
        <w:rPr/>
      </w:pPr>
      <w:r>
        <w:rPr>
          <w:iCs w:val="false"/>
          <w:sz w:val="24"/>
          <w:szCs w:val="28"/>
        </w:rPr>
        <w:t>Согласно полученным нами только 12,5% опрошенных отметили, что продолжали бы поддерживать дружеские отношения с больным шизофренией. Лишь 15,4% опрошенных лиц продолжали бы общение с больными шизофренией, которые не входят в число их друзей. Как показали результаты нашего опроса, достаточно</w:t>
      </w:r>
      <w:r>
        <w:rPr>
          <w:sz w:val="24"/>
        </w:rPr>
        <w:t xml:space="preserve"> сильным стигматизирующим фактором является само пребывание больного в психиатрической больнице. Так, 52,9% студентов отказались бы от вступления в брак с человеком, который лечился в психиатрической больнице, а еще 44,2% приняли бы окончательное решение, только узнав о причине пребывания и поставленном диагнозе.</w:t>
      </w:r>
    </w:p>
    <w:p>
      <w:pPr>
        <w:pStyle w:val="2"/>
        <w:widowControl w:val="false"/>
        <w:spacing w:lineRule="auto" w:line="240"/>
        <w:rPr/>
      </w:pPr>
      <w:r>
        <w:rPr>
          <w:sz w:val="24"/>
        </w:rPr>
        <w:t>Таким образом, даже среди студентов медицинского вуза существует предубеждение в отношении пациентов психиатрических больниц, что является отражением социальной стигматизации психически больных вообще и лиц, страдающих шизофрений, в частности.</w:t>
      </w:r>
    </w:p>
    <w:p>
      <w:pPr>
        <w:pStyle w:val="2"/>
        <w:widowControl w:val="false"/>
        <w:spacing w:lineRule="auto" w:line="240"/>
        <w:rPr/>
      </w:pPr>
      <w:r>
        <w:rPr>
          <w:sz w:val="24"/>
        </w:rPr>
        <w:t>Результаты проведенного нами исследования свидетельствуют о том, что, несмотря на наличие у студентов 4 курса медицинского университета базовых знаний по психиатрии, среди будущих врачей отмечается высокий уровень стигматизации в отношении больных шизофренией; студенты медики еще недостаточно высоко оценивают роль социально-психологических факторов в предупреждении социальной дезадаптации психически больных вообще и страдающих шизофренией в частности, улучшении  качества жизни таких больных, а также не всегда правильно оценивают специфику данного заболевания, что снижает их возможности дать адекватные социальные рекомендации больным и их родственникам.</w:t>
      </w:r>
    </w:p>
    <w:p>
      <w:pPr>
        <w:pStyle w:val="Normal"/>
        <w:widowControl w:val="fals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color w:val="00000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0" w:after="0"/>
      <w:jc w:val="right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680" w:right="16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Cs/>
      <w:sz w:val="28"/>
      <w:lang w:val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Cs/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ru-RU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17:00Z</dcterms:created>
  <dc:creator>SVM</dc:creator>
  <dc:description/>
  <dc:language>en-US</dc:language>
  <cp:lastModifiedBy>Анна</cp:lastModifiedBy>
  <cp:lastPrinted>2005-04-05T12:49:00Z</cp:lastPrinted>
  <dcterms:modified xsi:type="dcterms:W3CDTF">2013-05-07T18:17:00Z</dcterms:modified>
  <cp:revision>4</cp:revision>
  <dc:subject/>
  <dc:title>НАЗВАНИЕ</dc:title>
</cp:coreProperties>
</file>