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НАМИКА АДИПОЦИТОКИНІВ У ХВОРИХ НА СТАБІЛЬНУ СТЕНОКАРДІЮ ТА ОЖИРІННЯ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Н. Габісон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. Харкі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Україні у структурі загальної смертності на долю кардіоваскулярних захворювань припадає 63,4% зокрема на стабільну стенокарді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– з’ясувати  роль адипокинів (адипонектину та вісфатину) у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 стабільну стенокардію та ожирін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уло обстежено 13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хворих, контрольну групу склали 2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актично здорових осіб. Усі хворі були поділені на групи: 1-ша група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0 хворих на </w:t>
      </w:r>
      <w:r>
        <w:rPr>
          <w:rFonts w:cs="Times New Roman" w:ascii="Times New Roman" w:hAnsi="Times New Roman"/>
          <w:sz w:val="28"/>
          <w:szCs w:val="28"/>
          <w:lang w:val="uk-UA"/>
        </w:rPr>
        <w:t>стабільну стенокардію та ожирінн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-га група – 30 хворих на </w:t>
      </w:r>
      <w:r>
        <w:rPr>
          <w:rFonts w:cs="Times New Roman" w:ascii="Times New Roman" w:hAnsi="Times New Roman"/>
          <w:sz w:val="28"/>
          <w:szCs w:val="28"/>
          <w:lang w:val="uk-UA"/>
        </w:rPr>
        <w:t>стабільну стенокардію без ожиріння.</w:t>
      </w:r>
      <w:r>
        <w:rPr>
          <w:rFonts w:cs="Times New Roman" w:ascii="Times New Roman" w:hAnsi="Times New Roman"/>
          <w:sz w:val="28"/>
          <w:szCs w:val="28"/>
        </w:rPr>
        <w:t xml:space="preserve"> Рівні а</w:t>
      </w:r>
      <w:r>
        <w:rPr>
          <w:rFonts w:cs="Times New Roman" w:ascii="Times New Roman" w:hAnsi="Times New Roman"/>
          <w:sz w:val="28"/>
          <w:szCs w:val="28"/>
          <w:lang w:val="uk-UA"/>
        </w:rPr>
        <w:t>дипокинів</w:t>
      </w:r>
      <w:r>
        <w:rPr>
          <w:rFonts w:cs="Times New Roman" w:ascii="Times New Roman" w:hAnsi="Times New Roman"/>
          <w:sz w:val="28"/>
          <w:szCs w:val="28"/>
        </w:rPr>
        <w:t xml:space="preserve"> було визначено імуноферментним методом з використанням комерційних тест-систем “ELISA” (СШ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 досліджень були отримані наступні результати: у хворих усіх груп визначались достовірні зміни показників гормонів жирової тканини, а саме відбувалося зниження рівню адипонектину та підвищення рівнів вісфатину  у порівнянні з контрольною групою ( р &lt; 0,05). Ожиріння ускладнювало перебіг стабільної стенокардії, про що свідчить ще більше зниження рівня адипонектину  ( 1 групи в 4,8 разів у порівнянні с контрольною групою ) та підвищення рівнів вісфатину (у 1-й группі на 20%) ( р &lt; 0,05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 хворих зі стабільною стенокардією та супутнім  ожирінням відзначається достовірне підвищення рівню  вісфатину та зниження адипонектин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івень резистину підвищується у хворих з ЦД і Ож в порівнянні з хворими без метаболічних порушень та контрольною групою, що свідчить про можливість цього адипокіну бути предиктором виникнення метаболічних порушень.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тамара</dc:creator>
  <dc:description/>
  <cp:keywords/>
  <dc:language>en-US</dc:language>
  <cp:lastModifiedBy>XTreme</cp:lastModifiedBy>
  <dcterms:modified xsi:type="dcterms:W3CDTF">2013-04-01T12:36:00Z</dcterms:modified>
  <cp:revision>8</cp:revision>
  <dc:subject/>
  <dc:title/>
</cp:coreProperties>
</file>