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іністерство охорони здоров’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акушерства та гінекології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6" w:firstLine="439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Тези лек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Тема: Фізіологія післяпологового періоду. Фізіологія періоду новонародженості. Фармакотерапія в акушерстві. Питання медичної етики та деонтології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: професор Ю.С.Паращук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ind w:left="57" w:right="-57" w:firstLine="90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-57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іологія післяпологового періоду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хії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олюція матки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чування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іологічна аменорея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пологова контрацепція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іологія  періоду новонародженості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ідовність дій при медичному догляді за новонародженою дитиною в пологовій залі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ловий ланцюжок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тинні методи втручання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карський догляд  за новонародженим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льне перебування матері та новонародженого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ннє вигодовування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гляд за пуповинним залишком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7" w:right="-5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кцинація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-57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армакотерапія в акушерстві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7" w:right="-57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итання медичної етики  та деонтології.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left="57" w:right="-57" w:firstLine="90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>Фізіологія післяпологового періоду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ісляпологовий період (пуерперій) включає перші 6 тиж після розродження.</w:t>
      </w:r>
    </w:p>
    <w:p>
      <w:pPr>
        <w:pStyle w:val="Normal"/>
        <w:shd w:fill="FFFFFF" w:val="clear"/>
        <w:spacing w:lineRule="auto" w:line="276" w:before="0" w:after="0"/>
        <w:ind w:left="57" w:right="-57" w:firstLine="26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Протягом перебування у пологовому стаціонарі пацієнтки повинні одержати кон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сультації щодо догляду за новонародженим, грудного вигодовування, своїх фізичних можливостей і обмежень. Породіллі потребують психологічної підтримки для кращої адаптації до нового члена родини, а також до фізіологічних змін власного організму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  <w:lang w:val="uk-UA"/>
        </w:rPr>
        <w:t>Лохії</w:t>
      </w:r>
    </w:p>
    <w:p>
      <w:pPr>
        <w:pStyle w:val="Normal"/>
        <w:shd w:fill="FFFFFF" w:val="clear"/>
        <w:spacing w:lineRule="auto" w:line="276" w:before="0" w:after="0"/>
        <w:ind w:left="57" w:right="-57" w:firstLine="25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охії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loch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— післяпологові виділення з матки. В перші години після пологі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они є кров'яними, потім стають червонувато-коричнюватими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en-US"/>
        </w:rPr>
        <w:t>lochia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en-US"/>
        </w:rPr>
        <w:t>rubra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родовжуються до 3-4 днів після пологів. З 5 до 22-го дня після пологів спостеріг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ються серозно-слизові світло-рожеві виділення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lochia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serisa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val="uk-UA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які можуть інколи тр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ати і до 6 тиж після пологів і пізніше і змінюються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lochia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alba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(жовтувато-біл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виділення). Грудне вигодовування і застосування оральних контрацептивів не впли</w:t>
        <w:softHyphen/>
        <w:t>вають на характер і тривалість лохій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>Інволюція матки</w:t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Через 6 тиж після пологів матка набуває нормальних розмірів і відповідає вел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чині невагітної матки. Маса матки дорівнює 50-60 г 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  <w:lang w:val="uk-UA"/>
        </w:rPr>
        <w:t>Харчування</w:t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При годуванні груддю для підтримки лактації породілля повинна вживати дода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ково 300 ккал/день. За винятком заліза і кальцію, всі необхідні речовини для груд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ого годування породілля одержує від звичайної дієти. Протягом вагітності в орг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нізмі жінки накопичується близько 5 кг жиру, які застосовуються для підтримки лак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тації та покриття енергетичного дефіциту.</w:t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76" w:before="0" w:after="0"/>
        <w:ind w:left="57" w:right="-57" w:firstLine="288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/>
        </w:rPr>
        <w:t>Фізіологічна аменорея</w:t>
      </w:r>
    </w:p>
    <w:p>
      <w:pPr>
        <w:pStyle w:val="Normal"/>
        <w:shd w:fill="FFFFFF" w:val="clear"/>
        <w:spacing w:lineRule="auto" w:line="276" w:before="0" w:after="0"/>
        <w:ind w:left="57" w:right="-57" w:first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Жінки, які годують груддю, мають довший період аменореї. У жінок, які не году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ють груддю, перша овуляція відбувається звичайно через 70-75 днів, і у 60 % породіль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ерша менструація відбувається через 12 тиж після пологів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У жінок, які годують груддю, тривалість ановуляції корелює з частотою грудн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вигодовування, тривалістю кожного вигодовування, наявністю додаткового харчу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ання новонародженого. Якщо жінка годує новонародженого виключно груддю, за першою вимогою, без нічної перерви, овуляція раніше ніж через 6 міс після пологів можлива лише в 1-5 % випадків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(лактаційна аменорея)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ля підтримки лактаційн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аменореї інтервал між вигодовуваннями новонародженого не повинен бути більш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4 год на день і 6 год вночі, додаткове харчування новонародженого не повинно бут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більшим 5-10% об'єму загального харчування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Протипоказання до вигодовування груддю включають такі стан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76" w:before="0" w:after="0"/>
        <w:ind w:left="57" w:right="-57" w:hanging="0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астосування матір'ю алкоголю або наркотичних речови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76" w:before="0" w:after="0"/>
        <w:ind w:left="57" w:right="-57" w:hanging="0"/>
        <w:rPr>
          <w:rFonts w:ascii="Times New Roman" w:hAnsi="Times New Roman" w:cs="Times New Roman"/>
          <w:color w:val="000000"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галактоземія у новонародженог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76" w:before="0" w:after="0"/>
        <w:ind w:left="57" w:right="-57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ІЛ-інфекція у матері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76" w:before="0" w:after="0"/>
        <w:ind w:left="57" w:right="-57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активний туберкульоз у матері за відсутності лікуванн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76" w:before="0" w:after="0"/>
        <w:ind w:left="57" w:right="-57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лікування матері від раку молочної залози;</w:t>
      </w:r>
    </w:p>
    <w:p>
      <w:pPr>
        <w:pStyle w:val="Normal"/>
        <w:spacing w:lineRule="auto" w:line="276" w:before="0" w:after="0"/>
        <w:ind w:left="57" w:right="-57" w:hanging="0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6) вживання матір'ю таких препаратів, як бромкріптин, циклофосфамід, цикл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спорин, доксорубіцин, ерготамін, літій, метотрексат, феніцилідин, радіоактивний йод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та ін.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Післяпологова контрацепція</w:t>
      </w:r>
    </w:p>
    <w:p>
      <w:pPr>
        <w:pStyle w:val="Normal"/>
        <w:shd w:fill="FFFFFF" w:val="clear"/>
        <w:spacing w:lineRule="auto" w:line="276" w:before="0" w:after="0"/>
        <w:ind w:left="57" w:right="-57" w:firstLine="2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ороділлям звичайно рекомендують статевий спокій протягом 6 тиж, до перш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го післяпологового візиту. Але деякі жінки починають статеву активність раніше ць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го терміну, тому питання контрацепції слід обговорити до виписки породіллі зі ста</w:t>
        <w:softHyphen/>
        <w:t>ціонару.</w:t>
      </w:r>
    </w:p>
    <w:p>
      <w:pPr>
        <w:pStyle w:val="Normal"/>
        <w:shd w:fill="FFFFFF" w:val="clear"/>
        <w:spacing w:lineRule="auto" w:line="276" w:before="0" w:after="0"/>
        <w:ind w:left="57" w:right="-57" w:firstLine="27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Якщо жінка надає перевагу гормональним методам контрацепції І годує груддю, їй рекомендують суто прогестинові контрацептиви — міні-пілі, норплант або Деп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овера. Вони не впливають на якість грудного молока і можуть навіть збільшуват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його об'єм. Прийом суто прогестинових контрацептивів А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рекомендує почин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ти через 2-3 тиж після пологів, Депо Провера (медроксипрогестерон-ацетат) — ч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>рез 6 тиж після пологів. Комбіновані естроген-гестагенні оральні контрацептиви впл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ають на кількість і якість молока більшою мірою, тому їх рекомендують пацієнткам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не зацікавленим у грудному вигодовуванні.</w:t>
      </w:r>
    </w:p>
    <w:p>
      <w:pPr>
        <w:pStyle w:val="Normal"/>
        <w:shd w:fill="FFFFFF" w:val="clear"/>
        <w:spacing w:lineRule="auto" w:line="276" w:before="0" w:after="0"/>
        <w:ind w:left="57" w:right="-57" w:firstLine="27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Якщо пацієнтка зацікавлена у негормональних методах контрацепції, рекоменд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ють використання кондому, що дозволяє також проводити профілактику захворю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вань, що передаються статевим шляхом. Діафрагми і цервікальні ковпачки можна з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тосовувати не раніше ніж через 6 тиж після пологів (після завершення інволюції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матки)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  <w:lang w:val="uk-UA"/>
        </w:rPr>
        <w:t xml:space="preserve">Послідовність дій при здійсненні медичного догляду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 xml:space="preserve">за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  <w:lang w:val="uk-UA"/>
        </w:rPr>
        <w:t>здоровою новонародженою дитиною в пологовій залі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  <w:lang w:val="uk-UA"/>
        </w:rPr>
        <w:t>1.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ідразу після народження акушерка викладає дитину на живіт матері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дійснює обсушування голови і тіла дитини попередньо підігрітою стериль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ною пелюшкою, одягає дитині чисті шапочку і шкарпетки, накриває сухою чистою пелюшкою та ковдрою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Одночасно лікар-педіатр-неонатолог, а за його відсутності лікар-акушер-гінеколог, здійснює первинну оцінку стану новонародженого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Основна мета первинної оцінки стану новонародженого в полог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>вій залі — отримати відповідь па наступні питання: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1) чи немає вроджених вал розвитку і інших патологічних станів, які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 вимагали невідкладного обстеження та втручання; 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2) чи відбулася рання фізіологічна адаптація новонародженого.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Тепловий ланцюжок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1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 xml:space="preserve">Тепла пологова кімната (операційна). 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Приміщення повинно бути чистим та теплим, без протягів з відчинених ві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н, дверей та кондиціонерів (вентиляторів). Оптимальною (безпечною) для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матері та дитини вважається температура навколишнього середовища 25 – 28 °С.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  <w:lang w:val="uk-UA"/>
        </w:rPr>
        <w:t>2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Негайне обсушування дитин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uk-UA"/>
        </w:rPr>
        <w:t>3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Контакт "шкіра -до -шкіри"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>4) Г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>рудне вигодовування.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 xml:space="preserve">5)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Відкласти зважування та купання.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eastAsia="Times New Roman" w:cs="Times New Roman"/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uk-UA"/>
        </w:rPr>
        <w:t>6) Правильно одягнути та загорнути дитину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>7) Ціло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 xml:space="preserve">добове спільне перебування матері та дитини </w:t>
      </w:r>
    </w:p>
    <w:p>
      <w:pPr>
        <w:pStyle w:val="Normal"/>
        <w:spacing w:lineRule="auto" w:line="276" w:before="0" w:after="0"/>
        <w:ind w:left="57" w:right="-57" w:firstLine="902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 xml:space="preserve">8)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Транспортування в теплих умовах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9)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>Реанімація в теплих умовах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 xml:space="preserve">10)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>Підвищення рівня підготовки та тань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9"/>
          <w:sz w:val="24"/>
          <w:szCs w:val="24"/>
          <w:lang w:val="uk-UA"/>
        </w:rPr>
        <w:t>Рутинні медичні втручання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Більшість здорових новонароджених не погребують проведення відсмокту</w:t>
        <w:softHyphen/>
        <w:t>вання слизу з ротової порожнини та ноші лотки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uk-UA"/>
        </w:rPr>
        <w:t xml:space="preserve">Негативні наслідки рутинного відсмоктування слизу у новонароджених з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>ротової порожнини та носоглот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2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розвиток аритмії та брадикардії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ларингоспаз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исокий ризик інфікування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дорові новонароджені не потребують рутинної перевірки прохідності стр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оходу. 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>Показання для обов'язкової перевірки прохідності стравоход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2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за наявності у роділлі багатоводдя (полігідроамніон)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а умови виявлення при ультразвуковому дослідженні вагітної 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лого шлунку плода або не виявлення його взагалі;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ри наявності наступних клінічних ознаку новонародженої дити</w:t>
        <w:softHyphen/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  <w:lang w:val="uk-UA"/>
        </w:rPr>
        <w:t>ни: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велика кількість пінистих виділені, з ротової порожнини;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ри спробі годування дитини молоко повертається;</w:t>
      </w:r>
    </w:p>
    <w:p>
      <w:pPr>
        <w:pStyle w:val="Normal"/>
        <w:spacing w:lineRule="auto" w:line="276" w:before="0" w:after="0"/>
        <w:ind w:left="57" w:right="-57" w:firstLine="514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приступи кашлю з апное, ціанозом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Здорові новонароджені не потребують додаткового обстеження та консуль</w:t>
        <w:softHyphen/>
        <w:t>тацій лікарів-спеціалістів.</w:t>
      </w:r>
    </w:p>
    <w:p>
      <w:pPr>
        <w:pStyle w:val="Normal"/>
        <w:shd w:fill="FFFFFF" w:val="clear"/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Лабораторне дослідження крові здійснюється у наступних випадк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76" w:before="0" w:after="0"/>
        <w:ind w:left="57" w:right="-57" w:firstLine="691"/>
        <w:jc w:val="left"/>
        <w:rPr>
          <w:rFonts w:ascii="Times New Roman" w:hAnsi="Times New Roman" w:cs="Times New Roman"/>
          <w:color w:val="000000"/>
          <w:spacing w:val="-1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вонародженим, які були народжені жінками, що мають 0 (1) групу крові та / аб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/>
        </w:rPr>
        <w:t>Rh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негативний тип крові, необхідно визначити групу крові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фактор шляхом дослідження пуповинної крові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76" w:before="0" w:after="0"/>
        <w:ind w:left="57" w:right="-57" w:firstLine="691"/>
        <w:jc w:val="left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якщо жінка не обстежена на рівень ан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антитіл та ма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гативний тип крові, необхідно визначити рівень білірубіна пуповинної крові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276" w:before="0" w:after="0"/>
        <w:ind w:left="57" w:right="-57" w:firstLine="902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ерше зважування новонародженого здійснюють в пологовій залі післ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проведення  контакту "шкіра-до-шкіри" та прикладання дитини до  груд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еред переведенням дитини </w:t>
      </w:r>
      <w:r>
        <w:rPr>
          <w:rFonts w:eastAsia="Times New Roman" w:cs="Times New Roman" w:ascii="Times New Roman" w:hAnsi="Times New Roman"/>
          <w:smallCaps/>
          <w:color w:val="000000"/>
          <w:spacing w:val="1"/>
          <w:sz w:val="24"/>
          <w:szCs w:val="24"/>
          <w:lang w:val="uk-UA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палату спільного перебування матері та дити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val="uk-UA"/>
        </w:rPr>
        <w:t>ни.</w:t>
      </w:r>
    </w:p>
    <w:p>
      <w:pPr>
        <w:pStyle w:val="Normal"/>
        <w:spacing w:lineRule="auto" w:line="276" w:before="0" w:after="0"/>
        <w:ind w:left="57" w:right="-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зники адаптації які необхідно визначати під час  первинного лікарського огля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льні меж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ота серцебитт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-160 за х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ота дих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-60 за х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ір шкір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евий, відсутній центральний ціаноз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ивні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’язовий тону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овільни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пература новонародженог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5 – 37,5 С</w:t>
            </w:r>
          </w:p>
        </w:tc>
      </w:tr>
    </w:tbl>
    <w:p>
      <w:pPr>
        <w:pStyle w:val="Normal"/>
        <w:spacing w:lineRule="auto" w:line="276" w:before="0" w:after="0"/>
        <w:ind w:left="57" w:right="-57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пільним перебуванням слід вважати спільне перебування матері та її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итини в одній кімнаті протягом 24 годин на добу з моменту народження д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моменту виписки з стаціонару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Спільне перебування включає в себе такі етап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контакт «шкіра-до-шкіри» в пологовій зал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 w:before="0" w:after="0"/>
        <w:ind w:left="57" w:right="-57" w:hanging="199"/>
        <w:jc w:val="left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спільне транспортування дитини із матір'ю в палату спільного п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реб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виключно грудне вигодовування на вимогу дит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догляд матері за своєю дитиною із залученням членів ро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9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обґрунтована мінімізація втручань з боку медичного персоналу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76" w:before="0" w:after="0"/>
        <w:ind w:left="57" w:right="-57" w:hanging="18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усі призначення та маніпуляції (вакцинація, обстеження на ФКУ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 гіпотиреоз тощо) виконуються в палаті спільного перебуванн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исутності та за дотримання вимоги поінформованої згоди мате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>рі.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val="uk-UA"/>
        </w:rPr>
        <w:t>Організаційні умови вакцинації новонароджених проти гепатиту 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Вакцинація здійснюється за дотримання вимоги поінформованої згоди м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тер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акцинації проти гепатиту В підлягають всі здорові новонароджені до 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лиски з пологового будин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8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>Вакцинацію новонароджених проводять безпосередньо у палаті  після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гляду дитини лікарем-педіатром-неонатологом з письмовим обґрунтуванням призначення вакцинації в карті розвитку новонародженого (Ф097/о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Організаційні умови вакцинації новонароджених прот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>туберкульоз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Вакцинація здійснюється за умови додержання інформованої згоди матер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76" w:before="0" w:after="0"/>
        <w:ind w:left="57" w:right="-57" w:hanging="0"/>
        <w:jc w:val="left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акцинація проти туберкульозу проводиться всім новонародженим на 3 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5-ту добу життя за винятком: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val="uk-UA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Якщо дитина хвора, імунізація проводиться після одужання т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обов'язково до виписки з лікарні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76" w:before="0" w:after="0"/>
        <w:ind w:left="57" w:right="-57" w:firstLine="9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Якщо мати дитини хвора на активний туберкульоз легень і отр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мувала лікування менш ніж за 2 місяці до пологів або у жінки діаг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стовано туберкульоз після народження дитини.</w:t>
      </w:r>
    </w:p>
    <w:p>
      <w:pPr>
        <w:pStyle w:val="Normal"/>
        <w:shd w:fill="FFFFFF" w:val="clear"/>
        <w:spacing w:lineRule="auto" w:line="276" w:before="0" w:after="0"/>
        <w:ind w:left="57" w:right="-57" w:firstLine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/>
        </w:rPr>
        <w:t>в) При народженні недоношеної дитини вагою менше 2000г вакц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ація проти туберкульозу здійснюється по досягненні дитиною мас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тіла 2000 г обов'язково до виписки із лікар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276" w:before="0" w:after="0"/>
        <w:ind w:right="-57" w:firstLine="902"/>
        <w:jc w:val="lef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276" w:before="0" w:after="0"/>
        <w:ind w:right="-57" w:firstLine="902"/>
        <w:jc w:val="lef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276" w:before="0" w:after="0"/>
        <w:ind w:right="-57" w:firstLine="902"/>
        <w:jc w:val="lef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276" w:before="0" w:after="0"/>
        <w:ind w:right="-57" w:firstLine="902"/>
        <w:jc w:val="left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Критерії „значної" жовтяниці новонародженого</w:t>
      </w:r>
    </w:p>
    <w:p>
      <w:pPr>
        <w:pStyle w:val="Normal"/>
        <w:spacing w:lineRule="auto" w:line="276" w:before="0" w:after="0"/>
        <w:ind w:left="57" w:right="-57" w:firstLine="902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410"/>
        <w:gridCol w:w="3969"/>
      </w:tblGrid>
      <w:tr>
        <w:trPr>
          <w:trHeight w:val="55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Вік дитини (годин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Локалізація жовтяниц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Висновок</w:t>
            </w:r>
          </w:p>
        </w:tc>
      </w:tr>
      <w:tr>
        <w:trPr>
          <w:trHeight w:val="4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До 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Будь-я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Значна" жовтяниця</w:t>
            </w:r>
          </w:p>
        </w:tc>
      </w:tr>
      <w:tr>
        <w:trPr>
          <w:trHeight w:val="47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24-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Кінцівки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&gt;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Стопи, кисті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57" w:right="-57" w:firstLine="28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Лікар, який спеціалізується в акушерстві і гінекології, зобов'язаний продовжув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ти медичну освіту протягом усієї професійної діяльності, впроваджувати найвищі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етичні стандарти. Акушери-гінекологи повинні нести етичну відповідальність н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лише за пацієнтів, а й за лікарів інших спеціальностей, зрештою за самих себ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76" w:before="0" w:after="0"/>
        <w:ind w:left="57" w:right="-57" w:firstLine="293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>Демонструвати найвищий ступінь персональної відповідальності шляхом вдо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коналення консультацій, дотримання конфіденційності, відповідальності за фізични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та емоційний комфорт пацієнт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76" w:before="0" w:after="0"/>
        <w:ind w:left="57" w:right="-57" w:firstLine="293"/>
        <w:rPr>
          <w:rFonts w:ascii="Times New Roman" w:hAnsi="Times New Roman" w:cs="Times New Roman"/>
          <w:color w:val="000000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Дотримуватися основних принципів професійної етики: самоврядування, д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>родійності, справедливості, ретельності у виконанні службових обов'язкі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76" w:before="0" w:after="0"/>
        <w:ind w:left="57" w:right="-57" w:firstLine="293"/>
        <w:rPr>
          <w:rFonts w:ascii="Times New Roman" w:hAnsi="Times New Roman" w:cs="Times New Roman"/>
          <w:color w:val="000000"/>
          <w:spacing w:val="-1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/>
        </w:rPr>
        <w:t>Застосовувати етичні принципи послідовно і відповідно до щоденної медичної 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рактики в таких ситуаціях, як одержання інформованої згоди, допомога пацієнтка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щодо виконання складних призначень та довготривалих повноважень, балансування інтересів конкретної пацієнтки та суспільства в цілому, раціональна організаці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uk-UA"/>
        </w:rPr>
        <w:t>медичної допомоги.</w:t>
      </w:r>
    </w:p>
    <w:p>
      <w:pPr>
        <w:pStyle w:val="Normal"/>
        <w:spacing w:lineRule="auto" w:line="276" w:before="0" w:after="0"/>
        <w:ind w:right="0" w:firstLine="90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кушерство: Підручник для лікарів-інтернів /В.С.Артамонов, М.Г.Богдашкін, Б.М.Венцковський та ін.., за ред. В.І.Грищенка. – Х.:Основа, 1996. – 608 с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панківська Г.К., Михайленко О.Т. Акушерство. – К.: Здоров’я, 2000. – 744 с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рожан В.М., Цегельський М.Р., Рожковська Н.М. Акушерство і гінекологія: Підручник: у 2-х томах. Т.1. – Одеса: Одеський держ мед. університет, 2005. – 472 с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каз МОЗ України №152 від  04.04 2005 р. «Про затвердження  протоколу медичного догляду за здоровою  новонародженою дитиною». – Київ, 2005. –  34 с.</w:t>
      </w:r>
    </w:p>
    <w:p>
      <w:pPr>
        <w:pStyle w:val="Normal"/>
        <w:spacing w:lineRule="auto" w:line="276" w:before="0" w:after="0"/>
        <w:ind w:left="7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left="57" w:right="-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8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8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262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8" w:after="0"/>
      <w:ind w:right="-6" w:firstLine="90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0" w:firstLine="851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6"/>
      <w:lang w:val="uk-U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right="0" w:hanging="0"/>
      <w:jc w:val="center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52:00Z</dcterms:created>
  <dc:creator>Admin</dc:creator>
  <dc:description/>
  <cp:keywords/>
  <dc:language>en-US</dc:language>
  <cp:lastModifiedBy>Alex</cp:lastModifiedBy>
  <cp:lastPrinted>2009-04-30T14:20:00Z</cp:lastPrinted>
  <dcterms:modified xsi:type="dcterms:W3CDTF">2013-02-10T17:51:00Z</dcterms:modified>
  <cp:revision>11</cp:revision>
  <dc:subject/>
  <dc:title/>
</cp:coreProperties>
</file>