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іністерство охорони здоров’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акушерства та гінекології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6" w:firstLine="439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ind w:right="0" w:firstLine="851"/>
        <w:rPr>
          <w:bCs/>
          <w:szCs w:val="28"/>
        </w:rPr>
      </w:pPr>
      <w:r>
        <w:rPr>
          <w:szCs w:val="28"/>
        </w:rPr>
        <w:t>«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Тези лек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left="57" w:right="57" w:firstLine="90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Тема: Фізіологія вагітності. Перинатальна охорона пл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 : професор Ю.С.Паращук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0"/>
        <w:ind w:left="57" w:right="57" w:firstLine="90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іологічні зміни в організмі жінки під час вагітності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инатальна охорона плода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ностика вагітності в ранні терміни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дослідження вагітних жінок в пізні терміни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ушерська термінологія.</w:t>
      </w:r>
    </w:p>
    <w:p>
      <w:pPr>
        <w:pStyle w:val="Normal"/>
        <w:spacing w:lineRule="auto" w:line="276" w:before="0" w:after="0"/>
        <w:ind w:left="57" w:right="57" w:firstLine="90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276" w:before="0" w:after="0"/>
        <w:ind w:left="57" w:right="57" w:firstLine="902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Вагітність —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це процес, при якому продукт запліднення (концептус) імплантуєть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я в матку або, інколи, в інші місця організму, вагітність закінчується пологами або спонтанним, або медичним абортом і супроводжується численними фізіологічними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змінами в більшості органів і систем жіночого організму.</w:t>
      </w:r>
    </w:p>
    <w:p>
      <w:pPr>
        <w:pStyle w:val="Normal"/>
        <w:shd w:fill="FFFFFF" w:val="clear"/>
        <w:spacing w:lineRule="auto" w:line="276" w:before="0" w:after="0"/>
        <w:ind w:left="57" w:right="57" w:firstLine="2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Розвиток плодово-материнських взаємовідношень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Після запліднення розвиток в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гітності керується бластоцистою, ембріоном, плодом та екстраембріональними тк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нинами. Біомолекулярна комунікаційна система встановлюється між зиготою — бл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тоцистою — ембріоном — плодом і матір'ю, яка діє від моменту перед нідацією д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розродження, триває протягом періоду грудного годування і, деякою мірою, цей зв'я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ок продовжується все життя. Раніше вважали, що ця система є однонаправленою 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прямована на постачання живильних речовин від матері до плода. Тепер відомо, що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плід також відсилає матері численну інформацію, тобто ця система є двонаправленою.</w:t>
      </w:r>
    </w:p>
    <w:p>
      <w:pPr>
        <w:pStyle w:val="Normal"/>
        <w:shd w:fill="FFFFFF" w:val="clear"/>
        <w:spacing w:lineRule="auto" w:line="276" w:before="0" w:after="0"/>
        <w:ind w:left="57" w:right="57" w:firstLine="28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лодово-материнські взаємовідношення є важливими для успішної імплантаці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бластоцисти, розпізнавання матір'ю вагітності, імунологічного сприйняття зародка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(концептуса), підтримки й адаптації матері до вагітності, живлення і дозрівання пло</w:t>
        <w:softHyphen/>
        <w:t>да, і, можливо, ініціації пологів. Ці фізіологічні процеси ініціюються ембріонально-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фетальними тканинами і модифікують материнську відповідь.</w:t>
      </w:r>
    </w:p>
    <w:p>
      <w:pPr>
        <w:pStyle w:val="Normal"/>
        <w:shd w:fill="FFFFFF" w:val="clear"/>
        <w:spacing w:lineRule="auto" w:line="276" w:before="0" w:after="0"/>
        <w:ind w:left="57" w:right="57" w:firstLine="902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лодово-материнська комунікаційна система має дві основні ланки. Однією з ни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плацентарна ланка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функціональними компонентами якої є живильні, ендокринні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та Імунні процеси. Другою є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паракринна ланка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функціональні компоненти якої спря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мовані на імунологічне сприйняття та підтримання вагітності, гомеостаз амніоти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ої рідини і фізичний захист плода.</w:t>
      </w:r>
    </w:p>
    <w:p>
      <w:pPr>
        <w:pStyle w:val="Normal"/>
        <w:shd w:fill="FFFFFF" w:val="clear"/>
        <w:spacing w:lineRule="auto" w:line="276" w:before="0" w:after="0"/>
        <w:ind w:left="57" w:right="57" w:firstLine="2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Плацентарна ланка: транспорт живильних речовин та гормонів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лацента (вор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инчастий трофобласт, синцитій) відіграє вирішальну роль у транспорті живильни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речовин від матері до плода. Плацента також є найважливішою ендокринною тк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ниною під час вагітності, яка продукує плацентарні стероїдні гормони з їх материнсь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ких і плодових попередників. Проксимальними анатомічними частинами плацентар</w:t>
        <w:softHyphen/>
        <w:t>ної гілки (транспорт живильних речовин та ендокринна функція) плодово-материнсь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кої комунікаційної системи є плодова кров, синцитій і материнська кров. Плацент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ція людини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є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гемохоріоендотеліальною. Мікроворсинчаста поверхня синцитіотрофобласта безпосередньо омивається материнською кров'ю, тимчасом як плодова кров є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обмеженою плодовими капілярами, які проходять у плацентарних ворсинках. Отже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лодова кров є відділеною від синцитіотрофобласта стінкою плодових капілярів, м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енхімою ворсинок і цитотрофобластом. За нормальних обставин прямий контакт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материнської та плодової крові відсутній.</w:t>
      </w:r>
    </w:p>
    <w:p>
      <w:pPr>
        <w:pStyle w:val="Normal"/>
        <w:shd w:fill="FFFFFF" w:val="clear"/>
        <w:spacing w:lineRule="auto" w:line="276" w:before="0" w:after="0"/>
        <w:ind w:left="57" w:right="57" w:first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Паракринна ланка: плодові оболонки та парієтальна децидуальна оболонка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р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ягом зростання ембріона та екстраембріональних тканин амніон і гладкий хоріон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розвиваються як міцні безсудинні оболонки, які наближаються одна до одної і при</w:t>
        <w:softHyphen/>
        <w:t>лягають до внутрішньої поверхні парієтальної децидуальної оболонки, яка не зайня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та плацентою. Це анатомічне впорядкування дає початок паракринній ланці плодо</w:t>
        <w:softHyphen/>
        <w:t>во-материнської комунікаційної системи. Проксимальними анатомічними частина</w:t>
        <w:softHyphen/>
        <w:t xml:space="preserve">ми паракринної ланки плодово-материнської комунікаційної системи є амніотична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рідина, амніон, гладкий хоріон і парієтальна децидуальна оболонка. Зв'язок між пло</w:t>
        <w:softHyphen/>
        <w:t>дом і матір'ю здійснюється через складові частини амніотичної рідини (сеча плода, легеневий секрет). У зворотному напрямку продукти децидуальної оболонки і, дея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ою мірою, компоненти материнської крові потрапляють до амніотичної рідини і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зрештою, до плода шляхом інспірації та заковтування амніотичної рідини. Деякі про</w:t>
        <w:softHyphen/>
        <w:t xml:space="preserve">дукти децидуальної оболонки, наприклад пролактин, мають перевагу при потраплянн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в амніотичну рідину. З іншого боку, вазоактивні пептиди, фактори росту, які синт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уються амніоном, також виділяються в амніотичну рідину і потрапляють до плода.</w:t>
      </w:r>
    </w:p>
    <w:p>
      <w:pPr>
        <w:pStyle w:val="Normal"/>
        <w:shd w:fill="FFFFFF" w:val="clear"/>
        <w:spacing w:lineRule="auto" w:line="276" w:before="0" w:after="0"/>
        <w:ind w:left="57" w:right="57" w:firstLine="26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Динамічна роль плода при вагітності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лід більше не розглядається як пасивний елемент вагітності. Він відіграє в цьому «оркестрі» дуже важливу роль. Бі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хімічне забезпечення імплантації контролюється продуктами бластоцисти і троф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ласта. Інвазія материнського ендометрія і кровоносних судин керується біологіч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активними речовинами, які синтезуються трофобластом. Розпізнавання вагітност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стає можливим завдяки сигналам, які генеруються трофобластом і взаємодіють з яєч</w:t>
        <w:softHyphen/>
        <w:t>никами матері. Імунологічне сприйняття напівчужорідного плода стає можливим зав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дяки регуляції експресії трофобластом лімфоцитарних антигенів людин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итап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ymphocyt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antigen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>, Н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А)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Подальший розвиток вагітності забезпечується внеском пл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а у синтез трофобластом стероїдних гормонів. Адаптаційні зміни органів і систем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матері під час вагітності пов'язані з впливом речовин, що утворюються і секретуютьс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лацентою. Висловлюється думка, що плід Ініціює процес розродження в терміні по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логів.</w:t>
      </w:r>
    </w:p>
    <w:p>
      <w:pPr>
        <w:pStyle w:val="Normal"/>
        <w:shd w:fill="FFFFFF" w:val="clear"/>
        <w:spacing w:lineRule="auto" w:line="276" w:before="0" w:after="0"/>
        <w:ind w:left="57" w:right="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Класичні симптоми й ознаки вагітності</w:t>
      </w:r>
    </w:p>
    <w:p>
      <w:pPr>
        <w:pStyle w:val="Normal"/>
        <w:spacing w:lineRule="auto" w:line="276" w:before="0" w:after="0"/>
        <w:ind w:left="57" w:right="57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835"/>
        <w:gridCol w:w="3543"/>
      </w:tblGrid>
      <w:tr>
        <w:trPr>
          <w:trHeight w:val="36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firstLine="9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Передбачуван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firstLine="9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Ймовірні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firstLine="9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Достовірні</w:t>
            </w:r>
          </w:p>
        </w:tc>
      </w:tr>
      <w:tr>
        <w:trPr>
          <w:trHeight w:val="30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1. Нудота і блюв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Зміни форми, розміру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Ідентифікація ембріо-</w:t>
            </w:r>
          </w:p>
        </w:tc>
      </w:tr>
      <w:tr>
        <w:trPr>
          <w:trHeight w:val="221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Почастішання сечови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та консистенції матк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плода при ультра-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пусканн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Збільшення живот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звуковому дослідженні</w:t>
            </w:r>
          </w:p>
        </w:tc>
      </w:tr>
      <w:tr>
        <w:trPr>
          <w:trHeight w:val="259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Стомлювані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Анатомічні змін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Ідентифікація серце-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Відчуття вагітною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шийки матк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вої діяльності плода</w:t>
            </w:r>
          </w:p>
        </w:tc>
      </w:tr>
      <w:tr>
        <w:trPr>
          <w:trHeight w:val="278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рухів плод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Скорочення Брексто-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Реєстрація рухів пло-</w:t>
            </w:r>
          </w:p>
        </w:tc>
      </w:tr>
      <w:tr>
        <w:trPr>
          <w:trHeight w:val="23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Затримка менструації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4"/>
                <w:szCs w:val="24"/>
                <w:lang w:val="uk-UA"/>
              </w:rPr>
              <w:t>на — Гікс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да лікарем</w:t>
            </w:r>
          </w:p>
        </w:tc>
      </w:tr>
      <w:tr>
        <w:trPr>
          <w:trHeight w:val="278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Зміни у молочних за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Балотуванн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лозах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Ціаноз слизової обо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лонки піхви та шийки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val="uk-UA"/>
              </w:rPr>
              <w:t>матки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Збільшення пігмента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ції шкіри і поява смуг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вагітності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57" w:right="57" w:firstLine="2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val="uk-UA"/>
        </w:rPr>
        <w:t xml:space="preserve">Зміни розміру, форми та консистенції матки.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uk-UA"/>
        </w:rPr>
        <w:t>Протягом перших кількох тижнів мат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ка збільшується переважно у передньозадньому діаметрі (починаючи з 5-6 тиж)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ізніше вона стає кулястою і в терміні 12 тиж. має діаметр близько 8 см. Отже, пр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бімануальному дослідженні збільшення матки можна виявити з 5-6-го тижня вагіт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ості. У 6-8 тиж. гестації проявляються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зміни консистенції шийки матки: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вона розм'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якшується, цервікальний канал дещо розкривається і може пропускати кінчик паль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ця; шийка стає більш рухливою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(ознака Губарева — Гаусса).</w:t>
      </w:r>
    </w:p>
    <w:p>
      <w:pPr>
        <w:pStyle w:val="Normal"/>
        <w:shd w:fill="FFFFFF" w:val="clear"/>
        <w:spacing w:lineRule="auto" w:line="276" w:before="0" w:after="0"/>
        <w:ind w:left="57" w:right="57" w:firstLine="30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Ознака Гегара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 терміні 6—8 тиж вагітності при бімануальному гінекологічно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ослідженні можна виявити розм'якшення перешийка.</w:t>
      </w:r>
    </w:p>
    <w:p>
      <w:pPr>
        <w:pStyle w:val="Normal"/>
        <w:shd w:fill="FFFFFF" w:val="clear"/>
        <w:spacing w:lineRule="auto" w:line="276" w:before="0" w:after="0"/>
        <w:ind w:left="57" w:right="57" w:firstLine="29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Ознака Гентера І —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поява гребенеподібного виступу на передній поверхні тіла матки вздовж середньої лінії, який не поширюється на дно, задню поверхню матки і шнйку матки.</w:t>
      </w:r>
    </w:p>
    <w:p>
      <w:pPr>
        <w:pStyle w:val="Normal"/>
        <w:shd w:fill="FFFFFF" w:val="clear"/>
        <w:spacing w:lineRule="auto" w:line="276" w:before="0" w:after="0"/>
        <w:ind w:left="57" w:right="57" w:first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Ознака Гентера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— гіперантефлексія матки, пов'язана з розм'якшенням її пер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шийка; з'являється з 7-8-го тижня вагітності.</w:t>
      </w:r>
    </w:p>
    <w:p>
      <w:pPr>
        <w:pStyle w:val="Normal"/>
        <w:shd w:fill="FFFFFF" w:val="clear"/>
        <w:spacing w:lineRule="auto" w:line="276" w:before="0" w:after="0"/>
        <w:ind w:left="57" w:right="57" w:firstLine="30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val="uk-UA"/>
        </w:rPr>
        <w:t xml:space="preserve">Ознака Снегірьова —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uk-UA"/>
        </w:rPr>
        <w:t>скорочення матки «під пальцями»- під час бімануального гін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кологічного дослідження.</w:t>
      </w:r>
    </w:p>
    <w:p>
      <w:pPr>
        <w:pStyle w:val="Normal"/>
        <w:shd w:fill="FFFFFF" w:val="clear"/>
        <w:spacing w:lineRule="auto" w:line="276" w:before="0" w:after="0"/>
        <w:ind w:left="57" w:right="57" w:firstLine="29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Ознака Піскачека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— збільшення ділянки дна матки на боці імплантації (помітно з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5-6-го тижня вагітності).</w:t>
      </w:r>
    </w:p>
    <w:p>
      <w:pPr>
        <w:pStyle w:val="Normal"/>
        <w:shd w:fill="FFFFFF" w:val="clear"/>
        <w:spacing w:lineRule="auto" w:line="276" w:before="0" w:after="0"/>
        <w:ind w:left="57" w:right="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6"/>
          <w:sz w:val="24"/>
          <w:szCs w:val="24"/>
          <w:lang w:val="uk-UA"/>
        </w:rPr>
        <w:t>Анатомічні, фізіологічні, біохімічні адаптаційні зміни в організмі жінки при вагіт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4"/>
          <w:szCs w:val="24"/>
          <w:lang w:val="uk-UA"/>
        </w:rPr>
        <w:t xml:space="preserve">ності є вираженими і стосуються всіх органів і систем. Численні зміни виникають з 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4"/>
          <w:szCs w:val="24"/>
          <w:lang w:val="uk-UA"/>
        </w:rPr>
        <w:t>моменту фєртилізації і тривають протягом усієї вагітності. Більшість з них є відпо</w:t>
        <w:softHyphen/>
      </w:r>
      <w:r>
        <w:rPr>
          <w:rFonts w:eastAsia="Times New Roman" w:cs="Times New Roman" w:ascii="Times New Roman" w:hAnsi="Times New Roman"/>
          <w:color w:val="000000"/>
          <w:w w:val="96"/>
          <w:sz w:val="24"/>
          <w:szCs w:val="24"/>
          <w:lang w:val="uk-UA"/>
        </w:rPr>
        <w:t>віддю на фізіологічні стимули, що надходять від плода. Після пологів і періоду лак</w:t>
        <w:softHyphen/>
        <w:t>тації материнський організм повертається до того стану, який існував до вагітності.</w:t>
      </w:r>
    </w:p>
    <w:p>
      <w:pPr>
        <w:pStyle w:val="Normal"/>
        <w:spacing w:lineRule="auto" w:line="276" w:before="0" w:after="0"/>
        <w:ind w:left="57" w:right="57" w:firstLine="902"/>
        <w:rPr>
          <w:rFonts w:ascii="Times New Roman" w:hAnsi="Times New Roman" w:eastAsia="Times New Roman" w:cs="Times New Roman"/>
          <w:color w:val="000000"/>
          <w:spacing w:val="4"/>
          <w:w w:val="9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96"/>
          <w:sz w:val="24"/>
          <w:szCs w:val="24"/>
          <w:lang w:val="uk-UA"/>
        </w:rPr>
        <w:t xml:space="preserve">Матка. </w:t>
      </w:r>
      <w:r>
        <w:rPr>
          <w:rFonts w:eastAsia="Times New Roman" w:cs="Times New Roman" w:ascii="Times New Roman" w:hAnsi="Times New Roman"/>
          <w:color w:val="000000"/>
          <w:spacing w:val="-1"/>
          <w:w w:val="96"/>
          <w:sz w:val="24"/>
          <w:szCs w:val="24"/>
          <w:lang w:val="uk-UA"/>
        </w:rPr>
        <w:t xml:space="preserve">Протягом вагітності маса матки прогресивно збільшується з 70 г до 1100 г, 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4"/>
          <w:szCs w:val="24"/>
          <w:lang w:val="uk-UA"/>
        </w:rPr>
        <w:t>об'єм порожнини матки зростає з 10 мл до 5-20 л (у 500-1000 разів). Збільшення мат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4"/>
          <w:szCs w:val="24"/>
          <w:lang w:val="uk-UA"/>
        </w:rPr>
        <w:t xml:space="preserve">ки протягом вагітності відбувається за рахунок розтягування і гіпертрофії м'язових 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4"/>
          <w:szCs w:val="24"/>
          <w:lang w:val="uk-UA"/>
        </w:rPr>
        <w:t>клітин, тимчасом як утворення нових міоцитів є обмеженим.</w:t>
      </w:r>
    </w:p>
    <w:p>
      <w:pPr>
        <w:pStyle w:val="Normal"/>
        <w:spacing w:lineRule="auto" w:line="276" w:before="0" w:after="0"/>
        <w:ind w:left="57" w:right="57" w:firstLine="902"/>
        <w:rPr/>
      </w:pPr>
      <w:r>
        <w:rPr>
          <w:rFonts w:eastAsia="Times New Roman" w:cs="Times New Roman" w:ascii="Times New Roman" w:hAnsi="Times New Roman"/>
          <w:color w:val="000000"/>
          <w:spacing w:val="1"/>
          <w:w w:val="96"/>
          <w:sz w:val="24"/>
          <w:szCs w:val="24"/>
          <w:lang w:val="uk-UA"/>
        </w:rPr>
        <w:t xml:space="preserve">Протягом перших місяців вагітності гіпертрофія матки стимулюється переважно </w:t>
      </w:r>
      <w:r>
        <w:rPr>
          <w:rFonts w:eastAsia="Times New Roman" w:cs="Times New Roman" w:ascii="Times New Roman" w:hAnsi="Times New Roman"/>
          <w:color w:val="000000"/>
          <w:w w:val="96"/>
          <w:sz w:val="24"/>
          <w:szCs w:val="24"/>
          <w:lang w:val="uk-UA"/>
        </w:rPr>
        <w:t>дією естрогенів, і, можливо, прогестерону. Після 12 тиж зростання розміру матки зу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4"/>
          <w:szCs w:val="24"/>
          <w:lang w:val="uk-UA"/>
        </w:rPr>
        <w:t>мовлюється також тиском зростаючого плода. В перші місяці вагітності стінки мат</w:t>
        <w:softHyphen/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4"/>
          <w:szCs w:val="24"/>
          <w:lang w:val="uk-UA"/>
        </w:rPr>
        <w:t xml:space="preserve">ки є товстими, а напередодні пологів товщина стінки тіла матки не перевищує 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4"/>
          <w:szCs w:val="24"/>
          <w:lang w:val="uk-UA"/>
        </w:rPr>
        <w:t>1,5 см, що дозволяє пальпувати частини плода.</w:t>
      </w:r>
    </w:p>
    <w:p>
      <w:pPr>
        <w:pStyle w:val="Normal"/>
        <w:shd w:fill="FFFFFF" w:val="clear"/>
        <w:spacing w:lineRule="auto" w:line="276" w:before="0" w:after="0"/>
        <w:ind w:left="57" w:right="57" w:firstLine="28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априкінці вагітності при вертикаль</w:t>
        <w:softHyphen/>
        <w:t>ному положенні жінки поздовжня вісь матки збігається з віссю площини входу в таз. При горизонтальному положенні вагітної матка лежить на хребтовому стовпі та при</w:t>
        <w:softHyphen/>
        <w:t>леглих до нього аорті і нижній порожнистій вені. Підняття матки в черевну порож</w:t>
        <w:softHyphen/>
        <w:t>нину звичайно супроводжується її декстроротацією у зв'язку з присутністю в лівій половині живота ректосигмоїдного відділу товстої кишки.</w:t>
      </w:r>
    </w:p>
    <w:p>
      <w:pPr>
        <w:pStyle w:val="Normal"/>
        <w:shd w:fill="FFFFFF" w:val="clear"/>
        <w:spacing w:lineRule="auto" w:line="276" w:before="0" w:after="0"/>
        <w:ind w:left="57" w:right="57" w:firstLine="2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Матково-плацентарний кровоті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остачання плода найбільш важливими для ро</w:t>
        <w:softHyphen/>
        <w:t>сту і метаболізму речовинами, так як і виділення продуктів метаболізму, залежить від адекватної перфузії міжворсинчастого простору плаценти. Плацентарна перфузія за</w:t>
        <w:softHyphen/>
        <w:t>лежить від кровотоку через маткові та яєчникові артерії. Матковий кровотік збіль</w:t>
        <w:softHyphen/>
        <w:t>шується з 2 % у невагітних до 10 % у терміні пологів і досягає 450-650 мл/хв. Зрос</w:t>
        <w:softHyphen/>
        <w:t>тання маткового кровотоку зумовлене вазодилатацією І збільшенням кількості судин. Під час маткових скорочень інтенсивністю 50 мм рт. ст. швидкість маткового крово</w:t>
        <w:softHyphen/>
        <w:t>току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 зменшується на 60 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  <w:lang w:val="uk-UA"/>
        </w:rPr>
        <w:t xml:space="preserve">%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тимчасом як кровотік у пупковій артерії плода не зазнає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>значних змін.</w:t>
      </w:r>
    </w:p>
    <w:p>
      <w:pPr>
        <w:pStyle w:val="Normal"/>
        <w:shd w:fill="FFFFFF" w:val="clear"/>
        <w:spacing w:lineRule="auto" w:line="276" w:before="0" w:after="0"/>
        <w:ind w:left="57" w:right="57" w:first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  <w:lang w:val="uk-UA"/>
        </w:rPr>
        <w:t xml:space="preserve">Шийка матки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Протягом вагітності спостерігається прогресуюче розм'якшення і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ціаноз шийки матки, починаючи з 5 тиж. після запліднення. Ці зміни пояснюються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збільшенням васкуляризації та набряком шийки, а також гіпертрофією і гіперплазією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шийкових залоз. Хоча шийка матки має деяку кількість м'язових волокон, основним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>її компонентом є сполучна тканина. Шийка матки зазнає перебудови колагенвміщу-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ючої сполучної тканини і досягає 12-разового зменшення механічної резистентності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>в терміні пологів.</w:t>
      </w:r>
    </w:p>
    <w:p>
      <w:pPr>
        <w:pStyle w:val="Normal"/>
        <w:shd w:fill="FFFFFF" w:val="clear"/>
        <w:spacing w:lineRule="auto" w:line="276" w:before="0" w:after="0"/>
        <w:ind w:left="57" w:right="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uk-UA"/>
        </w:rPr>
        <w:t xml:space="preserve">Молочні залози.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Більшість вагітних відчувають збільшену чутливість або болючість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агрубання молочних залоз з перших днів вагітності. Після другого місяця вагітності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очинається збільшення молочних залоз, під шкірою виділяються розширені вени.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>Естрогени більшою мірою стимулюють ріст протокової тканини, прогестерон — гіпер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рофію альвеол молочних залоз. Соски стають більшими, розширюються ареоли, які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характеризуються глибокою пігментацією і еректильною здатністю, збільшуються з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лози Монтгомері (гіпертрофовані сальні залози) молочних залоз. Через кілька місяців починається вироблення І виділення молозива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жирної жовтуватої рід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и. Кровообіг молочних залоз збільшується максимально наприкінці вагітності, щ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прямовано на підтримку процесу лактації. Встановлення процесу лактації залежить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від синергічної дії естрогенів, прогестерону, пролактину, плацентарного лактогену, кортизолу та інсуліну.</w:t>
      </w:r>
    </w:p>
    <w:p>
      <w:pPr>
        <w:pStyle w:val="Normal"/>
        <w:shd w:fill="FFFFFF" w:val="clear"/>
        <w:spacing w:lineRule="auto" w:line="276" w:before="0" w:after="0"/>
        <w:ind w:left="57" w:right="57" w:firstLine="27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ротягом вагітності можуть спостерігатися численні зміни шкіри. Кровообіг 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шкірі збільшується у 5-7 разів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Смуги розтягнення, або стрії, рожевого чи пурпур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ого кольору, з'являються внизу живота, на грудях, стегнах і пов'язані з розтягнен</w:t>
        <w:softHyphen/>
        <w:t xml:space="preserve">ням шкіри. Після пологів смуги набувають сріблястого чи білого кольору. Гіперпігментація шкіри є наслідком збільшення рівня естрогенів і меланцитостимулююч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гормону; вона з'являється найчастіше навколо пупка, вздовж білої лінії живота, 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ділянці промежини. На обличчі може виникати хлоазма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chloasma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gravidarum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— маска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вагітності.</w:t>
      </w:r>
    </w:p>
    <w:p>
      <w:pPr>
        <w:pStyle w:val="Normal"/>
        <w:shd w:fill="FFFFFF" w:val="clear"/>
        <w:spacing w:lineRule="auto" w:line="276" w:before="0" w:after="0"/>
        <w:ind w:left="57" w:right="57" w:firstLine="278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Шкірні невуси збільшуються за розмірами, пігментація їх посилюється. Потові та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сальні залози посилюють свою секреторну діяльність, можуть утворюватись вугрі, акне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uk-UA"/>
        </w:rPr>
        <w:t>(асп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>lgaris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uk-UA"/>
        </w:rPr>
        <w:t>).</w:t>
      </w:r>
    </w:p>
    <w:p>
      <w:pPr>
        <w:pStyle w:val="Normal"/>
        <w:shd w:fill="FFFFFF" w:val="clear"/>
        <w:spacing w:lineRule="auto" w:line="276" w:before="0" w:after="0"/>
        <w:ind w:left="765" w:right="57" w:firstLine="6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8"/>
          <w:sz w:val="24"/>
          <w:szCs w:val="24"/>
          <w:lang w:val="uk-UA"/>
        </w:rPr>
        <w:t>Метаболічні зміни</w:t>
      </w:r>
    </w:p>
    <w:p>
      <w:pPr>
        <w:pStyle w:val="Normal"/>
        <w:shd w:fill="FFFFFF" w:val="clear"/>
        <w:spacing w:lineRule="auto" w:line="276" w:before="0" w:after="0"/>
        <w:ind w:left="57" w:right="57" w:first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Збільшення маси тіла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Збільшення маси тіла при вагітності (близько 12,5 кг) зу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мовлене зростанням матки та її вмісту, молочних залоз, збільшенням об'єму циркулю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ючої крові та позасудинної позаклітинної рідини, а також «материнським резервом»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— відкладанням жиру і протеїнів, зростанням внутрішньоклітинної рідини.</w:t>
      </w:r>
    </w:p>
    <w:p>
      <w:pPr>
        <w:pStyle w:val="Normal"/>
        <w:spacing w:lineRule="auto" w:line="276" w:before="0" w:after="0"/>
        <w:ind w:left="57" w:right="57" w:firstLine="902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Водний обмін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Протягом вагітності спостерігається затримка води матір'ю, що п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в'язано зі зменшенням осмолярності плазми крові (до 10 мОсм/кг). Напередодні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ологів вміст води у плода, в плаценті та амніотичній рідині становить 3,5 л; інші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 л акумулюються внаслідок зростання об'єму циркулюючої крові матері, а також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атки і молочних залоз. Отже, загальне збільшення об'єму води в організмі пр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вагітності перевищує 6,5 л.</w:t>
      </w:r>
    </w:p>
    <w:p>
      <w:pPr>
        <w:pStyle w:val="Normal"/>
        <w:shd w:fill="FFFFFF" w:val="clear"/>
        <w:spacing w:lineRule="auto" w:line="276" w:before="0" w:after="0"/>
        <w:ind w:left="57" w:right="57" w:first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Білковий обмін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Кількість протеїнів у продукті концепції, матці та материнській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крові зростає більше, ніж кількість жиру та вуглеводів. У кінці вагітності плід і пл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цента містять близько 500 г білків, решта 500 г припадає на матку (контрактильн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білки), молочні залози, гемоглобін та білки плазми крові. Але білковий азот при вагі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сті утилізується лише на 25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%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Амінокислоти, які використовуються для енерг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тичних потреб, не беруть участі у синтезі материнських білків. При збільшенні вж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ання жирів і вуглеводів для енергетичних потреб вагітна потребує невеликої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кількості білка в харчовому раціоні для підтримання позитивного азотного балансу.</w:t>
      </w:r>
    </w:p>
    <w:p>
      <w:pPr>
        <w:pStyle w:val="Normal"/>
        <w:spacing w:lineRule="auto" w:line="276" w:before="0" w:after="0"/>
        <w:ind w:left="57" w:right="57" w:firstLine="902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Вуглеводний обмін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ормальна вагітність характеризується легкою транзиторно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гіпоглікемією, гіперглікемією, гіперліпідемією і гіперінсулінемією. Так, при прий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манні глюкози матір'ю спостерігається більш тривалий період гіперглікемії та гіпе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інсулінемії у вагітних з пригніченням утворення глюкагону. Метою цього механізм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є підтримка забезпечення плода глюкозою.</w:t>
      </w:r>
    </w:p>
    <w:p>
      <w:pPr>
        <w:pStyle w:val="Normal"/>
        <w:shd w:fill="FFFFFF" w:val="clear"/>
        <w:spacing w:lineRule="auto" w:line="276" w:before="0" w:after="0"/>
        <w:ind w:left="57" w:right="57" w:first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Жировий обмін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ротягом вагітності зростає концентрація ліпідів, ліпопротеїнів 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аполіпопротеїнів у плазмі крові, що корелює зі зростанням концентрації естрогенів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рогестерону і плацентарного лактогену. Рівень холестеролу ліпопротеїдів низької щільності також дещо збільшується і досягає піка в терміні 36 тиж, що може сприя</w:t>
        <w:softHyphen/>
        <w:t>ти атерогенезу в подальшому житті.</w:t>
      </w:r>
    </w:p>
    <w:p>
      <w:pPr>
        <w:pStyle w:val="Normal"/>
        <w:spacing w:lineRule="auto" w:line="276" w:before="0" w:after="0"/>
        <w:ind w:left="57" w:right="57" w:firstLine="902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Мінеральний обмін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отреби вагітної жінки в залізі значно зростають. Спостері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гається зменшення вмісту кальцію та магнію в сироватці крові, можливо, внаслідок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ниження рівня білка у плазмі крові. Вміст фосфатів значно не змінюється.</w:t>
      </w:r>
    </w:p>
    <w:p>
      <w:pPr>
        <w:pStyle w:val="Normal"/>
        <w:shd w:fill="FFFFFF" w:val="clear"/>
        <w:spacing w:lineRule="auto" w:line="276" w:before="0" w:after="0"/>
        <w:ind w:left="57" w:right="57" w:firstLine="6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Кислотно-лужний баланс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Збільшення хвилинної вентиляції легенів під час вагіт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ності сприяє розвитку респіраторного алкалозу за рахунок зниження РС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в артері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альній крові. Внаслідок цього рівень бікарбонатів у плазмі крові знижується з 26 д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22 ммоль/л, що дозволяє підтримати рН крові.</w:t>
      </w:r>
    </w:p>
    <w:p>
      <w:pPr>
        <w:pStyle w:val="Normal"/>
        <w:shd w:fill="FFFFFF" w:val="clear"/>
        <w:spacing w:lineRule="auto" w:line="276" w:before="0" w:after="0"/>
        <w:ind w:left="57" w:right="57" w:first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Електроліти плазми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езважаючи на значну затримку натрію (1000 мЕкв) і калі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(300 мЕкв) в організмі вагітних, їх вміст у сироватці крові дещо зменшується. П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и збільшення клубочкової фільтрації, екскреція калію і натрію протягом вагітності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е змінюється. Отже, прогестерон протидіє ефекту альдостерону.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Зміни серцево-судинної системи при вагітності спрямовані на покращання ок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генації плода. Протягом вагітності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серцевий викид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ростає на 30-50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%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(1,5 л/хв) з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рахунок збільшення інотропного ефекту. Матковий кровообіг збільшується д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500 мл/хв. Зростання серцевого викиду починається у першому триместрі з макси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мальним підйомом у терміні 20-24 тиж. і триває до пологів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Дихальний об'єм (ДО) легенів зростає протягом вагітності на 30-40 %, хоча з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гальна місткість легенів зменшується на 5 % внаслідок підняття діафрагми. Зростан</w:t>
        <w:softHyphen/>
        <w:t xml:space="preserve">ня дихального об'єму призводить до зменшення резервного об'єму видиху на 20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%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Хвилинна вентиляція збільшується на 30-40 %, що призводить до зростання альве</w:t>
        <w:softHyphen/>
        <w:t>олярного та артеріального парціального напруження кисню (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) і зменшення пар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ціального напруження вуглексилого газу РС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(РС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зменшується з 40 мм рт. ст. д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вагітності до 30 мм рт. ст. в терміні 20 тиж гестації.)</w:t>
      </w:r>
    </w:p>
    <w:p>
      <w:pPr>
        <w:pStyle w:val="Normal"/>
        <w:shd w:fill="FFFFFF" w:val="clear"/>
        <w:spacing w:lineRule="auto" w:line="276" w:before="0" w:after="0"/>
        <w:ind w:left="57" w:right="-57" w:firstLine="28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ротягом вагітності збільшується час сп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рожнення шлунка і зменшується тонус шлунково-стравохідного сфінктера. Ці змін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прияють розвитку шлунково-стравохідного рефлюксу і, в комплексі зі зниженням тонусу стравоходу, можуть викликати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слинотечу;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рН слини стає більш кислою, що призводить до подразнення шкіри.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Протягом вагітності розміри нирок збільшуються, сечовід розширюється, що мож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сприяти розвитку пієлонефриту. Пов'язана з впливом прогестерону дилатація ни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кових мисок і сечовода починається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кінці І триместру і зникає після пологів. Ці зміни є більш вираженими з правого боку у зв'язку з декстроротацією мат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(компресія правого сечовода і правого яєчникового венозного сплетення)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Об'єм плазми поступово зростає, починаючи з шостого тижня вагітності. В термін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30-34 тиж об'єм плазми у вагітних збільшується на 50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%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тимчасом як об'єм еритро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цитів — лише на 20-30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%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що призводить до зменшення рівня гематокриту та гемог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лобіну (з 125 до ПО г/л), тобто розвивається так звана «фізіологічна анемія» вагіт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их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Імунна система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ількість лейкоцитів протягом вагітності зростає в середньо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о 10,5 млн/мл (від 6 до 16 млн/мл). Стрес протягом пологів може призводити до зростання кількості лімфоцитів понад 20 млн/мл. вагітність супроводжується пр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гніченням численних гуморальних і клітинно-опосередкованих імунних реакцій, щ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спрямовано на пристосування організму вагітної до «напівчужорідного» плода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1"/>
          <w:sz w:val="24"/>
          <w:szCs w:val="24"/>
          <w:lang w:val="uk-UA"/>
        </w:rPr>
        <w:t>Ендокринна систем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Пролактин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Рівень пролактину протягом вагітності зростає в 10 разів (до 150 нг/мл)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і різко знижується після пологів, навіть у жінок, які годують груддю. Основною функцією пролактину є підтримка лактації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Естрогени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вагітність є гіперестрогенним станом. Зростання рівня естрогенів з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мовлено їх синтезом у плаценті і, в меншій мірі, в яєчниках.</w:t>
      </w:r>
    </w:p>
    <w:p>
      <w:pPr>
        <w:pStyle w:val="Normal"/>
        <w:shd w:fill="FFFFFF" w:val="clear"/>
        <w:spacing w:lineRule="auto" w:line="276" w:before="0" w:after="0"/>
        <w:ind w:left="57" w:right="-57" w:firstLine="27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Хоріонічний гонадотропін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Хоріонічний гонадотропін людини (ХГЛ) складаєтьс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з α- і β-субодиниць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Плацента синтезує ХГЛ, який підтримує секрецію про</w:t>
        <w:softHyphen/>
        <w:t xml:space="preserve">гестерону жовтим тілом вагітності. 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Плацентарний лактоген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лацентарний лактоген (ПЛ), або хоріонічний сомат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тропін людини (ХСЛ), виробляється в плаценті І відіграє важливу роль у постачанні живильних речовин плоду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рогестерон спричинює розслаблення гладких м'язів 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чинить численні ефекти на шлунково-кишковий тракт, серцево-судинну і сечовивідну системи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Протягом вагітності змінюється центр маси тіла, що призводить до збільшенн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крижового лордозу і може супроводжуватися болем унизу спини. Дія релаксину і пр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гестерону сприяє розтягненню зв'язок таза, лобкового симфізу (з 28-30 тиж вагі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ості).</w:t>
      </w:r>
    </w:p>
    <w:p>
      <w:pPr>
        <w:pStyle w:val="Normal"/>
        <w:shd w:fill="FFFFFF" w:val="clear"/>
        <w:spacing w:lineRule="auto" w:line="276" w:before="0" w:after="0"/>
        <w:ind w:left="57" w:right="-57" w:firstLine="29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  <w:t>Пренатальний догля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— це уважне, систематичне обстеження вагітних, що п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редбачає досягнення найкращих результатів для здоров'я матері та плода, мето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якого є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76" w:before="0" w:after="0"/>
        <w:ind w:left="57" w:right="-57" w:firstLine="288"/>
        <w:jc w:val="left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профілактика, скринінг і усунення можливих ускладнень для матері І плода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включаючи соціально-економічні, емоційні, загальні медичні та акушерські факто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uk-UA"/>
        </w:rPr>
        <w:t>р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76" w:before="0" w:after="0"/>
        <w:ind w:left="57" w:right="-57" w:firstLine="288"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освіченість пацієнтів щодо фізіології та патології вагітності, пологів, після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логового і раннього неонатального періоду; рекомендації для покращання здоров'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матері та дити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76" w:before="0" w:after="0"/>
        <w:ind w:left="57" w:right="-57" w:firstLine="288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забезпечення адекватної психологічної підтримки з боку лікаря, партнера та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родини, особливо у разі першої вагітності.</w:t>
      </w:r>
    </w:p>
    <w:p>
      <w:pPr>
        <w:pStyle w:val="Normal"/>
        <w:shd w:fill="FFFFFF" w:val="clear"/>
        <w:spacing w:lineRule="auto" w:line="276" w:before="0" w:after="0"/>
        <w:ind w:left="57" w:right="-57" w:first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Отже, пренатальний догляд повинен починатись у преконцепційному періоді (пр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онцепційний догляд) і закінчуватися через рік після пологів.</w:t>
      </w:r>
    </w:p>
    <w:p>
      <w:pPr>
        <w:pStyle w:val="Normal"/>
        <w:shd w:fill="FFFFFF" w:val="clear"/>
        <w:spacing w:lineRule="auto" w:line="276" w:before="0" w:after="0"/>
        <w:ind w:left="57" w:right="-57" w:first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ренатальний догляд включає систематичне амбулаторне обстеження вагітної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яке здійснюється за чітко визначеним планом і передбачає скринінгові тести, щ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озволяють виявити будь-які відхилення від фізіологічного перебігу вагітності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ренатальний догляд включає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0" w:after="0"/>
        <w:ind w:left="57" w:right="-57" w:firstLine="29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детальне з'ясування скарг вагітної та ретельне збирання анамнезу, виявленн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/>
        </w:rPr>
        <w:t>існуючих до вагітності факторів високого ризику захворювань та, в разі необхі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ності, консультації суміжних фахівц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0" w:after="0"/>
        <w:ind w:left="57" w:right="-57" w:firstLine="29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агальне об'єктивне клініко-лабораторне обстеження вагітних; контроль за м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сою ті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овнішнє акушерське обстеже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внутрішнє акушерське обстеже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пренатальне дослідження стану плода, виявлення можливих ускладнен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рекомендації щодо гігієни, режиму, дієти під час вагітност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ідготовку до пологів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У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першому триместр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(при повторному візиті) з'ясовують симптоми вагітності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міни маси тіла, беруть загальний аналіз крові, сечі. Зменшення гематокриту &lt; 32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%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відчить про анемію, збільшення &gt; 40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%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— про гемоконцентрацію. Консультую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пацієнток відносно дієти, режиму та гігієни під час вагітності, знайомлять із фізіо</w:t>
        <w:softHyphen/>
        <w:t>логією вагітності та пологів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другому триместрі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основну увагу приділяють генетичному скринінгу та вияв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ленню можливих аномалій розвитку плода, що дає можливість у разі необхідност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ерервати вагітність. Скринінг на рівень альфа-фетопротеїну (АФП) у крові матері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звичайно проводять у терміні 15-18 (15-21) тиж гестації. Підвищення рівня АФП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(у 2,5 разу вище середніх значень) корелює з вадами розвитку нервової трубки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ередньої черевної стінки, шлунково-кишкового тракту і нирок плода, а також н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специфічними несприятливими наслідками вагітності — смертю плода, низькою ма</w:t>
        <w:softHyphen/>
        <w:t xml:space="preserve">сою при народженні, плодово-материнською кровотечею); зниження рівня АФП — з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еякими формами анеуплоїдії, включаючи синдром Дауна (трисомія 21), синдр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Едвардса (трисомія 18) і синдром Тернера (Х0). Чутливість скринінгу на анеуплої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діго підвищується при одночасному визначенні рівня ХГЛ та естріолу у крові матері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(потрійний скринінг)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Генетичний амніоцентез, або біопсія хоріона, з подальшим визначенням каріот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у плода виконується вагітним, старшим 35 років, і тим, що мають високий ризик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народження дитини із синдромом Дауна (1:270 і вище) та структурними хромосом</w:t>
        <w:softHyphen/>
        <w:t>ними аномаліями.</w:t>
      </w:r>
    </w:p>
    <w:p>
      <w:pPr>
        <w:pStyle w:val="Normal"/>
        <w:shd w:fill="FFFFFF" w:val="clear"/>
        <w:spacing w:lineRule="auto" w:line="276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  <w:lang w:val="uk-UA"/>
        </w:rPr>
        <w:t>Рутинні тести для пренатального скринінгу</w:t>
      </w:r>
    </w:p>
    <w:tbl>
      <w:tblPr>
        <w:tblW w:w="9828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8"/>
        <w:gridCol w:w="2693"/>
        <w:gridCol w:w="3827"/>
      </w:tblGrid>
      <w:tr>
        <w:trPr>
          <w:trHeight w:val="355" w:hRule="exact"/>
        </w:trPr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Перший візит і І тримест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Ш триместр</w:t>
            </w:r>
          </w:p>
        </w:tc>
      </w:tr>
      <w:tr>
        <w:trPr>
          <w:trHeight w:val="278" w:hRule="exact"/>
        </w:trPr>
        <w:tc>
          <w:tcPr>
            <w:tcW w:w="3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Гематокрит (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)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Альфа-фетопротеї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Гематокрит, гемоглобін</w:t>
            </w:r>
          </w:p>
        </w:tc>
      </w:tr>
      <w:tr>
        <w:trPr>
          <w:trHeight w:val="24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гемоглобін (НЬ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Група крові і резус-факто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Хоріонічний гонадо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Тест толерантності до</w:t>
            </w:r>
          </w:p>
        </w:tc>
      </w:tr>
      <w:tr>
        <w:trPr>
          <w:trHeight w:val="23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опін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глюкози</w:t>
            </w:r>
          </w:p>
        </w:tc>
      </w:tr>
      <w:tr>
        <w:trPr>
          <w:trHeight w:val="259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Антитіла до краснух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Естріол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Аналіз мазка на флору,</w:t>
            </w:r>
          </w:p>
        </w:tc>
      </w:tr>
      <w:tr>
        <w:trPr>
          <w:trHeight w:val="23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гонорею, ПЛР на хламідії</w:t>
            </w:r>
          </w:p>
        </w:tc>
      </w:tr>
      <w:tr>
        <w:trPr>
          <w:trHeight w:val="25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Антитіла до гепатиту 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Ультразвукове дослі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Тест на резус-антитіла</w:t>
            </w:r>
          </w:p>
        </w:tc>
      </w:tr>
      <w:tr>
        <w:trPr>
          <w:trHeight w:val="24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дження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у 28 тиж)</w:t>
            </w:r>
          </w:p>
        </w:tc>
      </w:tr>
      <w:tr>
        <w:trPr>
          <w:trHeight w:val="269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 xml:space="preserve">Аналіз на ВІЛ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RW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Генетичний амніо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Шкірні проби на туберку-</w:t>
            </w:r>
          </w:p>
        </w:tc>
      </w:tr>
      <w:tr>
        <w:trPr>
          <w:trHeight w:val="221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центез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льоз</w:t>
            </w:r>
          </w:p>
        </w:tc>
      </w:tr>
      <w:tr>
        <w:trPr>
          <w:trHeight w:val="278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Аналіз мазка на флору,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Рентгенографія грудної</w:t>
            </w:r>
          </w:p>
        </w:tc>
      </w:tr>
      <w:tr>
        <w:trPr>
          <w:trHeight w:val="221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гонорею, ПЛР на хламідії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клітки</w:t>
            </w:r>
          </w:p>
        </w:tc>
      </w:tr>
      <w:tr>
        <w:trPr>
          <w:trHeight w:val="25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Цитологічний аналіз епітелію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шийки матк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Загальний та бактеріологіч-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ний аналіз сечі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Антитіла до вітряної вісп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за показаннями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Біохімічний аналіз крові,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коагулограм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-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Між 18 і 20-м тижнями призначають ультразвукове дослідження (УЗД) для вик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лючення анатомічних аномалій розвитку плода, оцінки об'єму амніотичної рідини (навколоплідних вод), локалізації плаценти; гестаційного віку плода. Оцінюють ко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трактильну функцію матки, стан шийки матки (можливість передчасного перери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ання вагітності)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третьому триместрі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оцінюють характер скорочень матки (Брекстона — Ґікса)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ри регулярних скороченнях визначають стан шийки матки (можливість передча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них пологів). Частота пренатальних візитів збільшується з кожних 2-3 тиж (у пері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од між 28 і 36 тижнями вагітності) до щотижневих візитів після 36-го тижня гест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ційного віку. Неімунізованим пацієнткам з резус-негативним (КЬ-) типом крові в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ерміні 28 тиж гестації слід призначити 1 дозу антирезусного гамма-глобуліну. Піс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2-34 тиж вагітності використовують прийоми зовнішнього акушерського обсте</w:t>
        <w:softHyphen/>
        <w:t xml:space="preserve">ження (за Леопольдом) для виявлення положення, передлежання, позиції плода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ступеня вставлення і опущення перед лежачої частини плода в таз.</w:t>
      </w:r>
    </w:p>
    <w:p>
      <w:pPr>
        <w:pStyle w:val="Normal"/>
        <w:spacing w:lineRule="auto" w:line="276" w:before="0" w:after="0"/>
        <w:ind w:left="-57" w:right="57" w:firstLine="709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У третьому триместрі (27-29 тиж.) виконують обов'язкові скринінгові лабор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торні дослідження: загальний аналіз крові (НЬ, Не), біохімічний аналіз крові та коагулограму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лацентарна недостатність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Антенатальна діагностика стану плода полягає в оцінці його стану в порожнин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матки до початку пологів. Метою антенатальної діагностики є виявлення загрожую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чих станів (гіпоксії, загрози внутрішньоутробної смерті плода), які виникають вна</w:t>
        <w:softHyphen/>
        <w:t>слідок плацентарної недостатності (переважно недостатності матково-плацентарно</w:t>
        <w:softHyphen/>
        <w:t>го кровотоку) і вимагають розродження до виникнення небезпечного стану плода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Плацентарна недостатність —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клінічний синдром, обумовлений морфологічним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і функціональними змінами в плаценті (порушення стану, росту і розвитку плода)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Виділяють три форми плацентарної недостатності: 1) гемодинамічну, зумовлен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орушенням матково-плацентарного і плодово-плацентарного кровотоку; 2) плацен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тарно-мембранну, яка характеризується зниженням можливостей плацентарної мем</w:t>
        <w:softHyphen/>
        <w:t>брани до транспорту метаболітів; 3) клітинно-паренхіматозну, що пов'язана з клітин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ою активністю трофобласта і плаценти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айбільш поширеними методами антенатальної діагностики стану плода є такі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0"/>
        <w:ind w:left="-57" w:right="57" w:firstLine="709"/>
        <w:rPr>
          <w:rFonts w:ascii="Times New Roman" w:hAnsi="Times New Roman" w:cs="Times New Roman"/>
          <w:color w:val="000000"/>
          <w:spacing w:val="-2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ідрахування кількості рухів плода матір'ю протягом фіксованих інтервалів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>час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0"/>
        <w:ind w:left="-57" w:right="57" w:firstLine="709"/>
        <w:rPr>
          <w:rFonts w:ascii="Times New Roman" w:hAnsi="Times New Roman" w:cs="Times New Roman"/>
          <w:color w:val="000000"/>
          <w:spacing w:val="-1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естресовий тест (НСТ) — зовнішній моніторинг серцевої діяльності плод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який дозволяє визначити частоту серцевих скорочень плода (ЧСС), варіабельніс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ерцевого ритму та реакцію ЧСС плода і відповідь на його рухи; варіантом НСТ є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тест з віброакустичною стимуляціє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0"/>
        <w:ind w:left="-57" w:right="57" w:firstLine="709"/>
        <w:rPr>
          <w:rFonts w:ascii="Times New Roman" w:hAnsi="Times New Roman" w:cs="Times New Roman"/>
          <w:color w:val="000000"/>
          <w:spacing w:val="-1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Контрактильний стресовий тест (КСТ) — зовнішній моніторинг ЧСС плода і скорочень матки з визначенням змін серцевого ритму плода у відповідь на матков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скороче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0"/>
        <w:ind w:left="-57" w:right="57" w:firstLine="709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Біофізичний профіль плода (БПП) — поєднання НСТ із результатами ультразвукової оцінки кількох біофізичних параметрів плода, що дозволяють точніше в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начити і прогнозувати його с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0"/>
        <w:ind w:left="-57" w:right="57" w:firstLine="709"/>
        <w:rPr>
          <w:rFonts w:ascii="Times New Roman" w:hAnsi="Times New Roman" w:cs="Times New Roman"/>
          <w:color w:val="000000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Індекс амніотичної рідини (ІАР) — ультразвукове визначення об'єму навкол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плідних во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0"/>
        <w:ind w:left="-57" w:right="57" w:firstLine="709"/>
        <w:rPr>
          <w:rFonts w:ascii="Times New Roman" w:hAnsi="Times New Roman" w:cs="Times New Roman"/>
          <w:color w:val="000000"/>
          <w:spacing w:val="-1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опплерометрія кровотоку плода — ультразвукове допплерівське дослідженн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швидкості кровотоку в різних плодових судинах.</w:t>
      </w:r>
    </w:p>
    <w:p>
      <w:pPr>
        <w:pStyle w:val="Normal"/>
        <w:spacing w:lineRule="auto" w:line="276" w:before="0" w:after="0"/>
        <w:ind w:left="-57" w:right="57" w:firstLine="709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ідрахування кількості рухів плода є простим, неінвазивним, легким для виконан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ня, доступним і дешевим методом антенатальної діагностики і може виконуватися м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>тір'ю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>Положення плода (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situs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— це відношення його осі до осі матки. При поздовжньо</w:t>
        <w:softHyphen/>
        <w:t>му положенні (99 % випадків) осі плода і матки збігаються, поперечному — перети</w:t>
        <w:softHyphen/>
        <w:t>наються під прямим кутом, косому — під гострим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Вид плода (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visus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— це відношення спинки плода до передньої або задньої стінк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матки. При передньому виді спинка повернута до передньої стінки матки, при зад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ньому — до задньої стінки матки.</w:t>
      </w:r>
    </w:p>
    <w:p>
      <w:pPr>
        <w:pStyle w:val="Normal"/>
        <w:shd w:fill="FFFFFF" w:val="clear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>Членорозташування плода (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habitus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— це відношення кінцівок І голівки плода д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його тулуба. Нормальним є зігнуте членорозташування, а саме: голівка зігнута і при</w:t>
        <w:softHyphen/>
        <w:t>тиснута до тулуба, ручки зігнуті в ліктьових суглобах, перехрещені між собою і пр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тиснуті до грудей, ніжки зігнуті в колінних і кульшових суглобах, перехрещені між собою і притиснуті до живота.</w:t>
      </w:r>
    </w:p>
    <w:p>
      <w:pPr>
        <w:pStyle w:val="Normal"/>
        <w:spacing w:lineRule="auto" w:line="276" w:before="0" w:after="0"/>
        <w:ind w:left="-57" w:right="57"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>Передлежання плода (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peraesentatio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uk-UA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— відношення до площини входу в таз тієї час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ини плода, яка пальпується через шийку матки, а під час пологів першою опускається в пологовий канал (передлежачої частини плода); якщо передлежить голівка — це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>го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 xml:space="preserve">ловне передлежанн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(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96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%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випадків), якщо тазо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ий кінець — тазове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uk-UA"/>
        </w:rPr>
        <w:t>пере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 xml:space="preserve">длежання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(3,5 %). Якщо голівка плода зігнута д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грудної клітки і передле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>жачою частиною є потили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ця плода — це буде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uk-UA"/>
        </w:rPr>
        <w:t>пот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личне передлежання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р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різних ступенях розгинан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я голівки утворюютьс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розгинальні передлежання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uk-UA"/>
        </w:rPr>
        <w:t>тім'яне (передньоголов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>не), лобове і лицеве пере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лежанн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сідничному передлежанн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до входу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аз вставляються сідниці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ніжки плода витягнуті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здовж тулуба. У разі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>п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>вного тазового передле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жанн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іжки плода зігнуті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у колінних і кульшових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суглобах, до входу в таз вставляються і сідниці, і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стопи плода. При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val="uk-UA"/>
        </w:rPr>
        <w:t xml:space="preserve">ножному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(або неповному тазовому)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передлежанні, перед леж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>чою частиною є ніжки пл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да. При поперечному аб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косому положенні плода у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хід таза може вставлятись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плече плода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val="uk-UA"/>
        </w:rPr>
        <w:t>плечове передлежання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spacing w:lineRule="auto" w:line="276" w:before="0" w:after="0"/>
        <w:ind w:left="-57" w:right="57" w:firstLine="709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Позиція плода (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positio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) —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класичному акушерстві це відношення спинки плода до бічних стінок матки. При І позиції спинка плода повернута до лівої стінки матк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(2/3 випадків); пр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позиції — до правої стінки матки (1/3 випадків).</w:t>
      </w:r>
    </w:p>
    <w:p>
      <w:pPr>
        <w:pStyle w:val="Normal"/>
        <w:spacing w:lineRule="auto" w:line="276" w:before="0" w:after="0"/>
        <w:ind w:left="-57" w:right="57" w:firstLine="709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ind w:right="0" w:firstLine="90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панківська Г.К., Михайленко О.Т. Акушерство. – К.: Здоров’я, 2000. – 744 с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рожан В.М., Цегельський М.Р., Рожковська Н.М. Акушерство і гінекологія: Підручник: у 2-х томах. Т.1. – Одеса: Одеський держ мед. університет, 2005. – 472 с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кушерство: Підручник для лікарів-інтернів /В.С.Артамонов, М.Г.Богдашкін, Б.М.Венцковський та ін.., за ред. В.І.Грищенка. – Х.:Основа, 1996. – 608 с.</w:t>
      </w:r>
    </w:p>
    <w:p>
      <w:pPr>
        <w:pStyle w:val="Normal"/>
        <w:spacing w:lineRule="auto" w:line="276" w:before="0" w:after="0"/>
        <w:ind w:left="72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left="-57" w:right="57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8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8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262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8" w:after="0"/>
      <w:ind w:right="-6" w:firstLine="90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0" w:firstLine="851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6"/>
      <w:lang w:val="uk-U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right="0" w:hanging="0"/>
      <w:jc w:val="center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48:00Z</dcterms:created>
  <dc:creator>Admin</dc:creator>
  <dc:description/>
  <cp:keywords/>
  <dc:language>en-US</dc:language>
  <cp:lastModifiedBy>Alex</cp:lastModifiedBy>
  <dcterms:modified xsi:type="dcterms:W3CDTF">2013-02-08T16:51:00Z</dcterms:modified>
  <cp:revision>14</cp:revision>
  <dc:subject/>
  <dc:title/>
</cp:coreProperties>
</file>