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ФАКТОРИ ВПЛИВУ НА ВАРТІСТЬ ЛІКУВАННЯ КЛІНІЧНИХ ВИПАДКІВ В СТАЦІОНАРАХ КНП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ельниченко Олександр Анатолійович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.держ.упр., проф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ор кафедри громадського здоров’я та управління охороною здоров’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ківський національний медичний уні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утузян Жанна Миколаї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ідний спеціаліст Департаменту охорони здоров’я, Полтавська обласна державна адміністрація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Актуальність.</w:t>
      </w:r>
      <w:r>
        <w:rPr>
          <w:rFonts w:cs="Times New Roman" w:ascii="Times New Roman" w:hAnsi="Times New Roman"/>
          <w:sz w:val="28"/>
          <w:szCs w:val="24"/>
        </w:rPr>
        <w:t xml:space="preserve"> Попри збільшення обсягів фінансування вітчизняної сфери охорони здоров’я, більшість КНП все ж відчувають дефіцит необхідних ресурсів. Більше за те, комерціалізація їхньої діяльності, як невід’ємний елемент медичної реформи, змушує КНП не лише шукати додаткові джерела надходжень коштів, а й оптимізувати витрати на надання медичних послуг – «</w:t>
      </w:r>
      <w:r>
        <w:rPr>
          <w:rFonts w:cs="Times New Roman" w:ascii="Times New Roman" w:hAnsi="Times New Roman"/>
          <w:sz w:val="28"/>
          <w:szCs w:val="28"/>
        </w:rPr>
        <w:t>оплачуване замовником використання ресурсів, необхідних задля діагностики, лікування, реабілітації та профілактики захворювань, а з тим – забезпечення відновлення фізичного, психологічного та/чи соціального здоров’я пацієнта» [1, с. 82]</w:t>
      </w:r>
      <w:r>
        <w:rPr>
          <w:rFonts w:cs="Times New Roman" w:ascii="Times New Roman" w:hAnsi="Times New Roman"/>
          <w:sz w:val="28"/>
          <w:szCs w:val="24"/>
        </w:rPr>
        <w:t xml:space="preserve">. Особливо це важливо щодо стаціонарів, де вартість лікування клінічних випадків висока (принаймні, порівняно з первинною ланкою). </w:t>
      </w:r>
      <w:r>
        <w:rPr>
          <w:rFonts w:cs="Times New Roman" w:ascii="Times New Roman" w:hAnsi="Times New Roman"/>
          <w:sz w:val="28"/>
          <w:szCs w:val="28"/>
        </w:rPr>
        <w:t>Означене, зрештою, й обумовлює актуальність даного дослідження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а.</w:t>
      </w:r>
      <w:r>
        <w:rPr>
          <w:rFonts w:cs="Times New Roman" w:ascii="Times New Roman" w:hAnsi="Times New Roman"/>
          <w:sz w:val="28"/>
          <w:szCs w:val="24"/>
        </w:rPr>
        <w:t xml:space="preserve"> Систематизувати фактори, які впливають на вартість лікування клінічних випадків в стаціонарах КН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сновні результати.</w:t>
      </w:r>
      <w:r>
        <w:rPr>
          <w:rFonts w:cs="Times New Roman" w:ascii="Times New Roman" w:hAnsi="Times New Roman"/>
          <w:sz w:val="28"/>
          <w:szCs w:val="24"/>
        </w:rPr>
        <w:t xml:space="preserve"> Враховуючи результати аналізу діяльності 44 стаціонарів Полтавської області за 2020 р. </w:t>
      </w:r>
      <w:r>
        <w:rPr>
          <w:rFonts w:cs="Times New Roman" w:ascii="Times New Roman" w:hAnsi="Times New Roman"/>
          <w:sz w:val="28"/>
          <w:szCs w:val="28"/>
        </w:rPr>
        <w:t xml:space="preserve">[2] </w:t>
      </w:r>
      <w:r>
        <w:rPr>
          <w:rFonts w:cs="Times New Roman" w:ascii="Times New Roman" w:hAnsi="Times New Roman"/>
          <w:sz w:val="28"/>
          <w:szCs w:val="24"/>
        </w:rPr>
        <w:t xml:space="preserve">та результати власних наукових досліджень </w:t>
      </w:r>
      <w:r>
        <w:rPr>
          <w:rFonts w:cs="Times New Roman" w:ascii="Times New Roman" w:hAnsi="Times New Roman"/>
          <w:sz w:val="28"/>
          <w:szCs w:val="28"/>
        </w:rPr>
        <w:t>[3 та ін.]</w:t>
      </w:r>
      <w:r>
        <w:rPr>
          <w:rFonts w:cs="Times New Roman" w:ascii="Times New Roman" w:hAnsi="Times New Roman"/>
          <w:sz w:val="28"/>
          <w:szCs w:val="24"/>
        </w:rPr>
        <w:t>, було систематизувати фактори, які впливають на вартість лікування клінічних випадків в стаціонарах КНП (звісно, без урахування коштів, які пацієнти та їхні родичі додатково витрачають на лікування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4"/>
        </w:rPr>
        <w:t>Ланка охорони здоров’я</w:t>
      </w:r>
      <w:r>
        <w:rPr>
          <w:rFonts w:cs="Times New Roman" w:ascii="Times New Roman" w:hAnsi="Times New Roman"/>
          <w:sz w:val="28"/>
          <w:szCs w:val="24"/>
        </w:rPr>
        <w:t xml:space="preserve">: третинна (високоспеціалізована) медична послуга вирізняється своєю дорожнечею, оскільки є більш ресурсномісткою, складною та унікальною, й, водночас, менш поширеною («середня вартість пролікованого випадку туберкульозу становить ₴ 131494, тоді як масові види медичних послуг (терапія дорослих, педіатрія, неврологія) переважно «недорогі» – до ₴ 7 тис.»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4"/>
        </w:rPr>
        <w:t>); чим менша кількість пролікованих випадків в стаціонарі, тим вища середня вартість пролікованого випад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 </w:t>
      </w:r>
      <w:r>
        <w:rPr>
          <w:rFonts w:cs="Times New Roman" w:ascii="Times New Roman" w:hAnsi="Times New Roman"/>
          <w:i/>
          <w:sz w:val="28"/>
          <w:szCs w:val="24"/>
        </w:rPr>
        <w:t>Територіальна приналежність КНП</w:t>
      </w:r>
      <w:r>
        <w:rPr>
          <w:rFonts w:cs="Times New Roman" w:ascii="Times New Roman" w:hAnsi="Times New Roman"/>
          <w:sz w:val="28"/>
          <w:szCs w:val="24"/>
        </w:rPr>
        <w:t xml:space="preserve">: статус населеного пункту (столиця, обласний/районний центр…) обумовлює фінансові можливості КНП щодо капіталовкладення власних і залучених коштів у розвиток матеріально-технічного та кадрового потенціалу, а з тим – розширення переліку й підвищення складності (вартості) медичних послуг («середня вартість пролікованого випадку в міському стаціонарі становить ₴ 9357, перебування в стаціонарі районної лікарні – ₴ 5304»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 </w:t>
      </w:r>
      <w:r>
        <w:rPr>
          <w:rFonts w:cs="Times New Roman" w:ascii="Times New Roman" w:hAnsi="Times New Roman"/>
          <w:i/>
          <w:sz w:val="28"/>
          <w:szCs w:val="24"/>
        </w:rPr>
        <w:t>Структура витрат КНП</w:t>
      </w:r>
      <w:r>
        <w:rPr>
          <w:rFonts w:cs="Times New Roman" w:ascii="Times New Roman" w:hAnsi="Times New Roman"/>
          <w:sz w:val="28"/>
          <w:szCs w:val="24"/>
        </w:rPr>
        <w:t xml:space="preserve">: значна частка адміністративних витрат («СПІД – 27 %»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4"/>
        </w:rPr>
        <w:t xml:space="preserve">), витрат допоміжних медичних підрозділів («кардіологія – 68 %»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4"/>
        </w:rPr>
        <w:t xml:space="preserve">), комунальних платежів («психіатрія – 15 %»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4"/>
        </w:rPr>
        <w:t>), а також нераціональний розподіл ресурсів між відділеннями КНП почасти обумовлює завищення вартості пролікованого випад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 </w:t>
      </w:r>
      <w:r>
        <w:rPr>
          <w:rFonts w:cs="Times New Roman" w:ascii="Times New Roman" w:hAnsi="Times New Roman"/>
          <w:i/>
          <w:sz w:val="28"/>
          <w:szCs w:val="24"/>
        </w:rPr>
        <w:t>Структура бюджету відділень КНП</w:t>
      </w:r>
      <w:r>
        <w:rPr>
          <w:rFonts w:cs="Times New Roman" w:ascii="Times New Roman" w:hAnsi="Times New Roman"/>
          <w:sz w:val="28"/>
          <w:szCs w:val="24"/>
        </w:rPr>
        <w:t xml:space="preserve">: значна частка заробітної плати («кардіологія; торакальна хірургія – 64 %»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4"/>
        </w:rPr>
        <w:t xml:space="preserve">) і витрат на медикаменти та вироби медичного призначення («нефрологія – 92 %»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4"/>
        </w:rPr>
        <w:t xml:space="preserve">) обумовлює орієнтацією на надання високотехнологічних (дорогих) медичних послугах і пріоритетність витрат, пов’язаних з лікуванням; найдорожчим є гемодіаліз – ₴ 242455»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 xml:space="preserve">На вартість лікування клінічних випадків в стаціонарах КНП впливають такі фактори: ланка охорони здоров’я; територіальна приналежність КНП; структура витрат КНП і бюджету його відділень. Запорукою формування справедливої вартості лікування клінічних випадків в стаціонарах КНП є достатня кількість пацієнтів певної патології на одного лікаря, належне його ресурсне забезпечення та мінімізація частики адміністративних витрат. </w:t>
      </w:r>
      <w:r>
        <w:rPr>
          <w:rFonts w:cs="Times New Roman" w:ascii="Times New Roman" w:hAnsi="Times New Roman"/>
          <w:sz w:val="28"/>
          <w:szCs w:val="28"/>
        </w:rPr>
        <w:t>Подальші наукові розвідки мають бути присвячені розробці практичних рекомендацій, спрямованих на розвиток КНП і підвищення доступності якісних медичних послуг.</w:t>
      </w:r>
    </w:p>
    <w:p>
      <w:pPr>
        <w:pStyle w:val="Normal"/>
        <w:keepNext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використаних джере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ченко О.А., В’юн В.В., Кравченко Ж.Д., Місюра І.І. Критерії вибору медичних послуг. </w:t>
      </w:r>
      <w:r>
        <w:rPr>
          <w:rFonts w:cs="Times New Roman" w:ascii="Times New Roman" w:hAnsi="Times New Roman"/>
          <w:i/>
          <w:sz w:val="28"/>
          <w:szCs w:val="28"/>
        </w:rPr>
        <w:t>Громадське здоров’я в Україні: проблеми та способи їх вирішення</w:t>
      </w:r>
      <w:r>
        <w:rPr>
          <w:rFonts w:cs="Times New Roman" w:ascii="Times New Roman" w:hAnsi="Times New Roman"/>
          <w:sz w:val="28"/>
          <w:szCs w:val="28"/>
        </w:rPr>
        <w:t>: матеріали ІІ наук.-практ. конф. з міжнар. уч., 24 жовтня 2019 р. Харків: Вид-во ХНМУ, 2019. С. 80–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ка ефективності стаціонарного сектору на основі аналізу витрат в поєднанні з клінічною інформацією. Полтава, 2021. 21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ченко О.А., Муратов Г.Р., Проненко І.Ю. Якість медичних послуг як запорука економічної безпеки підприємств сфери охорони здоров’я. </w:t>
      </w:r>
      <w:r>
        <w:rPr>
          <w:rFonts w:cs="Times New Roman" w:ascii="Times New Roman" w:hAnsi="Times New Roman"/>
          <w:i/>
          <w:sz w:val="28"/>
          <w:szCs w:val="28"/>
        </w:rPr>
        <w:t>Національна безпека України: актуальні проблеми та шляхи їх вирішення</w:t>
      </w:r>
      <w:r>
        <w:rPr>
          <w:rFonts w:cs="Times New Roman" w:ascii="Times New Roman" w:hAnsi="Times New Roman"/>
          <w:sz w:val="28"/>
          <w:szCs w:val="28"/>
        </w:rPr>
        <w:t>: матеріали VІ всеукр. наук.-практ. конф., 21 травня 2020 р. Одеса, 2020. С. </w:t>
      </w:r>
      <w:r>
        <w:rPr>
          <w:rFonts w:cs="Times New Roman" w:ascii="Times New Roman" w:hAnsi="Times New Roman"/>
          <w:sz w:val="28"/>
          <w:szCs w:val="28"/>
          <w:lang w:val="en-US"/>
        </w:rPr>
        <w:t>176</w:t>
      </w:r>
      <w:r>
        <w:rPr>
          <w:rFonts w:cs="Times New Roman" w:ascii="Times New Roman" w:hAnsi="Times New Roman"/>
          <w:sz w:val="28"/>
          <w:szCs w:val="28"/>
        </w:rPr>
        <w:t>–1</w:t>
      </w:r>
      <w:r>
        <w:rPr>
          <w:rFonts w:cs="Times New Roman" w:ascii="Times New Roman" w:hAnsi="Times New Roman"/>
          <w:sz w:val="28"/>
          <w:szCs w:val="28"/>
          <w:lang w:val="en-US"/>
        </w:rPr>
        <w:t>77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6:08:00Z</dcterms:created>
  <dc:creator>Admin</dc:creator>
  <dc:description/>
  <cp:keywords/>
  <dc:language>en-US</dc:language>
  <cp:lastModifiedBy>Асус</cp:lastModifiedBy>
  <dcterms:modified xsi:type="dcterms:W3CDTF">2021-08-27T11:38:00Z</dcterms:modified>
  <cp:revision>18</cp:revision>
  <dc:subject/>
  <dc:title/>
</cp:coreProperties>
</file>