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ОЛЬГА ДЖИГУРДА </w:t>
      </w:r>
      <w:r>
        <w:rPr>
          <w:rFonts w:cs="Times New Roman" w:ascii="Times New Roman" w:hAnsi="Times New Roman"/>
          <w:b/>
          <w:sz w:val="28"/>
          <w:szCs w:val="28"/>
        </w:rPr>
        <w:t>–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ВІЙСЬКОВИЙ ЛІКАР І ПИСЬМЕННИК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Гетманець І.О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арківський національний медичний університет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39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Життєва доля Ольги Петрівни Джигурди (1901–1986) характерна для першого покоління інтелігенції післявоєнного часу. Народилася вона в селі Печеніги нині Чугуївського району Харківської області в родині земського лікаря. Незабаром батька перевели в лікарню міста Вовчанська, в якому пройшли її дитячі та юнацькі роки. Це був складний час: революція 1905 року, перша світова війна, революція 1917 року, громадянська війна, голодні роки повоєнного часу. Проте вона в 1919 році з відзнакою закінчила гімназію і думала про вищу освіту. За сімейною традицією вона хотіла стати лікарем і подала документи на медичний факультет Харківського університету, який щойно відкрився і розпочав нове житт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925-го року вона закінчила університет і отримала спеціальність лікаря-фтизіатра, яка була дуже важливою і актуальною в той важкий час. Протягом декількох років вона працювала дитячим лікарем у Вовчанській лікарні і лікувала дітей, хворих на туберкульоз. Тут вона проявила себе добре підготовленим молодим лікарем, глибоко зацікавленим у пошуках нових методів лікування цього захворювання. Про це свідчить той факт, що вона встановила контакт з Медичною академією в місті Ленінграді і з відомим фахівцем з дитячого туберкульозу академіком Медуновим Петром Сергійовичем (1873–1941). Очевидно, її листи справили на академіка позитивне враження, тому що він запросив її на роботу в дитячий протитуберкульозний санаторій в місті Євпаторії, який опікувала його кафедра. Тут вона як лікар повністю розкрила свою ґрунтовну професійну підготовку і незабаром була призначена начальником відділення цього санаторію. 1934-го року вона за сімейними обставинами залишила Євпаторію і переїхала в місто Запоріжжя, де до війни працювала лікарем в протитуберкульозному диспансері </w:t>
      </w:r>
      <w:r>
        <w:rPr>
          <w:rFonts w:cs="Times New Roman" w:ascii="Times New Roman" w:hAnsi="Times New Roman"/>
          <w:sz w:val="28"/>
          <w:szCs w:val="28"/>
        </w:rPr>
        <w:t xml:space="preserve">[3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100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39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ли почалася Велика Вітчизняна війна, Ольга Джигурда через два дні, 24 червня 1941 року, була призвана в діючу армію і направлена в розпорядження Чорноморського флоту. З листопада 1941 року по червень 1942 вона служила лікарем на легендарному транспортному кораблі «Абхазія», який возив захисникам Севастополя боєприпаси, а на зворотньому шляху вивозив поранених. Медичний персонал теплохода докладав героїчних зусиль, щоб врятувати життя понівеченим воїнам. Особливо важко було хірургам, у тому числі й Джигурді, які цілодобово не відходили від операційного столу. Про те, яка складна і небезпечна була обстановка, свідчить той факт, що корабель щодня піддавався лютим атакам фашистської авіації, а також важкої артилерії і був потоплений 10 червня 1942 року. Коли важко поранена «Абхазія» повільно йшла під воду, лікар Джигурда разом із командою виносила поранених в підземний шпиталь Інкермана і однією з останніх залишила корабель. Про цю героїчну подію вона розповіла в повісті «Теплохід «Кахетія», над якою в складних умовах війни думала і писала нариси про пережите. Зійшовши на берег, вона працювала в госпіталях на Кавказі і в Севастополі, закінчила військову службу 1949 року на посаді хірурга військово-морського госпіталю Чорноморського флоту у званні майора медичної служби. Повернувшись в Запоріжжя, вона до виходу на пенсію працювала дільничним лікарем-фтизіатром міського протитуберкульозного диспансеру. </w:t>
      </w:r>
    </w:p>
    <w:p>
      <w:pPr>
        <w:pStyle w:val="Normal"/>
        <w:spacing w:lineRule="auto" w:line="360" w:before="0" w:after="0"/>
        <w:ind w:firstLine="39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сі ці роки в ній горіло бажання узагальнити свій багатий військовий досвід і розповісти людям про героїзм захисників Севастополя. Вона писала спогади про війну і публікувала в журналах фрагменти написаного. А 1948-го року окремим виданням вийшла її перша автобіографічна повість «Теплохід «Кахетія», яка викликала велиий інтерес не тільки читачів, але й письменників. Її високо оцінили Олександр Фадєєв, Олександр Твардовський, Петро Вершигора, Вадим Кожевников, Петро Павленко та інші відомі письменники </w:t>
      </w:r>
      <w:r>
        <w:rPr>
          <w:rFonts w:cs="Times New Roman" w:ascii="Times New Roman" w:hAnsi="Times New Roman"/>
          <w:sz w:val="28"/>
          <w:szCs w:val="28"/>
        </w:rPr>
        <w:t xml:space="preserve">[1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651]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Після повісті «Теплохід «Кахетія» нею були написані ще два документальні твори – «Підземний шпиталь» (1958) і «Тилові будні» (1961), які міцно утвердили її письменницький авторитет. </w:t>
      </w:r>
    </w:p>
    <w:p>
      <w:pPr>
        <w:pStyle w:val="Normal"/>
        <w:spacing w:lineRule="auto" w:line="360" w:before="0" w:after="0"/>
        <w:ind w:firstLine="39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повісті «Теплохід «Кахетія» досить виразно проявилися особливості творчої манери Ольги Джигурди як письменника: фактична основа сюжету, простота і лаконізм оповіді, в центрі зображення найважливіші події та найбільш характерні представники маси. Персонажі названі тільки по прізвищах чи іменах, розгорнутих характеристик немає, їх внутрішня сутність розкривається зображенням вчинків в умовах надзвичайної бойової обстановки. Виняток становить лише головний герой – автор-оповідач, який розкривається не тільки у вчинках і мові, як всі персонажі, але й у авторських характеристиках його внутрішнього стану.</w:t>
      </w:r>
    </w:p>
    <w:p>
      <w:pPr>
        <w:pStyle w:val="Normal"/>
        <w:spacing w:lineRule="auto" w:line="360" w:before="0" w:after="0"/>
        <w:ind w:firstLine="39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мпозиційно повість нагадує репортаж про дії медичного персоналу санітарного корабля в умовах запеклих боїв за місто Севастополь. Обстановка – надзвичайна, тому персонажі – лікарі, сестри, санітарки, члени екіпажу – характеризуються вкрай лаконічно, буквально окремими фразами. Тільки автор-оповідач дозволяє собі говорити про свій внутрішній стан, що побічно характеризує всіх – і медичних працівників, і членів екіпажу, і воїнів, які обороняли корабель.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ова автора емоційна, але стримана, вона набуває схвильований, патетичний характер тільки тоді, коли він говорить про долю міста Севастополя і про героїчних захисників його: «Героїчна чорноморська фортеця! Незважаючи на запеклий штурм, незважаючи на шалені нальоти, ти обороняєшся і стоїш, як фортеця, символом людської самовідданості і волі ... Слава тобі, наша стійка, що не здається фортеця! Слава людям, що захищають її!» [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]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арактерна риса автора, як і всіх людей нашої країни в той час, – непохитна віра в перемогу. «Адже все одно немає такої сили на світі, – заявляє вона, – щоб перемогти нас ... Адже все одно переможцями будемо ми, навіщо ж стільки тупої і злобної завзятості у ворога» [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].</w:t>
      </w:r>
    </w:p>
    <w:p>
      <w:pPr>
        <w:pStyle w:val="Normal"/>
        <w:spacing w:lineRule="auto" w:line="360" w:before="0" w:after="0"/>
        <w:ind w:firstLine="39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налогічні почуття висловлюють всі члени команди. Автор чує в темряві чийсь голос: «Чи відчуває сволота, що не бути йому тут господарем, і руйнує  все, сучий син! ..» [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]. Останній раз теплохід прийшов до Севастополя вночі 10 червня. У розвантаженні беруть участь всі – і екіпаж, і санчастина. Ворожі літаки несамовито атакують корабель. До зенітки «Кахетії» приєднуються зенітки берега і есмінця, який супроводжував корабель, проте відбити атаку неможливо. У «Кахетію» попали чотири бомби, спалахнула пожежа, і ранок, що почався в звичній бойовій обстановці, скінчився катастрофою. Змучені люди, що залишилися в живих, перебралися в штольню. Закінчується повість такими словами: «Затонула «Кахетія», і ми розійшлися групами в різні боки, на все життя запам'ятавши наш прекрасний корабель, наше важке життя, наші бойові походи, несучи в серці любов до товаришів і надію на краще життя» [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]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Україні є ряд прикладів, коли професійні лікарі проявили себе талановитими письменниками і залишили помітний слід у літературі. Досить назвати такі імена, як Чехов, Вересаєв, Булгаков, Микитенко. Ольгу Джигурду, можливо, немає підстав віднести до цього поважного ряду, але її творчість, зокрема, повість «Теплохід «Кахетія», внесло дещо принципово нове у зображення людей медичної професії. Воно полягає передусім у тому, що вперше в нашій літературі показано діяльність лікаря в екстремальних умовах бойових дій морського флоту, правдиво і яскраво відображено один з епізодів героїзму народу у війні 1941–1945 років – обороні Севастополя. Повість має велике виховне значення для студентів медичних навчальних закладів, оскільки розкриває складність і важливість обраної ними професії, психологічно готує їх до можливих життєвих труднощів і до здатності їх подолати.</w:t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ахрах М.Л. Джигурда Ольга Петровна // Краткая литературная энциклопедия, т.2. – М., 1964.– </w:t>
      </w:r>
      <w:r>
        <w:rPr>
          <w:rFonts w:cs="Times New Roman" w:ascii="Times New Roman" w:hAnsi="Times New Roman"/>
          <w:sz w:val="28"/>
          <w:szCs w:val="28"/>
          <w:lang w:val="en-US"/>
        </w:rPr>
        <w:t>1056 c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жигурда О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плоход «Кахетия»: записки военного врача / О. Джигурда; редактор С. Разумовская. – Москва: Советский писатель, 1948. – 262 с.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Доценко </w:t>
      </w:r>
      <w:r>
        <w:rPr>
          <w:rFonts w:cs="Times New Roman" w:ascii="Times New Roman" w:hAnsi="Times New Roman"/>
          <w:sz w:val="28"/>
          <w:szCs w:val="28"/>
          <w:lang w:val="uk-UA"/>
        </w:rPr>
        <w:t>І.І. Джигурда Ольга Петрівна // Літературна Харківщина. – Харків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Майдан», 2007. – </w:t>
      </w:r>
      <w:r>
        <w:rPr>
          <w:rFonts w:cs="Times New Roman" w:ascii="Times New Roman" w:hAnsi="Times New Roman"/>
          <w:sz w:val="28"/>
          <w:szCs w:val="28"/>
        </w:rPr>
        <w:t xml:space="preserve">243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5"/>
        <w:numPr>
          <w:ilvl w:val="0"/>
          <w:numId w:val="1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Енциклопедія Сучасної України. : Т.7. Г-Ді. / Гол. ред. колегія: Дзюба І.М., Жуковський А.І., Романів О.М. та ін.; Керівник наук.-ред. підготовки ЕСУ Железняк М.Г. – [б. м.] : Координаційне бюро ЕСУ НАН України., 2007. – 708 с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6:22:00Z</dcterms:created>
  <dc:creator>Демонстрационная версия</dc:creator>
  <dc:description/>
  <cp:keywords/>
  <dc:language>en-US</dc:language>
  <cp:lastModifiedBy>Ира</cp:lastModifiedBy>
  <dcterms:modified xsi:type="dcterms:W3CDTF">2021-04-18T13:43:00Z</dcterms:modified>
  <cp:revision>93</cp:revision>
  <dc:subject/>
  <dc:title/>
</cp:coreProperties>
</file>