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мони жирової тканини у хворих з ішемічною хворобою серця та супутнім цукровим діабетом та ожирінн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афедра внутрішньої медицини№2, клінічної імунології та алергології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адикова О.І., Дунаєва І.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цево-судинні захворювання (ССЗ) займають перше місце в структурі смертності громадян України (62,5%). Досить часто ССЗ супроводжуються метаболічними порушеннями. Коморбідність цих захворювань значно підвищує смертність від серцево-судинних ускладн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– з’ясувати  роль адипокинів (адипонектину, резистину та вісфатину) у розвитку метаболічних порушень у хворих з ССЗ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ми було обстежено 135 хворих, контрольну групу склали 25 практично здорових осіб. Усі хворі були поділені на групи: 1-ша група – 30 хворих на ІХС,  2-га група – 30 хворих на ІХС з супутнім цукровим діабетом 2 типу (ЦД), 3-тя група – 25 хворих на ІХС із супутнім ожирінням (Ож), 4-та група – 25 хворих з поєднанням ЦД 2 типу та Ож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і адипонектину, резистину та вісфатину було визначено імуноферментним методом з використанням комерційних тест-систем “ELISA” (СШ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езультаті проведених досліджень були отримані наступні результати: у хворих усіх груп визначались достовірні зміни показників гормонів жирової тканини, а саме відбувалося зниження рівню адипонектину та підвищення рівнів вісфатину та резистину у порівнянні з контрольною групою ( р &lt; 0,05). ЦД та Ож ускладнювали перебіг ССЗ, про що свідчить ще більше зниження рівня адипонектину  (у 2-й групі в 3 рази у порівнянні з контрольною групою; у 3-й групі в 3,4 рази; а у 4-й в 4,8 разів ) та підвищення рівнів вісфатину (у 2-й групі на 20%; у 3-й на 22%; у 4-й на 24 %) та резистину ( 2-й групі на 40 %; у 3-й на 50 %; у 4-й на 60 %) ( р &lt; 0,0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 хворих з ССЗ та супутнім ЦД і Ож відзначається достовірне підвищення рівню резистину, вісфатину та зниження адипонекти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виток  ЦД та Ож пов’язано з порушенням секреції адипонектину та вісфатину, які в нормі пригнічують синтез глюкози в печінц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івень резистину підвищується у хворих з ЦД і Ож в порівнянні з хворими без метаболічних порушень та контрольною групою, що свідчить про можливість цього адипокіну бути предиктором виникнення метаболічних порушень, пов’язаних з ЦД та Ож.</w:t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римані результати повинні враховуватися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агностиці та лікуванні хворих на СС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old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Bold" w:hAnsi="Calibri;Bold" w:eastAsia="Calibri;Bold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32:00Z</dcterms:created>
  <dc:creator>тамара</dc:creator>
  <dc:description/>
  <cp:keywords/>
  <dc:language>en-US</dc:language>
  <cp:lastModifiedBy>XTreme</cp:lastModifiedBy>
  <dcterms:modified xsi:type="dcterms:W3CDTF">2013-01-23T11:32:00Z</dcterms:modified>
  <cp:revision>2</cp:revision>
  <dc:subject/>
  <dc:title>Гормони жирової тканини у хворих з ішемічною хворобою серця та супутнім цукровим діабетом та ожирінням</dc:title>
</cp:coreProperties>
</file>