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К 351:37.0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.А. МЕЛЬНИЧЕНКО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тор наук з державного управління, професор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фесор кафедри громадського здоров’я та управління охороною здоров’я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ківський національний медичний університет, Харків, Украї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ХАНІЗМИ ДЕРЖАВНОГО УПРАВЛІННЯ РОЗВИТКОМ ВИЩОЇ ОСВІ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истема освіти в Україні залишається недосконалою, а освітня підготовка населення для більшості не є гарантом їхнього добробуту»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, с. 150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>. Саме тому, ймовірно, й надалі в Україні нівелюється значущість освіти, що, окрім іншого, знижує інтерес молоді до здобуття вищої освіти. Однією з передумов покращення ситуації у цій царині є, з одного боку, належне використання уповноваженими органами державного управління доступних механізмів впливу, а з іншого – адекватне реагування ЗВО на особливості такого впливу. Запорукою подальшого розвитку вищої освіти є належне методологічне забезпечення цього процесу, що й обумовлює актуальність даного дослідженн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і узагальнення публікацій за даною проблематикою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1; 2 та ін.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і результати власних досліджень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3; 4 та ін.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дозволили виділити такі ознаки механізмів державного </w:t>
      </w:r>
      <w:r>
        <w:rPr>
          <w:rFonts w:cs="Times New Roman" w:ascii="Times New Roman" w:hAnsi="Times New Roman"/>
          <w:sz w:val="24"/>
        </w:rPr>
        <w:t>управління розвитком вищої осві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sz w:val="24"/>
          <w:szCs w:val="24"/>
          <w:u w:val="single"/>
        </w:rPr>
        <w:t>Спосіб впливу</w:t>
      </w:r>
      <w:r>
        <w:rPr>
          <w:rFonts w:cs="Times New Roman" w:ascii="Times New Roman" w:hAnsi="Times New Roman"/>
          <w:sz w:val="24"/>
          <w:szCs w:val="24"/>
        </w:rPr>
        <w:t>: адміністративні, економічні, ідеологічні, інституційні, інформаційні, мотиваційні, політичні, правові, психологічні, соціальні, фінансові; адаптивно-інтеграційні, адміністративно-організаційні, інформаційно-аналітичні, інформаційно-моніторингові, кадрово-мотиваційні, контрольно-аналітичні, морально-етичні, нормативно-правові, нострифікаційно-інституційні, організаційно-правові; соціально-політичні, соціально-психологічні, фінансово-економічні; комплексні; взаємодії органів управління освітою, освітніх установ, сім’ї, молодіжних громадських організацій та роботодавців; інтернаціоналізацією вищої освіти; публічно-приватного партнер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sz w:val="24"/>
          <w:szCs w:val="24"/>
          <w:u w:val="single"/>
        </w:rPr>
        <w:t>Об’єкт впливу</w:t>
      </w:r>
      <w:r>
        <w:rPr>
          <w:rFonts w:cs="Times New Roman" w:ascii="Times New Roman" w:hAnsi="Times New Roman"/>
          <w:sz w:val="24"/>
          <w:szCs w:val="24"/>
        </w:rPr>
        <w:t>: вища освіта; заклади вищої осві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  <w:u w:val="single"/>
        </w:rPr>
        <w:t>Методи та засоби вплив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адміністративн</w:t>
      </w:r>
      <w:bookmarkStart w:id="0" w:name="o188"/>
      <w:bookmarkEnd w:id="0"/>
      <w:r>
        <w:rPr>
          <w:rFonts w:cs="Times New Roman" w:ascii="Times New Roman" w:hAnsi="Times New Roman"/>
          <w:i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: акредитація ЗВО; введення єдиних державних освітніх стандартів; зупинення діяльності ЗВО у разі порушення ними законодавства; встановлення граничних цін на освітні послуги; встановлення порядку атестації педагогічних працівників ЗВО для присвоєння їм кваліфікаційних категорій і педагогічних звань; встановлення порядку присвоєння закладами вищої освіти та науковими установами вчених звань науковим і науково-педагогічним працівникам, а також порядку позбавлення вчених звань; затвердження переліку спеціальностей, здобуття ступеня освіти з яких необхідне для доступу до професій, для яких запроваджено додаткове регулювання; затвердження форм документів про вищу освіту (наукові ступені); затвердження переліку спеціальностей, прийом на навчання за якими здійснюється з урахуванням рівня творчих та/або фізичних здібностей вступників; збалансування структури та обсягу підготовки фахівців з вищою освітою; квотування підготовки осіб певних категорій (особи з особливими потребами, тимчасово переміщені особи…); зміна статусу ЗВО; контроль якості освітнього процесу і працевлаштування випускників ЗВО; ліцензування ЗВО; розподіл і працевлаштування випускників ЗВО, які навчались за бюджетні кошти; стандартизація викладацької діяльності у ЗВО; стандартизація освітніх програм; формування, розвиток і реструктуризації мережі ЗВО; формуванн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zakon.rada.gov.ua/laws/show/266-2015-п" \l "n11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ереліку галузей знань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zakon.rada.gov.ua/laws/show/266-2015-п" \l "n11" \n _blank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ерелік спеціальностей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за якими здійснюється підготовка здобувачів вищої осві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ня процедури визнання документів про освіту (нострифікація), що передбачає: перевірку автентичності документа про освіту і додатка до нього; підтвердження статусу освітньої установи та/або програми, за результатами якої було видано документ про освіту; оцінка кваліфікації або періоду навчання, зазначенної(го) в документі про освіту, й встановлення еквівалентності освітньому чи освітньо-професійному ступеню в Україні, академічних та/або професійних пр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економічні</w:t>
      </w:r>
      <w:r>
        <w:rPr>
          <w:rFonts w:cs="Times New Roman" w:ascii="Times New Roman" w:hAnsi="Times New Roman"/>
          <w:sz w:val="24"/>
          <w:szCs w:val="24"/>
        </w:rPr>
        <w:t>: надання здобувачам вищої освіти пільг і соціальних гарантій у порядку, встановленому законодавством; надання фінансової допомоги ЗВО; пільгове кредитування; створення сприятливого податкового середовища для залучення іноземних інвестицій грантів; стимулювання підприємств, установ, організацій усіх форм власності до надання першого робочого місця випускникам закладів вищої освіти; формування пропозиції та розміщення державного замовлення на підготовку фахівців з вищою освітою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нормативні</w:t>
      </w:r>
      <w:r>
        <w:rPr>
          <w:rFonts w:cs="Times New Roman" w:ascii="Times New Roman" w:hAnsi="Times New Roman"/>
          <w:sz w:val="24"/>
          <w:szCs w:val="24"/>
        </w:rPr>
        <w:t>: Конституція України, Кодекси України, Закони України, Укази Президента України, постанови та рішення Верховної Ради України, постанови та розпорядження Кабінету Міністрів України; нормативні акти ЦОВВ, обласних і районних державних адміністрацій; програми соціально-економічного розвитку територій; національні програми розвитку вищої осві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організаційні</w:t>
      </w:r>
      <w:r>
        <w:rPr>
          <w:rFonts w:cs="Times New Roman" w:ascii="Times New Roman" w:hAnsi="Times New Roman"/>
          <w:sz w:val="24"/>
          <w:szCs w:val="24"/>
        </w:rPr>
        <w:t>: впровадження ЄКТС; встановлення двосторонніх наукових та освітніх зв’язків (проектів); забезпечення функціонування Єдиної державної електронної бази з питань освіти (ЄДБО); збір, накопичення й опрацювання різнопланової інформації щодо тенденцій розвитку вищої освіти; міжнародна співпраця з академічної мобільності здобувачів вищої освіти та викладачів; налагодження співпраці у ланцюгу «органи публічного управління – здобувач вищої освіти – заклад вищої освіти – роботодавець»; програми подвійного навчання (дуальних дипломів); проведення атестації випускників ЗВО («Крок»); проведення аналітично-прогностичної діяльності у сфері вищої освіти; проведення ЗНО для абітурієнтів ЗВО; розвиток автономії ЗВО та академічної свободи учасників освітнього процесу; розвиток програм для навчання іноземних здобувачів вищої освіти; створення матеріально-технічної бази та інших умов, необхідних для розвитку вищої освіти; тендери; утворення атестаційної колегії, яка затверджує рішення вчених рад ЗВО (наукових установ) про присвоєння науковим і науково-педагогічним працівникам вчених звань, організація її роботи, розгляд питань про позбавлення зазначених звань, оформлення та видача відповідних атестатів, а також розгляд апеляції на рішення атестаційної колегії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соціально-психологічні</w:t>
      </w:r>
      <w:r>
        <w:rPr>
          <w:rFonts w:cs="Times New Roman" w:ascii="Times New Roman" w:hAnsi="Times New Roman"/>
          <w:sz w:val="24"/>
          <w:szCs w:val="24"/>
        </w:rPr>
        <w:t>: гарантування права на вищу освіту; державні винагороди та відзнаки; змушування; навіювання (сугестія); переконання; психологічні настанови; пропаганда; просвітництво; роз’яснення; санкціонування; соціальні норми і нормативи; суспільного визнання; суспільний тис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урахуванням вищевикладеного матеріалу можна зробити такі висновки. Зважаючи на її специфіку і суспільну значущість, розвиток вищої освіти обумовлюють механізми державного управління, які відрізняються за способом, об’єктом, методами та засобами впливу. Продовження наукових розвідок за даною проблематикою сприятиме подальшому розвитку бізнесу, у т.ч. за рахунок вдосконалення державного регулювання у цій царин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писок використаних джере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Грень Л.М. Механізми державного управління професійно-технічною освітою в Україні: автореф. дис. … д.держ.упр.: 25.00.02. Харків, 2020. 458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асиленко О.В. Механізми державного управління інтернаціоналізацією вищої освіти в Україні: автореф. дис. … к.держ.упр.: 25.00.02. Дніпро 2020. 247 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ьниченко О.А. Освіта як чинник підвищення рівня добробуту населення. </w:t>
      </w:r>
      <w:r>
        <w:rPr>
          <w:rFonts w:cs="Times New Roman" w:ascii="Times New Roman" w:hAnsi="Times New Roman"/>
          <w:i/>
          <w:sz w:val="24"/>
          <w:szCs w:val="24"/>
        </w:rPr>
        <w:t>Публічне управління: теорія та практика</w:t>
      </w:r>
      <w:r>
        <w:rPr>
          <w:rFonts w:cs="Times New Roman" w:ascii="Times New Roman" w:hAnsi="Times New Roman"/>
          <w:sz w:val="24"/>
          <w:szCs w:val="24"/>
        </w:rPr>
        <w:t>: зб. наук. пр. Харків: Вид-во ДокНаукДержУпр, 2011. № 3. С. 149–153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льниченко О.А., Удовиченко Н.М. Методи та засоби публічного управління розвитком сфери охорони здоров’я. </w:t>
      </w:r>
      <w:r>
        <w:rPr>
          <w:rFonts w:cs="Times New Roman" w:ascii="Times New Roman" w:hAnsi="Times New Roman"/>
          <w:i/>
          <w:sz w:val="24"/>
          <w:szCs w:val="24"/>
        </w:rPr>
        <w:t>Вісник Національного університету цивільного захисту України. (Серія: Державне управління)</w:t>
      </w:r>
      <w:r>
        <w:rPr>
          <w:rFonts w:cs="Times New Roman" w:ascii="Times New Roman" w:hAnsi="Times New Roman"/>
          <w:sz w:val="24"/>
          <w:szCs w:val="24"/>
        </w:rPr>
        <w:t>. 2018. № 1. С. 154–16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2:00Z</dcterms:created>
  <dc:creator>Admin</dc:creator>
  <dc:description/>
  <cp:keywords/>
  <dc:language>en-US</dc:language>
  <cp:lastModifiedBy>Admin</cp:lastModifiedBy>
  <dcterms:modified xsi:type="dcterms:W3CDTF">2021-03-29T09:43:00Z</dcterms:modified>
  <cp:revision>27</cp:revision>
  <dc:subject/>
  <dc:title/>
</cp:coreProperties>
</file>