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right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Мельниченко Олександр Анатолійович</w:t>
      </w:r>
      <w:r>
        <w:rPr>
          <w:rFonts w:cs="Times New Roman" w:ascii="Times New Roman" w:hAnsi="Times New Roman"/>
          <w:sz w:val="28"/>
          <w:szCs w:val="28"/>
          <w:lang w:val="uk-UA"/>
        </w:rPr>
        <w:t>, д.держ.упр., проф.,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рофесор кафедри громадського здоров’я та управління охороною здоров’я,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Харків</w:t>
      </w:r>
    </w:p>
    <w:p>
      <w:pPr>
        <w:pStyle w:val="Normal"/>
        <w:spacing w:lineRule="auto" w:line="360" w:before="0" w:after="0"/>
        <w:jc w:val="right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Удовиченко Наталія Миколаївна, </w:t>
      </w:r>
      <w:r>
        <w:rPr>
          <w:rFonts w:cs="Times New Roman" w:ascii="Times New Roman" w:hAnsi="Times New Roman"/>
          <w:sz w:val="28"/>
          <w:szCs w:val="28"/>
          <w:lang w:val="uk-UA"/>
        </w:rPr>
        <w:t>к.держ.упр., доц.,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директор ЦІТ «Планета стоматології», Харків</w:t>
      </w:r>
    </w:p>
    <w:p>
      <w:pPr>
        <w:pStyle w:val="Normal"/>
        <w:spacing w:lineRule="auto" w:line="360" w:before="0" w:after="0"/>
        <w:jc w:val="right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Логвинова Олена Валентинівна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директор, КНП «Міська стоматологічна поліклініка № 7» Харківської міської ради, Харків</w:t>
      </w:r>
    </w:p>
    <w:p>
      <w:pPr>
        <w:pStyle w:val="Normal"/>
        <w:spacing w:lineRule="auto" w:line="360" w:before="0" w:after="0"/>
        <w:jc w:val="right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Ємченко Віра Ігорівна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ступник головного лікаря з медичної частини, КНП «Харківська міська стоматологічна поліклініка № 7» Харківської міської ради, Харків</w:t>
      </w:r>
    </w:p>
    <w:p>
      <w:pPr>
        <w:pStyle w:val="Normal"/>
        <w:tabs>
          <w:tab w:val="clear" w:pos="708"/>
          <w:tab w:val="left" w:pos="9072" w:leader="none"/>
          <w:tab w:val="left" w:pos="9374" w:leader="none"/>
        </w:tabs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9072" w:leader="none"/>
          <w:tab w:val="left" w:pos="9374" w:leader="none"/>
        </w:tabs>
        <w:spacing w:lineRule="auto" w:line="36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ДІДЖИТАЛІЗАЦІЇ НАДАННЯ СТОМАТОЛОГІЧНИХ ПОСЛУГ</w:t>
      </w:r>
    </w:p>
    <w:p>
      <w:pPr>
        <w:pStyle w:val="Normal"/>
        <w:tabs>
          <w:tab w:val="clear" w:pos="708"/>
          <w:tab w:val="left" w:pos="9072" w:leader="none"/>
          <w:tab w:val="left" w:pos="9374" w:leader="none"/>
        </w:tabs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9072" w:leader="none"/>
          <w:tab w:val="left" w:pos="937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Діджиталізація (цифрова трансформація) стала своєрідним мейнстримом останніх років у всіх галузях і сферах національної економіки. Не стала виключенням й вітчизняна сфера охорони здоров’я, оскільки це не стільки «данина моді», скільки вимога сучасного конкурентного середовища. Так, нинішня медична реформа висуває усе нові й нові вимоги до підприємств цієї сфери. Більше того,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однією з необхідних умов співпраці КНП з НЗСУ є автоматизація та інформатизація документообігу. При цьому слід зазначити, що якщо більшість КНП медичного профілю лише опановує цифрові технології, то стоматологічні – їх активно вдосконалюють. Останнє наразі є обов’язковою умовою надання населенню доступних та якісних стоматологічних послуг – «оплачуваного пацієнтом використання ресурсів, необхідних задля діагностики, лікування, реабілітації та профілактики захворювання його зубів, порожнини рота та щелепово-лицьові ділянки» </w:t>
      </w:r>
      <w:r>
        <w:rPr>
          <w:rFonts w:cs="Times New Roman" w:ascii="Times New Roman" w:hAnsi="Times New Roman"/>
          <w:color w:val="0000CC"/>
          <w:sz w:val="28"/>
          <w:szCs w:val="28"/>
          <w:lang w:val="uk-UA"/>
        </w:rPr>
        <w:t>[1, с. 49]</w:t>
      </w:r>
      <w:r>
        <w:rPr>
          <w:rFonts w:cs="Times New Roman" w:ascii="Times New Roman" w:hAnsi="Times New Roman"/>
          <w:sz w:val="28"/>
          <w:szCs w:val="28"/>
          <w:lang w:val="uk-UA"/>
        </w:rPr>
        <w:t>. Означене, зрештою, й обумовлює актуальність даного дослідження.</w:t>
      </w:r>
    </w:p>
    <w:p>
      <w:pPr>
        <w:pStyle w:val="Normal"/>
        <w:tabs>
          <w:tab w:val="clear" w:pos="708"/>
          <w:tab w:val="left" w:pos="9072" w:leader="none"/>
          <w:tab w:val="left" w:pos="9374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ередусім слід зазначити, усвідомлюючи виклики сучасності та ймовірні вигоди діджиталізації, що у 2017 р. за підтримки міськради, керівництво КНП «Міська стоматологічна поліклініка № 7» Харківської міської ради (далі – КНП «МСП № 7» ХМР) розпочало запроваджувати інформаційні технології, а з 2019 р. – співробітництво з компанією Helsi</w:t>
      </w:r>
      <w:r>
        <w:rPr>
          <w:rFonts w:cs="Times New Roman" w:ascii="Times New Roman" w:hAnsi="Times New Roman"/>
          <w:color w:val="0000CC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– командою програмістів, операторів кол-центру, аналітиків,спеціалістів з впровадження і консультантів. Подібний вибір не є випадковим, оскільки він надає такі можливості: автоматизація реєстратури та роботи лікаря; управління розкладом лікаря; ведення електронних медичних карток; облік медичних препаратів і ведення оплат; формування звітів і статистики; підтримка формату DICOM і стандарту HL7; конструктор бланків і форм; інтуїтивно зрозумілій веб-інтерфейс; гнучке налаштування прав доступу; фіксація дій користувачів; доступ пацієнтів через власні кабінети до своєї електронної медичної картки; забезпечення надійного шифрування та безпека даних; портал з інформацією про лікарів, годинами їхнього прийому та адресами лікарень; підтримка від call-центру для лікарів і пацієнтів.</w:t>
      </w:r>
    </w:p>
    <w:p>
      <w:pPr>
        <w:pStyle w:val="Normal"/>
        <w:tabs>
          <w:tab w:val="clear" w:pos="708"/>
          <w:tab w:val="left" w:pos="9072" w:leader="none"/>
          <w:tab w:val="left" w:pos="9374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о того ж, Helsi.me – сучасна, зручна та надійна електронна медична система, яка надає наступні можливості для її користувачів:</w:t>
      </w:r>
    </w:p>
    <w:p>
      <w:pPr>
        <w:pStyle w:val="Normal"/>
        <w:tabs>
          <w:tab w:val="clear" w:pos="708"/>
          <w:tab w:val="left" w:pos="9072" w:leader="none"/>
          <w:tab w:val="left" w:pos="9374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) 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для пацієнтів</w:t>
      </w:r>
      <w:r>
        <w:rPr>
          <w:rFonts w:cs="Times New Roman" w:ascii="Times New Roman" w:hAnsi="Times New Roman"/>
          <w:sz w:val="28"/>
          <w:szCs w:val="28"/>
          <w:lang w:val="uk-UA"/>
        </w:rPr>
        <w:t>: легко знайти та обрати свого лікаря; швидкий запис на прийом on-line, доступ до своєї електронної медичної картки (ЕМК); миттєві результати аналізів і діагностики в особистому кабінеті пацієнта; доступ до призначень лікаря та плану лікування;</w:t>
      </w:r>
    </w:p>
    <w:p>
      <w:pPr>
        <w:pStyle w:val="Normal"/>
        <w:tabs>
          <w:tab w:val="clear" w:pos="708"/>
          <w:tab w:val="left" w:pos="9072" w:leader="none"/>
          <w:tab w:val="left" w:pos="9374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) 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для лікарів</w:t>
      </w:r>
      <w:r>
        <w:rPr>
          <w:rFonts w:cs="Times New Roman" w:ascii="Times New Roman" w:hAnsi="Times New Roman"/>
          <w:sz w:val="28"/>
          <w:szCs w:val="28"/>
          <w:lang w:val="uk-UA"/>
        </w:rPr>
        <w:t>: зручне ведення історії хвороби пацієнтів та ЕМК; оперативне отримання результатів діагностики та аналізів; легке використання клінічних протоколів і зрозумілий кабінет для ведення прийому пацієнтів;</w:t>
      </w:r>
    </w:p>
    <w:p>
      <w:pPr>
        <w:pStyle w:val="Normal"/>
        <w:tabs>
          <w:tab w:val="clear" w:pos="708"/>
          <w:tab w:val="left" w:pos="9072" w:leader="none"/>
          <w:tab w:val="left" w:pos="9374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) для КНП: комплексна автоматизація роботи КНП; можливість налаштування Helsi під потреби КНП; функціонал для участі в медичній реформі (закріплення пацієнтів за лікарями, реєстрація декларацій з пацієнтами); моніторинг та управлінська статистика для керівників; формування поточної звітності та статистики </w:t>
      </w:r>
      <w:r>
        <w:rPr>
          <w:rFonts w:cs="Times New Roman" w:ascii="Times New Roman" w:hAnsi="Times New Roman"/>
          <w:color w:val="0000CC"/>
          <w:sz w:val="28"/>
          <w:szCs w:val="28"/>
          <w:lang w:val="uk-UA"/>
        </w:rPr>
        <w:t>[2]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аме запровадження цієї системи дозволило знизити затрати часу при підготовці звітності, спростити та оптимізувати документообіг, зменшити кількість помилок медперсоналу, зробити роботу лікувально-профілактичних закладів більш ефективною і, нарешті, помітно покращити якість і доступність стоматологічних послуг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оте ще більший зиск від діджиталізації КНП «МСП № 7» ХМР отримало в умовах пандемії COVID-19, оскільки дозволило не лише оптимізувати свою діяльність, а й дотримуватись санітарно-гігієнічних норм. При цьому, ураховуючи рекомендації ВООЗ, МОЗУ та НСЗУ, було встановлено наступний алгоритм дій перед відвідуванням лікаря-стоматолога: пацієнти повинні, по можливості, проходити скринінг в дистанційному / віртуальному режимі або по телефону. За відсутності такого скринінгу, після прибуття в КНП «МСП № 7» ХМР пацієнт має пройти процедуру «медичного сортування», яке має на меті направити на лікування тільки ургентних пацієнтів, а також переконатися у відсутності у них симптомів інфекції COVID-19 або ризику контакту з джерелом зараження в анамнезі.</w:t>
      </w:r>
    </w:p>
    <w:p>
      <w:pPr>
        <w:pStyle w:val="Normal"/>
        <w:tabs>
          <w:tab w:val="clear" w:pos="708"/>
          <w:tab w:val="left" w:pos="9072" w:leader="none"/>
          <w:tab w:val="left" w:pos="9374" w:leader="none"/>
        </w:tabs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З урахуванням вищевикладеного матеріалу можна зробити такі висновки. </w:t>
      </w:r>
      <w:r>
        <w:rPr>
          <w:rFonts w:cs="Times New Roman" w:ascii="Times New Roman" w:hAnsi="Times New Roman"/>
          <w:sz w:val="28"/>
          <w:szCs w:val="28"/>
          <w:lang w:val="uk-UA"/>
        </w:rPr>
        <w:t>Позитивний досвід застосування діджиталізації в наданні стоматологічних послуг і в управлінні КНП стоматологічного профілю засвідчує необхідність продовження вдосконалення такої діяльності як необхідної запоруки підвищення доступності пацієнтів до якісних стоматологічних послуг.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Подальші наукові розвідки мають бути присвячені розробці теоретичних положень і практичних рекомендацій, спрямованих на покращання стоматологічного здоров’я населення.</w:t>
      </w:r>
    </w:p>
    <w:p>
      <w:pPr>
        <w:pStyle w:val="Normal"/>
        <w:tabs>
          <w:tab w:val="clear" w:pos="708"/>
          <w:tab w:val="left" w:pos="9072" w:leader="none"/>
          <w:tab w:val="left" w:pos="9374" w:leader="none"/>
        </w:tabs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писок використаних джерел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 Мельниченко О.А., Удовиченко Н.М., Ємченко В.І. Полеміка щодо співвідношення понять «стоматологічна допомога» та «стоматологічна послуга». Надбання сучасної епідеміології та біостатистики як запорука покращання громадського здоров’я в Україні: матеріали наук.-практ. конф., 18 квітня 2019 р. Харків: Вид-во ХНМУ, 2019. С. 48–50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. HELSI. Офіційний сайт. </w:t>
      </w:r>
      <w:r>
        <w:rPr>
          <w:rFonts w:cs="Times New Roman" w:ascii="Times New Roman" w:hAnsi="Times New Roman"/>
          <w:sz w:val="28"/>
          <w:szCs w:val="28"/>
          <w:lang w:val="en-US"/>
        </w:rPr>
        <w:t>URL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https://helsi.me/find-by-organization/3deca158-29ea-4049-956e-5cf4319a5617/doctors (дата звернення: 01.10.2020</w:t>
      </w:r>
      <w:r>
        <w:rPr>
          <w:rFonts w:cs="Times New Roman" w:ascii="Times New Roman" w:hAnsi="Times New Roman"/>
          <w:sz w:val="28"/>
          <w:szCs w:val="28"/>
          <w:lang w:val="en-US"/>
        </w:rPr>
        <w:t>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2T06:55:00Z</dcterms:created>
  <dc:creator>Наталія Удовиченко</dc:creator>
  <dc:description/>
  <cp:keywords/>
  <dc:language>en-US</dc:language>
  <cp:lastModifiedBy>Admin</cp:lastModifiedBy>
  <dcterms:modified xsi:type="dcterms:W3CDTF">2020-11-02T17:59:00Z</dcterms:modified>
  <cp:revision>5</cp:revision>
  <dc:subject/>
  <dc:title/>
</cp:coreProperties>
</file>