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ОБЛИВОСТІ ФУНКЦІОНУВАННЯ ПІДПРИЄМСТВ СФЕРИ ОХОРОНИ ЗДОРОВ’Я УКРАЇНИ В УМОВАХ </w:t>
      </w:r>
      <w:r>
        <w:rPr>
          <w:rFonts w:cs="Times New Roman" w:ascii="Times New Roman" w:hAnsi="Times New Roman"/>
          <w:b/>
          <w:sz w:val="28"/>
          <w:szCs w:val="28"/>
          <w:lang w:val="en-US"/>
        </w:rPr>
        <w:t>COVID</w:t>
      </w:r>
      <w:r>
        <w:rPr>
          <w:rFonts w:cs="Times New Roman" w:ascii="Times New Roman" w:hAnsi="Times New Roman"/>
          <w:b/>
          <w:sz w:val="28"/>
          <w:szCs w:val="28"/>
          <w:lang w:val="uk-UA"/>
        </w:rPr>
        <w:t>-19</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pPr>
      <w:r>
        <w:rPr>
          <w:rFonts w:cs="Times New Roman" w:ascii="Times New Roman" w:hAnsi="Times New Roman"/>
          <w:b/>
          <w:i/>
          <w:sz w:val="28"/>
          <w:szCs w:val="28"/>
          <w:lang w:val="uk-UA"/>
        </w:rPr>
        <w:t>Муратов Г.Р.</w:t>
      </w:r>
      <w:r>
        <w:rPr>
          <w:rFonts w:cs="Times New Roman" w:ascii="Times New Roman" w:hAnsi="Times New Roman"/>
          <w:i/>
          <w:sz w:val="28"/>
          <w:szCs w:val="28"/>
          <w:lang w:val="uk-UA"/>
        </w:rPr>
        <w:t>, КНП ХОР «Обласна дитяча клінічна лікарня», Харків</w:t>
      </w:r>
    </w:p>
    <w:p>
      <w:pPr>
        <w:pStyle w:val="Normal"/>
        <w:spacing w:lineRule="auto" w:line="360" w:before="0" w:after="0"/>
        <w:ind w:firstLine="709"/>
        <w:jc w:val="right"/>
        <w:rPr/>
      </w:pPr>
      <w:r>
        <w:rPr>
          <w:rFonts w:cs="Times New Roman" w:ascii="Times New Roman" w:hAnsi="Times New Roman"/>
          <w:b/>
          <w:i/>
          <w:sz w:val="28"/>
          <w:szCs w:val="28"/>
          <w:lang w:val="uk-UA"/>
        </w:rPr>
        <w:t>Мельниченко О.А.</w:t>
      </w:r>
      <w:r>
        <w:rPr>
          <w:rFonts w:cs="Times New Roman" w:ascii="Times New Roman" w:hAnsi="Times New Roman"/>
          <w:i/>
          <w:sz w:val="28"/>
          <w:szCs w:val="28"/>
          <w:lang w:val="uk-UA"/>
        </w:rPr>
        <w:t>, ХНМУ, Харків</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невтішний стан сфери охорони здоров’я України актуалізував необхідність проведення медичної реформи. Проте пандемія COVID-19 суттєво ускладнила процес реформування вторинної та третинної ланки та оголила численні нові проблеми в системі охорони здоров’я. За таких умов як населення (пацієнти), так і працівники сфери охорони здоров’я змушені жити, працювати та лікуватись за «новими правилами». При цьому найбільш очевидними є зміни умов функціонування спеціалізованих лікарень «першої хвилі», хоча й інші підприємства сфери охорони здоров’я опинились в умовах «нової реальності», що, зрештою, й обумовлює актуальність даного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усім слід навести дані ВООЗ, згідно з якими «більше половини досліджуваних країн, які потерпають від пандемії, обмежили або повністю припинили амбулаторне, стаціонарне лікування та суспільний догляд (особливо це стосується педіатрії, реабілітації, діагностики та лікування неінфекційних хвороб)» [1]. В Україні також заборонені планові госпіталізації, за виключенням «планової госпіталізації в регіонах, в яких заповненість ліжок, визначених для госпіталізації пацієнтів з підтвердженим випадком COVID-19 становить менш як 50 %, крім надання медичної допомоги вагітним, породіллям, новонародженим, пацієнтам з онкологічними захворюваннями, паліативної допомоги в стаціонарних умовах, проведення інших невідкладних і термінових заходів з госпіталізації, якщо внаслідок їх перенесення (відтермінування) існує значний ризик для життя або здоров’я. При цьому пацієнти підлягають обов’язковому тестуванню на COVID-19 відповідно до стандартів Міністерства охорони здоров’я України» [2]. І хоча означені обмеження стосуються планової (а не ургентної) медичної допомоги, це негативно позначається як на поточному, так і на майбутньому стані здоров’я населення: внаслідок більш пізнього звернення, ускладнюється та стає більш вартісним лікування, а з тим – зростає ймовірність настання критичних станів і важких ускладнень (зокрема, це стосується артеріальної гіпертензії, цукрового діабету тощо).</w:t>
      </w:r>
    </w:p>
    <w:p>
      <w:pPr>
        <w:pStyle w:val="Normal"/>
        <w:spacing w:lineRule="auto" w:line="360" w:before="0" w:after="0"/>
        <w:ind w:firstLine="709"/>
        <w:jc w:val="both"/>
        <w:rPr/>
      </w:pPr>
      <w:r>
        <w:rPr>
          <w:rFonts w:cs="Times New Roman" w:ascii="Times New Roman" w:hAnsi="Times New Roman"/>
          <w:sz w:val="28"/>
          <w:szCs w:val="28"/>
          <w:lang w:val="uk-UA"/>
        </w:rPr>
        <w:t>Значних коригувань зазнала й діяльність підприємств охорони здоров’я. Так, наразі ще більше зростає значущість традиційних заходів, як-от: залучення та результативне використання необхідних ресурсів (фінансових, матеріальних, трудових); розширення переліку доступних та якісних медичних послуг; підвищення кваліфікації лікарів і проходження ними безперервного професійного розвитку; впровадження сучасних методів діагностики та лікування (зокрема, протоколів надання медичної допомоги пацієнтам за окремими нозологічними одиницями); проведення телемедичних та он-лайн консультацій; моніторинг реєстрів пацієнтів з хронічною неінфекційною патологією для планування своєчасної їх госпіталізації, не допускаючи загострень хронічних захворювань, які потребують більш тривалого стаціонарного лікування тощо. Проте найбільш складно дотримуватися «карантинних вимог», які передбачають: зонування території підприємства сфери охорони здоров’я; визначення й дотримання маршрутів переміщення пацієнтів і медичного персоналу; планування часу прийому пацієнтів; контроль інфекційної безпеки (температурний скринінг, використання засобів індивідуального захисту, антисептиків тощо); ресурсне та організаційне забезпечення посиленого протиепідемічного режи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значимо, що «карантинні заходи» обумовили помітне зростання витрат, а запроваджені обмеження – знижують доступність спеціалізованої медичної допомоги. За таких умов у ряді підприємств охорони здоров’я вторинної та третинної ланки скорочується фінансування, враховуючи особливості оплати за пакетами медичних гарантій Національної служби здоров’я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ажаючи на певну обмеженість наявних ресурсів і сталу негативну динаміку чисельності хворих на COVID-19, вкрай важливими вбачаються наступні заходи:</w:t>
      </w:r>
    </w:p>
    <w:p>
      <w:pPr>
        <w:pStyle w:val="Normal"/>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збереження цільового фінансування на рівні, що гарантує належне матеріально-технічне та фармакологічне забезпечення підприємств охорони здоров’я, а також гідне економічне стимулювання медперсоналу (страхування їхнього здоров’я та життя, виплати підвищених доплат і надбав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розробка та запровадження сучасних протоколів лікування, що оптимізують діагностику та терапію захворювань і, що не менш важливо, мінімізувати ймовірність летальних випадків;</w:t>
      </w:r>
    </w:p>
    <w:p>
      <w:pPr>
        <w:pStyle w:val="Normal"/>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підвищення персональної адміністративної відповідальності за недотримання протиепідемічних заходів тощо.</w:t>
      </w:r>
    </w:p>
    <w:p>
      <w:pPr>
        <w:pStyle w:val="Normal"/>
        <w:spacing w:lineRule="auto" w:line="360" w:before="0" w:after="0"/>
        <w:ind w:firstLine="709"/>
        <w:jc w:val="both"/>
        <w:rPr/>
      </w:pPr>
      <w:r>
        <w:rPr>
          <w:rFonts w:cs="Times New Roman" w:ascii="Times New Roman" w:hAnsi="Times New Roman"/>
          <w:sz w:val="28"/>
          <w:szCs w:val="28"/>
          <w:lang w:val="uk-UA"/>
        </w:rPr>
        <w:t>З урахуванням вищевикладеного матеріалу можна зробити такі висновки. COVID-19 – це «нова реальність» на певний (ймовірно, тривалий) період, який можна пережити з мінімальними втратами лише за умови поєднання зусиль усіх зацікавлених осіб, достатнього ресурсного забезпечення та зваженого реагування на наявні виклики. Подальші наукові розвідки мають бути присвячені розробці рекомендацій, спрямованих на покращення якості надання медичних послуг в умовах реформування сфери охорони здоров’я.</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TMED.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uk-UA"/>
        </w:rPr>
        <w:t>https://itmed.org/news/pandemiya-covid-19-privela-k-ukhudsheniyu-meditsinskoy-pomoshchi-pri-lechenii-drugikh-bolezney-voz/</w:t>
      </w:r>
      <w:r>
        <w:rPr>
          <w:rFonts w:cs="Times New Roman" w:ascii="Times New Roman" w:hAnsi="Times New Roman"/>
          <w:sz w:val="28"/>
          <w:szCs w:val="28"/>
        </w:rPr>
        <w:t xml:space="preserve"> </w:t>
      </w:r>
      <w:r>
        <w:rPr>
          <w:rFonts w:cs="Times New Roman" w:ascii="Times New Roman" w:hAnsi="Times New Roman"/>
          <w:bCs/>
          <w:sz w:val="28"/>
          <w:szCs w:val="28"/>
        </w:rPr>
        <w:t>(дата звернення: 23.09.2020).</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встановлення карантину з метою запобігання поширенню на території України гострої респіраторної хвороби COVID-19, спричиненої коронавірусом </w:t>
      </w:r>
      <w:r>
        <w:rPr>
          <w:rFonts w:cs="Times New Roman" w:ascii="Times New Roman" w:hAnsi="Times New Roman"/>
          <w:sz w:val="28"/>
          <w:szCs w:val="28"/>
          <w:lang w:val="en-US"/>
        </w:rPr>
        <w:t>SARS</w:t>
      </w:r>
      <w:r>
        <w:rPr>
          <w:rFonts w:cs="Times New Roman" w:ascii="Times New Roman" w:hAnsi="Times New Roman"/>
          <w:sz w:val="28"/>
          <w:szCs w:val="28"/>
          <w:lang w:val="uk-UA"/>
        </w:rPr>
        <w:t>-</w:t>
      </w:r>
      <w:r>
        <w:rPr>
          <w:rFonts w:cs="Times New Roman" w:ascii="Times New Roman" w:hAnsi="Times New Roman"/>
          <w:sz w:val="28"/>
          <w:szCs w:val="28"/>
          <w:lang w:val="en-US"/>
        </w:rPr>
        <w:t>CoV</w:t>
      </w:r>
      <w:r>
        <w:rPr>
          <w:rFonts w:cs="Times New Roman" w:ascii="Times New Roman" w:hAnsi="Times New Roman"/>
          <w:sz w:val="28"/>
          <w:szCs w:val="28"/>
          <w:lang w:val="uk-UA"/>
        </w:rPr>
        <w:t>-2, та етапів послаблення протиепідемічних заходів. Постанова Кабінету Міністрів України від 20</w:t>
      </w:r>
      <w:r>
        <w:rPr>
          <w:rFonts w:cs="Times New Roman" w:ascii="Times New Roman" w:hAnsi="Times New Roman"/>
          <w:sz w:val="28"/>
          <w:szCs w:val="28"/>
          <w:lang w:val="en-US"/>
        </w:rPr>
        <w:t> </w:t>
      </w:r>
      <w:r>
        <w:rPr>
          <w:rFonts w:cs="Times New Roman" w:ascii="Times New Roman" w:hAnsi="Times New Roman"/>
          <w:sz w:val="28"/>
          <w:szCs w:val="28"/>
          <w:lang w:val="uk-UA"/>
        </w:rPr>
        <w:t>травня 2020</w:t>
      </w:r>
      <w:r>
        <w:rPr>
          <w:rFonts w:cs="Times New Roman" w:ascii="Times New Roman" w:hAnsi="Times New Roman"/>
          <w:sz w:val="28"/>
          <w:szCs w:val="28"/>
          <w:lang w:val="en-US"/>
        </w:rPr>
        <w:t> </w:t>
      </w:r>
      <w:r>
        <w:rPr>
          <w:rFonts w:cs="Times New Roman" w:ascii="Times New Roman" w:hAnsi="Times New Roman"/>
          <w:sz w:val="28"/>
          <w:szCs w:val="28"/>
          <w:lang w:val="uk-UA"/>
        </w:rPr>
        <w:t>р. №</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392.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bCs/>
          <w:sz w:val="28"/>
          <w:szCs w:val="28"/>
        </w:rPr>
        <w:t>http://zakon3.rada.gov.ua/laws/show/ (дата звернення: 23.09.202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9"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9:40:00Z</dcterms:created>
  <dc:creator>lenovo</dc:creator>
  <dc:description/>
  <cp:keywords/>
  <dc:language>en-US</dc:language>
  <cp:lastModifiedBy>Admin</cp:lastModifiedBy>
  <dcterms:modified xsi:type="dcterms:W3CDTF">2020-11-09T15:19:00Z</dcterms:modified>
  <cp:revision>5</cp:revision>
  <dc:subject/>
  <dc:title/>
</cp:coreProperties>
</file>