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8505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Н. Шевченко, В.А. Бибиченко</w:t>
      </w:r>
    </w:p>
    <w:p>
      <w:pPr>
        <w:pStyle w:val="Normal"/>
        <w:tabs>
          <w:tab w:val="clear" w:pos="708"/>
          <w:tab w:val="left" w:pos="4820" w:leader="none"/>
          <w:tab w:val="left" w:pos="8505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ьковский национальный медицинский университет</w:t>
      </w:r>
    </w:p>
    <w:p>
      <w:pPr>
        <w:pStyle w:val="Normal"/>
        <w:tabs>
          <w:tab w:val="clear" w:pos="708"/>
          <w:tab w:val="left" w:pos="4820" w:leader="none"/>
          <w:tab w:val="left" w:pos="8505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ТОЧНЫЙ СОСТАВА ЦЕНТРА ОЧАГА ВОСПАЛЕНИЯ ПРИ КАРАГИНЕНОВОМ ВОСПАЛЕНИИ НА ФОНЕ ВВЕДЕНИЯ ГЛЮКОЗАМИНИЛМУРАМИЛДИПЕПТИДА</w:t>
      </w:r>
    </w:p>
    <w:p>
      <w:pPr>
        <w:pStyle w:val="Normal"/>
        <w:tabs>
          <w:tab w:val="clear" w:pos="708"/>
          <w:tab w:val="left" w:pos="4820" w:leader="none"/>
          <w:tab w:val="left" w:pos="8505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ступление. </w:t>
      </w:r>
      <w:r>
        <w:rPr>
          <w:rFonts w:cs="Times New Roman" w:ascii="Times New Roman" w:hAnsi="Times New Roman"/>
          <w:sz w:val="28"/>
          <w:szCs w:val="28"/>
        </w:rPr>
        <w:t xml:space="preserve">Хроническое воспаление лежит в основе различных заболеваний. Число больных, страдающих хроническим воспалением и его осложнениями, ежедневно увеличивается [1,с.88]. </w:t>
      </w:r>
    </w:p>
    <w:p>
      <w:pPr>
        <w:pStyle w:val="Normal"/>
        <w:tabs>
          <w:tab w:val="clear" w:pos="708"/>
          <w:tab w:val="left" w:pos="4820" w:leader="none"/>
          <w:tab w:val="left" w:pos="8505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роническое воспаление характеризуется персистенцией патогенного агента, дисфункцией иммунной системы и иммунологической недостаточностью, что обусловливает своеобразие морфологических изменений тканей в очаге воспаления [2,с.11]. Действие иммунной системы всегда регулируется через механизмы и морфологию воспаления.</w:t>
      </w:r>
    </w:p>
    <w:p>
      <w:pPr>
        <w:pStyle w:val="Normal"/>
        <w:tabs>
          <w:tab w:val="clear" w:pos="708"/>
          <w:tab w:val="left" w:pos="4820" w:leader="none"/>
          <w:tab w:val="left" w:pos="8505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жалению, современный этап учения о воспалении характеризуется недостаточными знаниями о природе хронического воспаления [3,с.2509]. Остаются не вполне ясными его причины, механизмы и динамика развития. </w:t>
      </w:r>
    </w:p>
    <w:p>
      <w:pPr>
        <w:pStyle w:val="Normal"/>
        <w:tabs>
          <w:tab w:val="clear" w:pos="708"/>
          <w:tab w:val="left" w:pos="4820" w:leader="none"/>
          <w:tab w:val="left" w:pos="8505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ю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является клеточний состава центра очага воспаления при карагиненовом воспалении на фоне введения глюкозаминилмурамил-дипептида в эксперименте.</w:t>
      </w:r>
    </w:p>
    <w:p>
      <w:pPr>
        <w:pStyle w:val="1"/>
        <w:tabs>
          <w:tab w:val="clear" w:pos="708"/>
          <w:tab w:val="left" w:pos="4820" w:leader="none"/>
          <w:tab w:val="left" w:pos="8505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ы и методы.</w:t>
      </w:r>
      <w:r>
        <w:rPr>
          <w:rFonts w:cs="Times New Roman" w:ascii="Times New Roman" w:hAnsi="Times New Roman"/>
          <w:sz w:val="28"/>
          <w:szCs w:val="28"/>
        </w:rPr>
        <w:t xml:space="preserve"> Опыты проведены на 132 крысах-самцах линии Вистар массой тела 180-200 г. Воспаление вызывали внутримышечным введением в область бедра 10 мг λ-карагинена (Sigma, США) в 1 мл изотонического раствора хлорида натрия [4,с.24]. </w:t>
      </w:r>
    </w:p>
    <w:p>
      <w:pPr>
        <w:pStyle w:val="1"/>
        <w:tabs>
          <w:tab w:val="clear" w:pos="708"/>
          <w:tab w:val="left" w:pos="4820" w:leader="none"/>
          <w:tab w:val="left" w:pos="8505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Глюкозаминилмурамилдипептид вводили под кожу спины крысам в дозе 0,1 мг в 0,5 мл изотонического раствора натрия хлорида ежедневно на протяжении всего эксперимента. Доза для крыс определялась по константе биологической активности по формуле Рыболовлева [5,с.1216]. </w:t>
      </w:r>
    </w:p>
    <w:p>
      <w:pPr>
        <w:pStyle w:val="1"/>
        <w:tabs>
          <w:tab w:val="clear" w:pos="708"/>
          <w:tab w:val="left" w:pos="4820" w:leader="none"/>
          <w:tab w:val="left" w:pos="8505" w:leader="none"/>
        </w:tabs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ем для естественного течения воспаления были интактные крысы, для воспаления на фоне применения глюкозаминилмурамилдипептида – крысы, которым вводили препарат без последующего вызывания воспаления.</w:t>
      </w:r>
    </w:p>
    <w:p>
      <w:pPr>
        <w:pStyle w:val="1"/>
        <w:shd w:fill="auto" w:val="clear"/>
        <w:tabs>
          <w:tab w:val="clear" w:pos="708"/>
          <w:tab w:val="left" w:pos="4820" w:leader="none"/>
          <w:tab w:val="left" w:pos="8505" w:leader="none"/>
        </w:tabs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ых забивали декапитацией под наркозом на 6-й час, 1-е, 2-е, 3-и,</w:t>
        <w:br/>
        <w:t>5-е,  7-е, 10-е, 14-е, 21-е и 28-е сутки воспаления.</w:t>
      </w:r>
    </w:p>
    <w:p>
      <w:pPr>
        <w:pStyle w:val="Normal"/>
        <w:tabs>
          <w:tab w:val="clear" w:pos="708"/>
          <w:tab w:val="left" w:pos="4820" w:leader="none"/>
          <w:tab w:val="left" w:pos="8505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точный состав очага воспаления определяем путем подсчета количества нейтрофилов, эозинофилов, лимфоцитов, моноцитов, макрофагов, тканевых базофилов, фибробластов, плазматических клеток в гистологических препаратах при окрашивании гематоксилином-эозином.</w:t>
      </w:r>
    </w:p>
    <w:p>
      <w:pPr>
        <w:pStyle w:val="Normal"/>
        <w:tabs>
          <w:tab w:val="clear" w:pos="708"/>
          <w:tab w:val="left" w:pos="4820" w:leader="none"/>
          <w:tab w:val="left" w:pos="8505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ы исследования. </w:t>
      </w:r>
    </w:p>
    <w:p>
      <w:pPr>
        <w:pStyle w:val="Normal"/>
        <w:tabs>
          <w:tab w:val="clear" w:pos="708"/>
          <w:tab w:val="left" w:pos="4820" w:leader="none"/>
          <w:tab w:val="left" w:pos="8505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нейтрофилов значительно увеличено в течение первых 10-и суток воспаления с максимумом на 2-е сутки, и в дальнейшем достоверно не отличается от контроля. Количество эозинофилов увеличивается с 6 часа до 5-х суток с максимумом на 1-е сутки, что характерно для воспаления. Количество моноцитов существенно увеличивается на протяжении всего эксперимента, что характерно для хронического воспаления. Динамика макрофагов в очаге в целом сходна с динамикой моноцитов.</w:t>
      </w:r>
    </w:p>
    <w:p>
      <w:pPr>
        <w:pStyle w:val="Normal"/>
        <w:tabs>
          <w:tab w:val="clear" w:pos="708"/>
          <w:tab w:val="left" w:pos="4820" w:leader="none"/>
          <w:tab w:val="left" w:pos="8505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лимфоцитов на 6-й час при обычном течении воспаления увеличивается по сравнению с контролем в 6,84 раза. С 1-х по 3-и сутки количество лимфоцитов существенно увеличивается по сравнению с 6-м часом, также достоверно превышает контроль. Пик лимфоцитарной реакции наблюдается на 3-и сутки, превышая контроль в 11,23 раза. К 5-м суткам количество лимфоцитов значительно снижается в сравнении с 3-ми сутками в 1,79 раза, но всё же достоверно превышает контроль в 6,28 раза. С 7-х суток д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8-х суток наблюдается тенденция повышения содержания лимфоцитов. </w:t>
      </w:r>
    </w:p>
    <w:p>
      <w:pPr>
        <w:pStyle w:val="Normal"/>
        <w:tabs>
          <w:tab w:val="clear" w:pos="708"/>
          <w:tab w:val="left" w:pos="4820" w:leader="none"/>
          <w:tab w:val="left" w:pos="8505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лазматических клеток на 6 ч при обычном течении воспаления значительно увеличивается по сравнению с контролем в 23,43 раза</w:t>
      </w:r>
      <w:r>
        <w:rPr>
          <w:rFonts w:cs="Times New Roman" w:ascii="Times New Roman" w:hAnsi="Times New Roman"/>
          <w:color w:val="000000"/>
          <w:sz w:val="28"/>
          <w:szCs w:val="28"/>
        </w:rPr>
        <w:t>. На 1-е – 3-и сут количество плазматических клеток существенно увеличивается в сравнении с предыдущим сроком, достоверно превышая контроль соответственно в 37,52 раза; 39,90 раза;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42,48 раза. На 5-е – 7-е сутки количество плазматических клеток существенно снижается в сравнении с предыдущими сроками, но всё же продолжает достоверно превышать контроль соответственно в 18,7 раза и 11,52раза. До окончания эксперимента содержание плазматических клеток остается повышенным, достоверно превышая контроль на 10-е, 14-е и 28-е сутки соответственно в 10,33 раза; 9,52 раза; 5,38 раза.</w:t>
      </w:r>
    </w:p>
    <w:p>
      <w:pPr>
        <w:pStyle w:val="Normal"/>
        <w:tabs>
          <w:tab w:val="clear" w:pos="708"/>
          <w:tab w:val="left" w:pos="4820" w:leader="none"/>
          <w:tab w:val="left" w:pos="8505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ание тканевых базофилов достоверно увеличивается с 5-х суток и до окончания эксперимента. Фибробласты в контроле при обычном течении воспаления в мягких тканях бедра не обнаруживаются. Не выявляются они также и на 6-й час, 1-е сутки воспаления. На 2-е сутки отмечается небольшое количество клеток (0,04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± 0,08 экз. на принятую единицу площади), которая в дальнейшем постепенно нарастает, так что максимум его обнаруживается на 28-е сутки (5,83 ± 1,26 экз.). </w:t>
      </w:r>
    </w:p>
    <w:p>
      <w:pPr>
        <w:pStyle w:val="Normal"/>
        <w:tabs>
          <w:tab w:val="clear" w:pos="708"/>
          <w:tab w:val="left" w:pos="4820" w:leader="none"/>
          <w:tab w:val="left" w:pos="8505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воспалении на фоне введения глюкозаминилмурамилдипептида количество нейтрофилов на 6-й час значительно увеличивается по сравнению с контролем в 15,93 ра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С 1-х суток по 3-и сутки оно возрастает ещё больше, достоверно превышая контроль соответственно в 23,20 раза; 23,65 раза; 22,83 раза. На 5-е – 10-е сутки содержание нейтрофилов значительно снижается в сравнении с предыдущими сроками, но все же продолжает достоверно превышать контроль  соответственно в 11,33 раза; 6,89 раза; 5,72 раза. </w:t>
      </w:r>
    </w:p>
    <w:p>
      <w:pPr>
        <w:pStyle w:val="Normal"/>
        <w:tabs>
          <w:tab w:val="clear" w:pos="708"/>
          <w:tab w:val="left" w:pos="4820" w:leader="none"/>
          <w:tab w:val="left" w:pos="8505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сравнению с естественным течением воспаления количество нейтрофилов имеет тенденцию к снижению во все сроки исследования (на 6-й час – 28-е сутки). Эти данные свидетельствуют о меньшей выраженности нейтрофильной инфильтрации, т.е. о противовоспалительном эффект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люкозаминилмурамил-дипептид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820" w:leader="none"/>
          <w:tab w:val="left" w:pos="8505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ичество эозинофилов на 6-й час при воспалении на фоне введ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люкозаминилмурамилдипепти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стоверно повышено по сравнению с контролем в 8,33 раза. На 1-е сутки оно значительно возрастает относительно</w:t>
        <w:br/>
        <w:t xml:space="preserve">6-го часа в 1,61 раза и, тем более, становится достоверно выше контроля в 13,44 раза. На 2-е сутки оно характеризуется тенденцией к снижению по сравнению с 1-ми сутками в 1,08 раза, но по-прежнему достоверно превышает контроль в 12,44 раза. На 3-и – 5-е сутки содержани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озинофил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стоверно превышает контроль соответственно в 11,39 раза; 5,67 раза. На 7-е – 14-е сутки наблюдается тенденция снижения количества эозинофилов в сравнении с контролем соответственно в 3,05 раза; 2,51 раза; 1,56 раза.</w:t>
      </w:r>
    </w:p>
    <w:p>
      <w:pPr>
        <w:pStyle w:val="Normal"/>
        <w:tabs>
          <w:tab w:val="clear" w:pos="708"/>
          <w:tab w:val="left" w:pos="4820" w:leader="none"/>
          <w:tab w:val="left" w:pos="8505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1-е – 28-е сутки наблюдается тенденция снижения количества эозинофилов в сравнении с контролем соответственно в 1,39 раза и 1,29 раза.</w:t>
      </w:r>
    </w:p>
    <w:p>
      <w:pPr>
        <w:pStyle w:val="Normal"/>
        <w:tabs>
          <w:tab w:val="clear" w:pos="708"/>
          <w:tab w:val="left" w:pos="4820" w:leader="none"/>
          <w:tab w:val="left" w:pos="8505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сравнению с естественным течением воспаления содержание эозинофилов имеет тенденцию к снижению практически во все сроки исследования – с 1-х по 21-е сутки. Кроме того, его достоверное увеличение относительно контроля намного кратковременнее: наблюдается до 5-х суток (против 10-х суток). </w:t>
      </w:r>
    </w:p>
    <w:p>
      <w:pPr>
        <w:pStyle w:val="Normal"/>
        <w:tabs>
          <w:tab w:val="clear" w:pos="708"/>
          <w:tab w:val="left" w:pos="4820" w:leader="none"/>
          <w:tab w:val="left" w:pos="8505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ание моноцитов на 6-й час при воспалении на фоне введ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люкозаминилмурамилдипепти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стоверно возрастает по сравнению с контролем в 4,92 раза,. С 1-х по 3-и сутки количество моноцитов продолжает увеличиваться достоверно превышая контроль соответственно в 6,30 раза; </w:t>
        <w:br/>
        <w:t xml:space="preserve">8,33 раза; 9,33 раза. </w:t>
      </w:r>
    </w:p>
    <w:p>
      <w:pPr>
        <w:pStyle w:val="Normal"/>
        <w:tabs>
          <w:tab w:val="clear" w:pos="708"/>
          <w:tab w:val="left" w:pos="4820" w:leader="none"/>
          <w:tab w:val="left" w:pos="8505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5-е сутки содержание моноцитов существенно снижается в сравнении с 3-ми сутками, продолжая достоверно превышать контроль в 4,74 раза. С 7-х до 28-х суток содержание моноцитов постепенно снижается в сравнении с 5-ми сутками, но все же сохраняется тенденция повышения их в сравнении с контролем соответственно в 2,36 раза; 2,51 раза; 2,36 раза; 2,14 раза; 1,66 раза.</w:t>
      </w:r>
    </w:p>
    <w:p>
      <w:pPr>
        <w:pStyle w:val="Normal"/>
        <w:tabs>
          <w:tab w:val="clear" w:pos="708"/>
          <w:tab w:val="left" w:pos="4820" w:leader="none"/>
          <w:tab w:val="left" w:pos="8505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сравнению с естественным течением воспаления количество моноцитов имеет тенденцию к снижению на 6 ч – 1 сутки и тенденцию к повышению на </w:t>
        <w:br/>
        <w:t xml:space="preserve">2-е – 10-е сутки, снова наблюдается тенденция к снижению на 14-е сутки, с последующей тенденцией к повышению на 21-е – 28-е сутки. Это, по-видимому, свидетельствует также о значен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люкозаминилмурамилдипепти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ротивовоспалительном эффекте.</w:t>
      </w:r>
    </w:p>
    <w:p>
      <w:pPr>
        <w:pStyle w:val="Normal"/>
        <w:tabs>
          <w:tab w:val="clear" w:pos="708"/>
          <w:tab w:val="left" w:pos="4820" w:leader="none"/>
          <w:tab w:val="left" w:pos="8505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ичество лимфоцитов при воспалении на фоне введ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люкозаминилмурамилдипепти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6-й час достоверно увеличивается в сравнении с контролем в 5,55 раза. Далее оно постепенно нарастает по 3-и сутки, когда является максимальным и превышает контроль в 9,33 раза. На 5-е – 7-е сутки содержание лимфоцитов существенно снижается в сравнении с 3-ми сутками, но все же достоверно превышая контроль соответственно в 5,30 раза; 3,04 раза. С 10-х до 28-х суток наблюдается тенденция повышения количества лимфоцитов в сравнении с контролем соответственно в 2,65 раза; 2,48 раза; </w:t>
        <w:br/>
        <w:t>2,34 раза; 2,13 раза.</w:t>
      </w:r>
    </w:p>
    <w:p>
      <w:pPr>
        <w:pStyle w:val="Normal"/>
        <w:tabs>
          <w:tab w:val="clear" w:pos="708"/>
          <w:tab w:val="left" w:pos="4820" w:leader="none"/>
          <w:tab w:val="left" w:pos="8505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равнению с естественным течением воспаления число лимфоцитов имеет тенденцию к увеличению на протяжении всего эксперимента, но наиболее существенное повышение наблюдается до 10-х суток.</w:t>
      </w:r>
    </w:p>
    <w:p>
      <w:pPr>
        <w:pStyle w:val="Normal"/>
        <w:tabs>
          <w:tab w:val="clear" w:pos="708"/>
          <w:tab w:val="left" w:pos="4820" w:leader="none"/>
          <w:tab w:val="left" w:pos="8505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плазмоцитов на 6-й час значительно повышается, превышая контроль (в 10,33 раза. На 1-е – 3-и сутки их количество значительно повышается по сравнению с 6-м часом, достоверно превышая контроль соответственно 16,59 раза; 19,30 раза; 19,93 раза.</w:t>
      </w:r>
    </w:p>
    <w:p>
      <w:pPr>
        <w:pStyle w:val="Normal"/>
        <w:tabs>
          <w:tab w:val="clear" w:pos="708"/>
          <w:tab w:val="left" w:pos="4820" w:leader="none"/>
          <w:tab w:val="left" w:pos="8505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едует отметить, что максимальное количество плазмоцитов наблюдается на 3-и сутки, что соответствует периоду острого воспаления. На 5-е – 10-е сутки содержание плазмоцитов существенно снижается в сравнении с 3-ми сутками, но всё же наблюдается достоверное повышение в сравнении с контролем соответственно в 9,61 раза; 5,52 раза; 6,06 раза.  С 14-х до 28-х суток наблюдается тенденция повышения плазмоцитов в сравнении с контролем. </w:t>
      </w:r>
    </w:p>
    <w:p>
      <w:pPr>
        <w:pStyle w:val="Normal"/>
        <w:tabs>
          <w:tab w:val="clear" w:pos="708"/>
          <w:tab w:val="left" w:pos="4820" w:leader="none"/>
          <w:tab w:val="left" w:pos="8505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сравнению с естественным течением воспаления в целом плазматизация лимфоцитов выражена меньше, что соответствует снижению хронизации воспаления при применен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люкозаминилмурамилдипептид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820" w:leader="none"/>
          <w:tab w:val="left" w:pos="8505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макрофагов на 6-й час – 2-е сутки характеризуется нарастающей тенденцией, превышая контроль соответственно в 2,88 раза; 3,38 раза; 5,36 раза. С 3-х суток до окончания эксперимента количество макрофагов достоверно превышает контроль: на 3-и – 7-е соответственно в 7,45 раза; 9,02 раза; 11,71 раза, а на 10-е – 28-е сутки, с пиком на 10-е сутки, превышает контроль соответственно в 13,88 раза; 13,29 раза; 10,43 раза; 9,83 раза.</w:t>
      </w:r>
    </w:p>
    <w:p>
      <w:pPr>
        <w:pStyle w:val="Normal"/>
        <w:tabs>
          <w:tab w:val="clear" w:pos="708"/>
          <w:tab w:val="left" w:pos="4820" w:leader="none"/>
          <w:tab w:val="left" w:pos="8505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ание тканевых базофилов на 6-й час; 1-е сутки, 2-е сутки имеет нарастающую тенденцию к повышению по сравнению с контролем соответственно в 2,67; 3,91; 5,42 раза. На 3-и сутки количество тканевых базофилов существенно повышено по сравнению с предыдущим сроком, достоверно превышая контроль в 9,21 раза. На 5-е – 7-е сутки их количество снижается в сравнении с 3-ми сутками, но все же продолжает сохраняться тенденция повышения содержания тканевых базофилов в сравнении с контролем в 7,06 раза. </w:t>
      </w:r>
    </w:p>
    <w:p>
      <w:pPr>
        <w:pStyle w:val="Normal"/>
        <w:tabs>
          <w:tab w:val="clear" w:pos="708"/>
          <w:tab w:val="left" w:pos="4820" w:leader="none"/>
          <w:tab w:val="left" w:pos="8505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10-е сутки – 14-е сутки количество тканевых базофилов достоверно повышено в сравнении с контролем соответственно в 9,85 раза и 8,72 раза. На </w:t>
      </w:r>
    </w:p>
    <w:p>
      <w:pPr>
        <w:pStyle w:val="Normal"/>
        <w:tabs>
          <w:tab w:val="clear" w:pos="708"/>
          <w:tab w:val="left" w:pos="4820" w:leader="none"/>
          <w:tab w:val="left" w:pos="8505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-е сутки число тканевых базофилов незначительно снижается в сравнении с предыдущим сроком, а на 28-е сутки продолжает достоверно превышать контроль в 6,18 раза.</w:t>
      </w:r>
    </w:p>
    <w:p>
      <w:pPr>
        <w:pStyle w:val="Normal"/>
        <w:tabs>
          <w:tab w:val="clear" w:pos="708"/>
          <w:tab w:val="left" w:pos="4820" w:leader="none"/>
          <w:tab w:val="left" w:pos="8505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равнению с естественным течением воспаления содержание тканевых базофилов имеет тенденцию к повышению со 2-х суток до окончания эксперимента, но в начальные сроки оно выражено более существенно. Кроме того, достоверное повышение количества тканевых базофилов относительно контроля наблюдается раньше – на 3-и сутки вместо 5-х. Реакция тканевых базофилов взаимосвязана с реакцией всей соединительной ткани, полученные данные могут свидетельствовать о более выраженных репаративных явлениях в острый период воспаления и снижении развития соединительной ткани в период хронического процесса.</w:t>
      </w:r>
    </w:p>
    <w:p>
      <w:pPr>
        <w:pStyle w:val="Normal"/>
        <w:tabs>
          <w:tab w:val="clear" w:pos="708"/>
          <w:tab w:val="left" w:pos="4820" w:leader="none"/>
          <w:tab w:val="left" w:pos="8505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бробласты не обнаруживаются в контроле на 6-й час и 1-е сутки. Они начинают появляться на 2-е сутки в небольшом количестве (0,17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± 0,28 экз. на принятую единицу площади ткани). В последующем их количество постоянно нарастает до конца исследования, максимально увеличиваясь до (6,92 ±1,51 экз.) на 28-е сутки.</w:t>
      </w:r>
    </w:p>
    <w:p>
      <w:pPr>
        <w:pStyle w:val="Normal"/>
        <w:tabs>
          <w:tab w:val="clear" w:pos="708"/>
          <w:tab w:val="left" w:pos="4820" w:leader="none"/>
          <w:tab w:val="left" w:pos="8505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 сравнению с естественным течением воспаления число фибробластов имеет тенденцию к превышению, особенно в ранние сроки, на 2-е – 14-е сутки, что может свидетельствовать о большей интенсивности репаративных явлений в острый период воспаления, в связи с уменьшением хронического процесса и положительного влияния глюкозаминилмурамилдипептида на течение вторично хронического воспаления.</w:t>
      </w:r>
    </w:p>
    <w:p>
      <w:pPr>
        <w:pStyle w:val="Normal"/>
        <w:tabs>
          <w:tab w:val="clear" w:pos="708"/>
          <w:tab w:val="left" w:pos="4820" w:leader="none"/>
          <w:tab w:val="left" w:pos="8505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при изучении клеточного состава центра очага воспаления наблюдается значительный противовоспалительный эффект глюкозаминил-мурамилдипептида при карагиненовом воспалении. Сохраняется инфильтрация воспалительной ткани гранулоцитами. Инфильтрация другими лейкоцитами повышается в разные сроки воспаления и снижается в более поздние. Выраженная инфильтрация в ранние сроки приводит к усилению эффективности элиминации флогогена, в связи с этим уменьшается дальнейшее течение воспаления, что сопровождается снижением последующей инфильтрации. </w:t>
      </w:r>
    </w:p>
    <w:p>
      <w:pPr>
        <w:pStyle w:val="Normal"/>
        <w:tabs>
          <w:tab w:val="clear" w:pos="708"/>
          <w:tab w:val="left" w:pos="4820" w:leader="none"/>
          <w:tab w:val="left" w:pos="8505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Arial Unicode MS" w:cs="Times New Roman"/>
          <w:b/>
          <w:b/>
          <w:bCs/>
          <w:spacing w:val="-1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pacing w:val="-10"/>
          <w:sz w:val="28"/>
          <w:szCs w:val="28"/>
          <w:lang w:eastAsia="ru-RU"/>
        </w:rPr>
        <w:t>ЛИ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  <w:tab w:val="left" w:pos="4820" w:leader="none"/>
          <w:tab w:val="left" w:pos="8505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Н. А. Гематологические механизмы хронизации воспаления / Н. А. Клименко, А. Н. Шевченко. – Харьков : ХНМУ, 2010. – 88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09" w:leader="none"/>
          <w:tab w:val="left" w:pos="4820" w:leader="none"/>
          <w:tab w:val="left" w:pos="8505" w:leader="none"/>
        </w:tabs>
        <w:spacing w:lineRule="auto" w:line="36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odd N. W. Molecular and cellular mechanisms of pulmonary fibrosis / </w:t>
        <w:br/>
        <w:t xml:space="preserve">N. W. Todd, I. G. Luzina, S. P. Atamas // Fibrogenesis Tissue Repair. – 2012. – Vol. 5, N 1. – P. 1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09" w:leader="none"/>
          <w:tab w:val="left" w:pos="4820" w:leader="none"/>
          <w:tab w:val="left" w:pos="8505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hapiro H. Macrophages, meta-inflammation, and immuno-metabolism / H. Shapiro, A. Lutaty, A. Ariel // ScientificWorldJournal. – 2011. – Vol. 11. – P. 2509–2529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09" w:leader="none"/>
          <w:tab w:val="left" w:pos="4820" w:leader="none"/>
          <w:tab w:val="left" w:pos="8505" w:leader="none"/>
        </w:tabs>
        <w:spacing w:lineRule="auto" w:line="36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снование модели хронизирующегося (вторично хронического) воспаления / Н. А. Клименко, С. В. Татарко, А. Н. Шевченко, Г. И. Губина-Вакулик // Експерим. і клініч. медицина. – 2007. – № 2. –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24–2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09" w:leader="none"/>
          <w:tab w:val="left" w:pos="4820" w:leader="none"/>
          <w:tab w:val="left" w:pos="8505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шковский М. Д. Лекарственные средства : пособие для врачей / </w:t>
        <w:br/>
        <w:t>М. Д. Машковский. – 16-е изд., перераб., испр. и доп. – М. : Новая волна, 2010. –  1216 с.</w:t>
      </w:r>
    </w:p>
    <w:p>
      <w:pPr>
        <w:pStyle w:val="Normal"/>
        <w:tabs>
          <w:tab w:val="clear" w:pos="708"/>
          <w:tab w:val="left" w:pos="4820" w:leader="none"/>
          <w:tab w:val="left" w:pos="8505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Arial Unicode MS" w:cs="Times New Roman"/>
          <w:b/>
          <w:b/>
          <w:bCs/>
          <w:spacing w:val="-1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pacing w:val="-1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820" w:leader="none"/>
          <w:tab w:val="left" w:pos="8505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Arial Unicode MS" w:cs="Times New Roman"/>
          <w:b/>
          <w:b/>
          <w:bCs/>
          <w:spacing w:val="-1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pacing w:val="-10"/>
          <w:sz w:val="28"/>
          <w:szCs w:val="28"/>
          <w:lang w:eastAsia="ru-RU"/>
        </w:rPr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7"/>
        </w:tabs>
        <w:ind w:left="517" w:hanging="375"/>
      </w:pPr>
      <w:rPr>
        <w:sz w:val="28"/>
        <w:b w:val="false"/>
        <w:szCs w:val="28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Garamond" w:hAnsi="Garamond" w:eastAsia="Garamond" w:cs="Garamond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244" w:before="0" w:after="0"/>
      <w:jc w:val="both"/>
    </w:pPr>
    <w:rPr>
      <w:rFonts w:ascii="Garamond" w:hAnsi="Garamond" w:eastAsia="Garamond" w:cs="Garamond"/>
      <w:sz w:val="25"/>
      <w:szCs w:val="25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8:19:00Z</dcterms:created>
  <dc:creator>Kateryna</dc:creator>
  <dc:description/>
  <dc:language>en-US</dc:language>
  <cp:lastModifiedBy>Ольга Викторовна</cp:lastModifiedBy>
  <dcterms:modified xsi:type="dcterms:W3CDTF">2020-09-03T08:19:00Z</dcterms:modified>
  <cp:revision>2</cp:revision>
  <dc:subject/>
  <dc:title/>
</cp:coreProperties>
</file>