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И ВИВЧЕННЯ ІНТЕРНАМИ-ПЕДІАТРАМИ ВАСКУЛІТІВ МАЛОГО КАЛІБРУ У ДІТЕЙ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val="uk-UA"/>
        </w:rPr>
        <w:t>Макєєва Н.І., Одинець Ю.В.,  Саратов В.М., Губар С.О., Казанов В.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евматичні хвороби (РХ) у дітей  мають суттєву питому вагу  в нашій країні, тенденцію до поширеності, «омолодження», несприятливого перебігу, рефрактерних до терапії з формуванням нерідко інвалідизації і навіть летальних наслідків. У дебюті цих захворювань можливі певні труднощі щодо своєчасної діагностики та лікув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значеним пояснюється актуальність вивчення та вдосконалення знань стосовно проблем ревматології в інтернатурі з педіатрії, для вивчення якої типовим навчальним планом і програмою з інтернатури передбачено 52 години. Серед РХ заслуговують на увагу системні васкуліти, зокрема, системні васкуліти з ураженням дрібних судин, оскільки вони реєструються у дітей особливо часто, мають різноманітний перебіг і досить часто дають ускдаднення хірургічного характеру чи з ураженням внутрішніх органів, особливо нир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Актуальність поглибленого вивчення цієї теми полягає ще і в тому, що в термінолгогії, номенклатурі, класифікації, патогенетичних механізмах системних васкулітів малого калібру в останні роки відмічені значні зміни. Так,  згідно рішення ЧейпельХільської міжнорадної конференції 2012 року серед васкулітів судин малого калібру виділяють АНЦА-асоційовані васкуліти: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мікроскопічний поліангіїт; 2) гранулематоз з поліангіїтом (синдром Вегенера); 3) еозинофільний гранулематоз з поліангіїтом (синдром Чарджа-Строс) та імунокомплексні васкуліти: 1) кріоглобулінемічний васкуліт; 2) гіпокомплементарний уртикарний васкуліт (анти-С1 васкуліт); 3) анти-ГБМ хвороба; 4) імоноглобулін А асоційований васкуліт (пурпура Шенлейна-Генох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Імуноглобулін А васкуліт, який у нас впродовж багатьох років мав назву геморагічний васкуліт, змінив не тільки назву. Поглибились наші погляди на  імунопатологічні механізми його розвитку, на чому базуються інші підходи до патогенетичної терапії з їх акцентом на препатрати першої лінії з використанням нестероїдних протизапальних препаратів чи сульфасалазину у вікових дозах при легких та середньотяжких (шкірній, суглобовій, шкірно-суглобовій) формах та препаратів імуносупресивної дії (глюкокортикостероїдів, цитостатиків) – при тяжких (абдомінальній, змішаній) формах чи з ураженням нирок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з урахуванням викладеного рішенням методичної комісії кафедри кількість  годин на поглиблене вивчення імуноглобулін А васкуліту збільшено до 8, з них 2 години семінар, на якому розширено розглядаються питання патогенезу та роль імунологічних зрушень, на основі яких базується використання нестероїдних протизапальних засобів, сульфасалазину та глюкокортикостероїдів, імуносупресорів цітостатичної д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ізуються різні схеми застосування препаратів ізольовано чи в поєднанні, а також поєднане застосування лікувального плазмаферезу з пульс-терапією солюмедролом чи цитостати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Під час 6 годинного практичного заняття наглядно біля ліжка хворого проводиться оцінка клініко-лабораторно-інструментальних показників  ряду хворих з різними формами імуноглобулін А васкуліту, здійснюється диференціальна діагностика з іншими варіантами імунокомплексних васкулітів і особливо з АНЦА-асоційованими васкулітами, підкреслюються значимість при диференціальній діагностиці біохімічних маркерів імуноглобулін А васкуліту та АНЦА-асоційованих (позитивні проби на мієлопероксидазу, протеазу-3) васкулітів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Наглядність заняття забезпечують пацієнти з даною патологією, загальноклінічні лабораторні, біохімічні, імунологічні показники, інструментальні дані (ЕКГ, ЕХО-КГ, КТ, рентгенорафія органів грудної клітки, суглобів) пацієнтів які демонструються на занятті, слайдотеки, презентації, чим підвищується значимість практично орієнтованого вивчення те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вершенні заняття проводяться підсумки по темі. Ми впевнені в значимості такого підходу до вивчення означеної теми. Час покаже  оправданість таких сподів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21:00Z</dcterms:created>
  <dc:creator>Natali</dc:creator>
  <dc:description/>
  <cp:keywords/>
  <dc:language>en-US</dc:language>
  <cp:lastModifiedBy>Natali</cp:lastModifiedBy>
  <cp:lastPrinted>2020-02-13T13:38:00Z</cp:lastPrinted>
  <dcterms:modified xsi:type="dcterms:W3CDTF">2020-02-18T08:23:00Z</dcterms:modified>
  <cp:revision>5</cp:revision>
  <dc:subject/>
  <dc:title/>
</cp:coreProperties>
</file>