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 xml:space="preserve">Лекция № </w:t>
      </w:r>
      <w:r>
        <w:rPr>
          <w:sz w:val="28"/>
          <w:szCs w:val="28"/>
          <w:lang w:val="en-US"/>
        </w:rPr>
        <w:t>5</w:t>
      </w:r>
    </w:p>
    <w:p>
      <w:pPr>
        <w:pStyle w:val="Normal"/>
        <w:bidi w:val="0"/>
        <w:spacing w:lineRule="auto" w:line="360"/>
        <w:ind w:left="0" w:right="0" w:firstLine="540"/>
        <w:jc w:val="center"/>
        <w:rPr/>
      </w:pPr>
      <w:r>
        <w:rPr>
          <w:b/>
          <w:bCs/>
          <w:sz w:val="32"/>
          <w:szCs w:val="32"/>
        </w:rPr>
        <w:t>ПРОЦЕССЫ ВОЗБУЖДЕНИЯ И ТОРМОЖЕНИЯ В ЦНС. ОСНОВНЫЕ ПРИНЦИПЫ ИНТЕГРАТИВНОЙ ДЕЯТЕЛЬНОСТИ ЦНС (СВОЙСТВА НЕРВНЫХ ЦЕНТРОВ)</w:t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>План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spacing w:lineRule="auto" w:line="360"/>
        <w:ind w:left="900" w:right="0" w:hanging="360"/>
        <w:jc w:val="both"/>
        <w:rPr/>
      </w:pPr>
      <w:r>
        <w:rPr>
          <w:sz w:val="28"/>
          <w:szCs w:val="28"/>
        </w:rPr>
        <w:t>Основные нервные процессы в ЦН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spacing w:lineRule="auto" w:line="360"/>
        <w:ind w:left="900" w:right="0" w:hanging="360"/>
        <w:jc w:val="both"/>
        <w:rPr/>
      </w:pPr>
      <w:r>
        <w:rPr>
          <w:sz w:val="28"/>
          <w:szCs w:val="28"/>
        </w:rPr>
        <w:t>Механизм передачи возбуждения в синапсах ЦНС (центральные синапс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spacing w:lineRule="auto" w:line="360"/>
        <w:ind w:left="900" w:right="0" w:hanging="360"/>
        <w:jc w:val="both"/>
        <w:rPr/>
      </w:pPr>
      <w:r>
        <w:rPr>
          <w:sz w:val="28"/>
          <w:szCs w:val="28"/>
        </w:rPr>
        <w:t>Свойства нервных центров, основанные на центральном возбуждении и его распростран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spacing w:lineRule="auto" w:line="360"/>
        <w:ind w:left="900" w:right="0" w:hanging="360"/>
        <w:jc w:val="both"/>
        <w:rPr/>
      </w:pPr>
      <w:r>
        <w:rPr>
          <w:sz w:val="28"/>
          <w:szCs w:val="28"/>
        </w:rPr>
        <w:t>Центральное торможение.</w:t>
      </w:r>
      <w:r>
        <w:br w:type="page"/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І. </w:t>
      </w:r>
      <w:r>
        <w:rPr>
          <w:b/>
          <w:bCs/>
          <w:sz w:val="28"/>
          <w:szCs w:val="28"/>
        </w:rPr>
        <w:t>Основные нервные процессы в ЦНС</w:t>
      </w:r>
    </w:p>
    <w:p>
      <w:pPr>
        <w:pStyle w:val="Normal"/>
        <w:bidi w:val="0"/>
        <w:spacing w:lineRule="auto" w:line="360"/>
        <w:ind w:left="0" w:right="0" w:hanging="540"/>
        <w:jc w:val="both"/>
        <w:rPr>
          <w:rFonts w:ascii="Times New Roman" w:hAnsi="Times New Roman"/>
          <w:sz w:val="28"/>
          <w:szCs w:val="28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268730</wp:posOffset>
                </wp:positionH>
                <wp:positionV relativeFrom="paragraph">
                  <wp:posOffset>635</wp:posOffset>
                </wp:positionV>
                <wp:extent cx="9091295" cy="6515100"/>
                <wp:effectExtent l="5080" t="5080" r="5080" b="635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91440" cy="6515280"/>
                          <a:chOff x="0" y="0"/>
                          <a:chExt cx="9091440" cy="6515280"/>
                        </a:xfrm>
                      </wpg:grpSpPr>
                      <wps:wsp>
                        <wps:cNvSpPr/>
                        <wps:spPr>
                          <a:xfrm>
                            <a:off x="1750680" y="0"/>
                            <a:ext cx="212292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szCs w:val="28"/>
                                  <w:b/>
                                  <w:bCs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Центральное возбуждение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315040" y="0"/>
                            <a:ext cx="208044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szCs w:val="28"/>
                                  <w:b/>
                                  <w:bCs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Центральное торможение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685800"/>
                            <a:ext cx="402588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Распространяю-щееся возбуждение (ПД) в нервных волокнах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113200" y="685800"/>
                            <a:ext cx="311328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Местное возбуждение (ВПСП) на соме нейрона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96280" y="1828800"/>
                            <a:ext cx="33469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Механизм передачи возбуждения на синапсах ЦНС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45800" y="2629080"/>
                            <a:ext cx="36475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Особенности передачи возбуждения в синапсах ЦНС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33920" y="3314880"/>
                            <a:ext cx="535608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- одностороннее проведение возбуждения (от пре- к постсинаптической мембране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40040" y="4229280"/>
                            <a:ext cx="354528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- быстрое утомление синапсов (истощение медиатора)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7360" y="5029200"/>
                            <a:ext cx="53924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- синаптическая задержка на 0,2-0,5 с по сравнению с мионевральными синапсами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71480" y="5943600"/>
                            <a:ext cx="408168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Проведение лишь на основе суммации ВПСП на соме нейрона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368240" y="685800"/>
                            <a:ext cx="21470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С участием тормозных нейронов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996880" y="685800"/>
                            <a:ext cx="243216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С участием возбуждающих нейронов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290840" y="1600200"/>
                            <a:ext cx="127116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Гипер-поляризация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598720" y="1600200"/>
                            <a:ext cx="10555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Деполяри-зация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791680" y="1600200"/>
                            <a:ext cx="32994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Пессимальное торможение свлед за возбуждением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311720" y="2514600"/>
                            <a:ext cx="122796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szCs w:val="22"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Пост-синаптическое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601960" y="2514600"/>
                            <a:ext cx="116388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szCs w:val="22"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Пре-синаптическое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564440" y="3314880"/>
                            <a:ext cx="7232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возвратное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00840" y="3314880"/>
                            <a:ext cx="4802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прямое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218760" y="4686480"/>
                            <a:ext cx="581976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Механизм развития различных видов торможения: клетки Реншоу, тормозные медиаторы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935160" y="5829480"/>
                            <a:ext cx="43848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Физиологическая роль различных видов центрального торможения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54440" y="45720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9120" y="457200"/>
                            <a:ext cx="7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148608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9120" y="148608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720" y="2286000"/>
                            <a:ext cx="72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2857680"/>
                            <a:ext cx="720" cy="333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285768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36576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45720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61722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6240" y="217188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3440" y="45720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2240" y="45720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6240" y="137160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240" y="137160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240" y="2171880"/>
                            <a:ext cx="72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6240" y="297180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240" y="297180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6240" y="3657600"/>
                            <a:ext cx="0" cy="10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240" y="3657600"/>
                            <a:ext cx="720" cy="10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0840" y="2400480"/>
                            <a:ext cx="0" cy="229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240" y="5257800"/>
                            <a:ext cx="0" cy="57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537228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-99.9pt;margin-top:0pt;width:715.8pt;height:513pt" coordorigin="-1998,0" coordsize="14316,102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0619;height:10259;mso-wrap-style:none;v-text-anchor:middle" type="_x0000_t75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759;top:0;width:3342;height:33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szCs w:val="28"/>
                            <w:b/>
                            <w:bCs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Центральное возбуждение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6372;top:0;width:3275;height:33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szCs w:val="28"/>
                            <w:b/>
                            <w:bCs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Центральное торможение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-1998;top:1080;width:6339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Распространяю-щееся возбуждение (ПД) в нервных волокнах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1330;top:1080;width:4902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Местное возбуждение (ВПСП) на соме нейрона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-114;top:2880;width:5270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Механизм передачи возбуждения на синапсах ЦНС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-351;top:4140;width:5743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Особенности передачи возбуждения в синапсах ЦНС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-1787;top:5220;width:8434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- одностороннее проведение возбуждения (от пре- к постсинаптической мембране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-360;top:6660;width:5582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- быстрое утомление синапсов (истощение медиатора)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-1813;top:7920;width:8491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- синаптическая задержка на 0,2-0,5 с по сравнению с мионевральными синапсами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-783;top:9360;width:6427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Проведение лишь на основе суммации ВПСП на соме нейрона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4881;top:1080;width:3380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С участием тормозных нейронов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7446;top:1080;width:3829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С участием возбуждающих нейронов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4759;top:2520;width:2001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Гипер-поляризация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6819;top:2520;width:1661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Деполяри-зация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7123;top:2520;width:5195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Пессимальное торможение свлед за возбуждением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4792;top:3960;width:1933;height:26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szCs w:val="22"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Пост-синаптическое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6824;top:3960;width:1832;height:26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szCs w:val="22"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Пре-синаптическое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5190;top:5220;width:1138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возвратное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7452;top:5220;width:755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прямое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3071;top:7380;width:9164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Механизм развития различных видов торможения: клетки Реншоу, тормозные медиаторы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4199;top:9180;width:6904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Физиологическая роль различных видов центрального торможения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line id="shape_0" from="1080,720" to="1080,108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780,720" to="3780,108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080,2340" to="1080,288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780,2340" to="3780,288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340,3600" to="2340,414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0,4500" to="180,974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0,4500" to="541,450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0,5760" to="541,576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0,7200" to="541,720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0,9720" to="541,972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760,3420" to="5760,396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480,720" to="6480,108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9360,720" to="9360,108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760,2160" to="5760,252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560,2160" to="7560,252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560,3420" to="7560,396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760,4680" to="5760,522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560,4680" to="7560,522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760,5760" to="5760,738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560,5760" to="7560,738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9720,3780" to="9720,739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560,8280" to="7560,91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0,8460" to="541,846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6743700" cy="6473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647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Реализация интегративной функции ЦНС: анализ поступающих афферентных сигналов и синтеза эфферентного сигнала необходимо большой силы и длительности и адекватности как характеру раздражителя, так и всей окружающей обстановке.</w:t>
      </w:r>
      <w:r>
        <w:br w:type="page"/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b/>
          <w:bCs/>
          <w:sz w:val="28"/>
          <w:szCs w:val="28"/>
          <w:lang w:val="uk-UA"/>
        </w:rPr>
        <w:t>ІІ</w:t>
      </w:r>
      <w:r>
        <w:rPr>
          <w:b/>
          <w:bCs/>
          <w:sz w:val="28"/>
          <w:szCs w:val="28"/>
        </w:rPr>
        <w:t>. Механизм передачи возбуждения в синапсах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Каждый многоклеточный организм, каждая ткань, состоящая из отдельных клеток, нуждается в механизмах, обеспечивающих межклеточное взаимодействие. Важное значение имеют процессы коммуникации клеток ЦНС. Главная их задача лежит в обработке и передаче информации, закодированной в виде электрических сигналов – ПД. Это осуществляется через межклеточные соединения – синапсы. Они являются главным механизмом связи между нейронами и во многом обеспечивают все многообразие функций мозга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Понятие синапс введено в физиологию английским физиологом Ч. Шеррингтоном (1897) для обозначения функционального контакта между нейронами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  <w:u w:val="single"/>
        </w:rPr>
        <w:t>Классификация синапс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bidi w:val="0"/>
        <w:spacing w:lineRule="auto" w:line="360"/>
        <w:ind w:left="1080" w:right="0" w:hanging="360"/>
        <w:jc w:val="both"/>
        <w:rPr/>
      </w:pPr>
      <w:r>
        <w:rPr>
          <w:b/>
          <w:bCs/>
          <w:sz w:val="28"/>
          <w:szCs w:val="28"/>
        </w:rPr>
        <w:t>По механизму передачи:</w:t>
      </w:r>
    </w:p>
    <w:p>
      <w:pPr>
        <w:pStyle w:val="Normal"/>
        <w:bidi w:val="0"/>
        <w:spacing w:lineRule="auto" w:line="360"/>
        <w:ind w:left="720" w:right="0" w:hanging="0"/>
        <w:jc w:val="both"/>
        <w:rPr/>
      </w:pPr>
      <w:r>
        <w:rPr>
          <w:sz w:val="26"/>
          <w:szCs w:val="26"/>
        </w:rPr>
        <w:t>- химические,</w:t>
      </w:r>
    </w:p>
    <w:p>
      <w:pPr>
        <w:pStyle w:val="Normal"/>
        <w:bidi w:val="0"/>
        <w:spacing w:lineRule="auto" w:line="360"/>
        <w:ind w:left="720" w:right="0" w:hanging="0"/>
        <w:jc w:val="both"/>
        <w:rPr/>
      </w:pPr>
      <w:r>
        <w:rPr>
          <w:sz w:val="26"/>
          <w:szCs w:val="26"/>
        </w:rPr>
        <w:t>- электрические,</w:t>
      </w:r>
    </w:p>
    <w:p>
      <w:pPr>
        <w:pStyle w:val="Normal"/>
        <w:bidi w:val="0"/>
        <w:spacing w:lineRule="auto" w:line="360"/>
        <w:ind w:left="720" w:right="0" w:hanging="0"/>
        <w:jc w:val="both"/>
        <w:rPr/>
      </w:pPr>
      <w:r>
        <w:rPr>
          <w:sz w:val="26"/>
          <w:szCs w:val="26"/>
        </w:rPr>
        <w:t>- смешанные.</w:t>
      </w:r>
    </w:p>
    <w:p>
      <w:pPr>
        <w:pStyle w:val="Normal"/>
        <w:bidi w:val="0"/>
        <w:spacing w:lineRule="auto" w:line="360"/>
        <w:ind w:left="720" w:right="0" w:hanging="0"/>
        <w:jc w:val="both"/>
        <w:rPr/>
      </w:pPr>
      <w:r>
        <w:rPr>
          <w:b/>
          <w:bCs/>
          <w:sz w:val="28"/>
          <w:szCs w:val="28"/>
        </w:rPr>
        <w:t>2. По анатомо-гистологическому признаку:</w:t>
      </w:r>
    </w:p>
    <w:p>
      <w:pPr>
        <w:pStyle w:val="Normal"/>
        <w:bidi w:val="0"/>
        <w:spacing w:lineRule="auto" w:line="360"/>
        <w:ind w:left="720" w:right="0" w:hanging="0"/>
        <w:jc w:val="both"/>
        <w:rPr/>
      </w:pPr>
      <w:r>
        <w:rPr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44450</wp:posOffset>
                </wp:positionV>
                <wp:extent cx="114300" cy="457200"/>
                <wp:effectExtent l="5080" t="5080" r="5715" b="5715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Shape2" fillcolor="white" stroked="t" o:allowincell="f" style="position:absolute;margin-left:171pt;margin-top:3.5pt;width:8.95pt;height:35.95pt;mso-wrap-style:none;v-text-anchor:middle" type="_x0000_t8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w:t>- нервно-секреторные,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58750</wp:posOffset>
                </wp:positionV>
                <wp:extent cx="28575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иферические нервноорга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25pt;height:27pt;mso-wrap-distance-left:5.7pt;mso-wrap-distance-right:5.7pt;mso-wrap-distance-top:5.7pt;mso-wrap-distance-bottom:5.7pt;margin-top:12.5pt;mso-position-vertical-relative:text;margin-left:180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ериферические нервноорга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left="720" w:right="0" w:hanging="0"/>
        <w:jc w:val="both"/>
        <w:rPr/>
      </w:pPr>
      <w:r>
        <w:rPr>
          <w:sz w:val="26"/>
          <w:szCs w:val="26"/>
        </w:rPr>
        <w:t>- нервно-мышечные</w:t>
      </w:r>
    </w:p>
    <w:p>
      <w:pPr>
        <w:pStyle w:val="Normal"/>
        <w:bidi w:val="0"/>
        <w:spacing w:lineRule="auto" w:line="360"/>
        <w:ind w:left="720" w:right="0" w:hanging="0"/>
        <w:jc w:val="both"/>
        <w:rPr/>
      </w:pPr>
      <w:r>
        <w:rPr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540</wp:posOffset>
                </wp:positionV>
                <wp:extent cx="114300" cy="342900"/>
                <wp:effectExtent l="5080" t="5080" r="5715" b="5715"/>
                <wp:wrapNone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3" fillcolor="white" stroked="t" o:allowincell="f" style="position:absolute;margin-left:162pt;margin-top:0.2pt;width:8.95pt;height:26.95pt;mso-wrap-style:none;v-text-anchor:middle" type="_x0000_t8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w:t xml:space="preserve">- межнейрональные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2540</wp:posOffset>
                </wp:positionV>
                <wp:extent cx="19431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ентра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53pt;height:27pt;mso-wrap-distance-left:5.7pt;mso-wrap-distance-right:5.7pt;mso-wrap-distance-top:5.7pt;mso-wrap-distance-bottom:5.7pt;margin-top:0.2pt;mso-position-vertical-relative:text;margin-left:180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центр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left="720" w:right="0" w:hanging="0"/>
        <w:jc w:val="both"/>
        <w:rPr/>
      </w:pPr>
      <w:r>
        <w:rPr>
          <w:b/>
          <w:bCs/>
          <w:sz w:val="28"/>
          <w:szCs w:val="28"/>
        </w:rPr>
        <w:t>3. По нейрохимической классификации:</w:t>
      </w:r>
    </w:p>
    <w:p>
      <w:pPr>
        <w:pStyle w:val="Normal"/>
        <w:bidi w:val="0"/>
        <w:spacing w:lineRule="auto" w:line="360"/>
        <w:ind w:left="720" w:right="0" w:hanging="0"/>
        <w:jc w:val="both"/>
        <w:rPr/>
      </w:pPr>
      <w:r>
        <w:rPr>
          <w:sz w:val="26"/>
          <w:szCs w:val="26"/>
        </w:rPr>
        <w:t>- адренергические – НА,</w:t>
      </w:r>
    </w:p>
    <w:p>
      <w:pPr>
        <w:pStyle w:val="Normal"/>
        <w:bidi w:val="0"/>
        <w:spacing w:lineRule="auto" w:line="360"/>
        <w:ind w:left="720" w:right="0" w:hanging="0"/>
        <w:jc w:val="both"/>
        <w:rPr/>
      </w:pPr>
      <w:r>
        <w:rPr>
          <w:sz w:val="26"/>
          <w:szCs w:val="26"/>
        </w:rPr>
        <w:t>- холинергические – АХ.</w:t>
      </w:r>
    </w:p>
    <w:p>
      <w:pPr>
        <w:pStyle w:val="Normal"/>
        <w:bidi w:val="0"/>
        <w:spacing w:lineRule="auto" w:line="360"/>
        <w:ind w:left="720" w:right="0" w:hanging="0"/>
        <w:jc w:val="both"/>
        <w:rPr/>
      </w:pPr>
      <w:r>
        <w:rPr>
          <w:b/>
          <w:bCs/>
          <w:sz w:val="28"/>
          <w:szCs w:val="28"/>
        </w:rPr>
        <w:t>4. По функциональному принципу:</w:t>
      </w:r>
    </w:p>
    <w:p>
      <w:pPr>
        <w:pStyle w:val="Normal"/>
        <w:bidi w:val="0"/>
        <w:spacing w:lineRule="auto" w:line="360"/>
        <w:ind w:left="720" w:right="0" w:hanging="0"/>
        <w:jc w:val="both"/>
        <w:rPr/>
      </w:pPr>
      <w:r>
        <w:rPr>
          <w:sz w:val="26"/>
          <w:szCs w:val="26"/>
        </w:rPr>
        <w:t>- возбуждающие → деполяризация → ВПСП (или ПКП),</w:t>
      </w:r>
    </w:p>
    <w:p>
      <w:pPr>
        <w:pStyle w:val="Normal"/>
        <w:bidi w:val="0"/>
        <w:spacing w:lineRule="auto" w:line="360"/>
        <w:ind w:left="720" w:right="0" w:hanging="0"/>
        <w:jc w:val="both"/>
        <w:rPr/>
      </w:pPr>
      <w:r>
        <w:rPr>
          <w:sz w:val="26"/>
          <w:szCs w:val="26"/>
        </w:rPr>
        <w:t>- тормозящие → гиперполяризация → ТПСП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Наиболее характерной и универсальной структурой обладают нервно-мышечные синапсы. Синапс представляет собой сложное структурное образование, в котором следует различать: пресинаптическу мембрану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инаптическую щель (10-20 нм)</w:t>
      </w:r>
    </w:p>
    <w:p>
      <w:pPr>
        <w:pStyle w:val="Normal"/>
        <w:bidi w:val="0"/>
        <w:spacing w:lineRule="auto" w:line="360"/>
        <w:ind w:left="720" w:right="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остсинаптическую мембрану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 xml:space="preserve">Постсинаптическая мембрана в отличие от пресинаптической имеет </w:t>
      </w:r>
      <w:r>
        <w:rPr>
          <w:sz w:val="28"/>
          <w:szCs w:val="28"/>
          <w:u w:val="single"/>
        </w:rPr>
        <w:t xml:space="preserve">белковые хеморецепторы </w:t>
      </w:r>
      <w:r>
        <w:rPr>
          <w:sz w:val="28"/>
          <w:szCs w:val="28"/>
        </w:rPr>
        <w:t>к биологически активным (медиаторам, гормонам), лекарственным и токсическим веществам; в нервно-мышечном синапсе существует химическая специфичность постсинаптической мембраны – это способность вступать в биохимическое превращение только с определенным видом медиатора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Особенности строения нервно-мышечного синапса, равно как и межнейронных синапсов, обуславливают его физиологическое значение и свойст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bidi w:val="0"/>
        <w:spacing w:lineRule="auto" w:line="360"/>
        <w:ind w:left="1080" w:right="0" w:hanging="360"/>
        <w:jc w:val="both"/>
        <w:rPr/>
      </w:pPr>
      <w:r>
        <w:rPr>
          <w:sz w:val="28"/>
          <w:szCs w:val="28"/>
        </w:rPr>
        <w:t>Одностороннее проведение возбужд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bidi w:val="0"/>
        <w:spacing w:lineRule="auto" w:line="360"/>
        <w:ind w:left="1080" w:right="0" w:hanging="360"/>
        <w:jc w:val="both"/>
        <w:rPr/>
      </w:pPr>
      <w:r>
        <w:rPr>
          <w:sz w:val="28"/>
          <w:szCs w:val="28"/>
        </w:rPr>
        <w:t>Быстрая утомляем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bidi w:val="0"/>
        <w:spacing w:lineRule="auto" w:line="360"/>
        <w:ind w:left="1080" w:right="0" w:hanging="360"/>
        <w:jc w:val="both"/>
        <w:rPr/>
      </w:pPr>
      <w:r>
        <w:rPr>
          <w:sz w:val="28"/>
          <w:szCs w:val="28"/>
        </w:rPr>
        <w:t>Синаптическая задерж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bidi w:val="0"/>
        <w:spacing w:lineRule="auto" w:line="360"/>
        <w:ind w:left="1080" w:right="0" w:hanging="360"/>
        <w:jc w:val="both"/>
        <w:rPr/>
      </w:pPr>
      <w:r>
        <w:rPr>
          <w:sz w:val="28"/>
          <w:szCs w:val="28"/>
        </w:rPr>
        <w:t>Низкая лабильн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bidi w:val="0"/>
        <w:spacing w:lineRule="auto" w:line="360"/>
        <w:ind w:left="1080" w:right="0" w:hanging="360"/>
        <w:jc w:val="both"/>
        <w:rPr/>
      </w:pPr>
      <w:r>
        <w:rPr>
          <w:sz w:val="28"/>
          <w:szCs w:val="28"/>
        </w:rPr>
        <w:t>Высокая избирательная чувствительность.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  <w:u w:val="single"/>
        </w:rPr>
        <w:t>Свойства синапс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bidi w:val="0"/>
        <w:spacing w:lineRule="auto" w:line="360"/>
        <w:ind w:left="1080" w:right="0" w:hanging="360"/>
        <w:jc w:val="both"/>
        <w:rPr/>
      </w:pPr>
      <w:r>
        <w:rPr>
          <w:sz w:val="28"/>
          <w:szCs w:val="28"/>
        </w:rPr>
        <w:t>Одностороннее проведение возбуждения, обусловленное наличием чувствительных к медиатору рецепторов только на постсинаптической мембран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bidi w:val="0"/>
        <w:spacing w:lineRule="auto" w:line="360"/>
        <w:ind w:left="1080" w:right="0" w:hanging="360"/>
        <w:jc w:val="both"/>
        <w:rPr/>
      </w:pPr>
      <w:r>
        <w:rPr>
          <w:sz w:val="28"/>
          <w:szCs w:val="28"/>
        </w:rPr>
        <w:t>Синаптическая задержка проведения возбуждения (время между действием импульса в пресинаптическом окончании и началом постсинаптического ответа), связанная с малой скоростью диффузии медиатора в синаптическую щель по сравнению со скоростью прохождения импульса по нервному волокн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bidi w:val="0"/>
        <w:spacing w:lineRule="auto" w:line="360"/>
        <w:ind w:left="1080" w:right="0" w:hanging="360"/>
        <w:jc w:val="both"/>
        <w:rPr/>
      </w:pPr>
      <w:r>
        <w:rPr>
          <w:sz w:val="28"/>
          <w:szCs w:val="28"/>
        </w:rPr>
        <w:t>Низкая лабильность и высокая утомляемость синапса, обусловленная временем распространения предыдущего импульса и наличием у него периода абсолютной рефрактер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bidi w:val="0"/>
        <w:spacing w:lineRule="auto" w:line="360"/>
        <w:ind w:left="1080" w:right="0" w:hanging="360"/>
        <w:jc w:val="both"/>
        <w:rPr/>
      </w:pPr>
      <w:r>
        <w:rPr>
          <w:sz w:val="28"/>
          <w:szCs w:val="28"/>
        </w:rPr>
        <w:t>Высокая избирательная чувствительность синапса к химическим веществам, обусловленная специфичностью хеморецепторов постсинаптической мембраны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ЭТАПЫ СИНАПТИЧЕСКОЙ ПЕРЕДАЧИ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Передача возбуждения в синапсе – сложный физиологический процесс, имеющий несколько стад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bidi w:val="0"/>
        <w:spacing w:lineRule="auto" w:line="360"/>
        <w:ind w:left="1080" w:right="0" w:hanging="360"/>
        <w:jc w:val="both"/>
        <w:rPr/>
      </w:pPr>
      <w:r>
        <w:rPr>
          <w:b/>
          <w:bCs/>
          <w:sz w:val="28"/>
          <w:szCs w:val="28"/>
        </w:rPr>
        <w:t>Синтез медиатора.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Химические медиаторы являются веществами, синтезируемыми в цитоплазме нейронов и нервных окончаниях из компонентов внутри- и внеклеточной жидкостей. Медиаторы обеспечивают одностороннюю передачу возбуждения от нервного волокна к клетке или другому нейрону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  <w:u w:val="single"/>
        </w:rPr>
        <w:t>1) В синапсах скелетных мышц вырабатывается только один вид медиатора – ацетилхолин</w:t>
      </w:r>
      <w:r>
        <w:rPr>
          <w:sz w:val="28"/>
          <w:szCs w:val="28"/>
        </w:rPr>
        <w:t>, из холина (продукта печеночной секреции) и уксусной кислоты при участии ферментов, регулирующих активность метаболизма. Норадреналин, как и адреналин, относится к катехоламинам, но вырабатывается и в адренергических синапсах, которые относятся, в основном, к центральным синапсам и нейроорганным синапсам симпатической нервной системы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2) В синапсах гладких мышц вырабатывается как АХ, так и НА, и эти медиаторы могут оказывать через синапс разное воздействие на гладкую мышцу в зависимости от вида активируемых ими ионных каналов на постсинаптической мембране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u w:val="single"/>
        </w:rPr>
        <w:t xml:space="preserve"> В синапсах головного мозга функции медиаторов выполняют более 300 биологически активных веществ</w:t>
      </w:r>
      <w:r>
        <w:rPr>
          <w:sz w:val="28"/>
          <w:szCs w:val="28"/>
        </w:rPr>
        <w:t>. Медиаторы синтезируются постоянно и депонируются в синаптических пузырьках нервных окончаний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b/>
          <w:bCs/>
          <w:sz w:val="28"/>
          <w:szCs w:val="28"/>
        </w:rPr>
        <w:t>2. Секреция медиатора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В пресинаптических окончаниях медиатор содержится в «пузырьках» диаметром около 50 нм. При достижении распространяющимся потенциалом действия области пресинаптического окончания АХ высвобождается из пузырьков и выхолит в синаптическую щель. В механизме этого нейросекреторного процесса важную роль играют ионы Са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: они поступают внутрь окончания из внеклеточной жидкости по электровозбудимым кальциевым каналам, активируемым при деполяризации пресинаптической мембраны приходящим потенциалом действия. Медиатор быстро диффундирует через щель, воздействуя на постсинаптическую мембрану. Выход медиатора в щель называется </w:t>
      </w:r>
      <w:r>
        <w:rPr>
          <w:b/>
          <w:bCs/>
          <w:sz w:val="28"/>
          <w:szCs w:val="28"/>
        </w:rPr>
        <w:t>экзоцитозом</w:t>
      </w:r>
      <w:r>
        <w:rPr>
          <w:sz w:val="28"/>
          <w:szCs w:val="28"/>
        </w:rPr>
        <w:t>. Скорость экзоцитоза зависит от скорости высвобождения Са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из эндоплазматической сети пресинаптического окончания и активности метаболических процессов. Она увеличивается при введении лекарственных средств, содержащих Са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, а также АТФ, биогенных стимуляторов, гормонов. Общим в их действии является повышение клеточного метаболизма и нормализация секреции медиатора. В одном кванте медиатора до 2000 молекул АХ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b/>
          <w:bCs/>
          <w:sz w:val="28"/>
          <w:szCs w:val="28"/>
        </w:rPr>
        <w:t>3. Взаимодействие медиатора с рецепторами постсинаптической мембраны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Это взаимодействие заключается в избирательном изменении ионоселективных каналов эффекторной клетки в области активных центров связывания с медиатором. Взаимодействие медиатора со своими рецепторами может вызвать возбуждение или торможение нейрона, сокращение мышечной клетки, выделение и образование гормонов секреторными клетками. Конечный результат действия медиатора с одной стороны зависит от химической природы медиатора, а с другой – от особенностей строения белковых рецепторов постсинаптической мембраны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b/>
          <w:bCs/>
          <w:sz w:val="28"/>
          <w:szCs w:val="28"/>
        </w:rPr>
        <w:t>Рецепторы</w:t>
      </w:r>
      <w:r>
        <w:rPr>
          <w:sz w:val="28"/>
          <w:szCs w:val="28"/>
        </w:rPr>
        <w:t>, взаимодействующие с АХ, называются холинорецепторами. В функциональном отношении они разделяются на 2 группы: М- и Н-холинорецепторы (мускарин- и никотин-зависимые рецепторы). В синапсах скелетных мышц присутствуют только Н-холинорецепторы, тогда как в мышцах внутренних органов – преимущественно – М-холинорецепторы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Рецепторы, взаимодействующие с НА, называются адренорецепторами. В функциональном отношении они делятся на α- и β-адренорецепторы. Действие НА является деполяризующим, возникает ВПСП, если он взаимодействует с α-адренорецепторами; тормозным, т.е. гиперполяризующим, при взаимодействии с β-адренорецепторами. Результатом взаимодействия НА с α-адренорецепторами является, например, сокращение мышечной оболочки стенок кровеносных сосудов или кишечника, с β-адренорецепторами – их расслаление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Холин- и адренореактивные структуры находятся во всех внутренних органах, железах внутренней и внешней секреции, скелетной и гладкой мускулатуре, вегетативных ганглиях и ЦНС.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b/>
          <w:bCs/>
          <w:sz w:val="28"/>
          <w:szCs w:val="28"/>
        </w:rPr>
        <w:t>Возбуждающий синапс.</w:t>
      </w:r>
      <w:r>
        <w:rPr>
          <w:sz w:val="28"/>
          <w:szCs w:val="28"/>
        </w:rPr>
        <w:t xml:space="preserve"> В возбуждающем синапсе в результате взаимодействия медиатора с рецептором происходит активация хемовозбудимых каналов постсинаптической мембраны. Канал состоит из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bidi w:val="0"/>
        <w:spacing w:lineRule="auto" w:line="360"/>
        <w:ind w:left="1080" w:right="0" w:hanging="360"/>
        <w:jc w:val="both"/>
        <w:rPr/>
      </w:pPr>
      <w:r>
        <w:rPr>
          <w:sz w:val="28"/>
          <w:szCs w:val="28"/>
        </w:rPr>
        <w:t xml:space="preserve">Транспортная система для ионов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bidi w:val="0"/>
        <w:spacing w:lineRule="auto" w:line="360"/>
        <w:ind w:left="1080" w:right="0" w:hanging="360"/>
        <w:jc w:val="both"/>
        <w:rPr/>
      </w:pPr>
      <w:r>
        <w:rPr>
          <w:sz w:val="28"/>
          <w:szCs w:val="28"/>
        </w:rPr>
        <w:t>Воротный механиз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bidi w:val="0"/>
        <w:spacing w:lineRule="auto" w:line="360"/>
        <w:ind w:left="1080" w:right="0" w:hanging="360"/>
        <w:jc w:val="both"/>
        <w:rPr/>
      </w:pPr>
      <w:r>
        <w:rPr>
          <w:sz w:val="28"/>
          <w:szCs w:val="28"/>
        </w:rPr>
        <w:t>Холинорецептор (липопротеид с молекулярной массой 300000) или адренорецептор )участок связывания медиатора)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 xml:space="preserve">В отсутствие медиатора канал закрыт. При взаимодействии медиатора с рецептором а мембране (большое сродство рецептора к медиатору) происходит открытие ионселективных каналов для ионов натрия. Ионселективная проницаемость хемовозбудимых каналов выражена слабо: одинаковая проницаемость для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. Движение ионов натрия происходит по электрическому (внутреннее содержимое клетки заряжено электроотрицательно) и концентрационным градиентам. Поэтому поток натрия внутрь клетки больше обратного тока калия. В результате мембрана деполяризуется, однако эта деполяризация не носит регенеративный характер, как в электровозбудимых тканях, в связи с тем, что хемовозбудимый канал не обладает электровозбудимостью. И здесь для формирования процесса возбуждения играет роль квант медиатора. Эта порция медиатора (НА или АХ) активирует, т.е. открывает несколько каналов, следующая порция – еще несколько каналов. В результате на мембране деполяризация растет и формируется постсинаптический потенциал (ВПСП или ПКП). </w:t>
      </w:r>
      <w:r>
        <w:rPr>
          <w:i/>
          <w:iCs/>
        </w:rPr>
        <w:t>Поэтому ПКП или ВПСП обладает свойствами ЛО – может суммироваться для достижения уровня критической деполяризации, вызывая ПД</w:t>
      </w:r>
      <w:r>
        <w:rPr>
          <w:sz w:val="28"/>
          <w:szCs w:val="28"/>
        </w:rPr>
        <w:t>. Когда он достигает КУД, на его основе формируется распространяющийся потенциал действия (ПД), в результате чего возбуждается не только постсинаптическая мембрана, но и происходит распространение этого возбуждения на мышечную ткань, нейрон или железистую клетку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b/>
          <w:bCs/>
          <w:sz w:val="28"/>
          <w:szCs w:val="28"/>
        </w:rPr>
        <w:t>Тормозный синапс.</w:t>
      </w:r>
      <w:r>
        <w:rPr>
          <w:sz w:val="28"/>
          <w:szCs w:val="28"/>
        </w:rPr>
        <w:t xml:space="preserve"> Под действием тормозного медиатора постсинаптическая мембрана становится более проницаема для ионов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. В результате постсинаптическая мембрана не деполяризуется, а гиперполяризуется, что приводит к блокированию проведения возбуждения с нерва на иннервируемую ткань. Эта гиперполяризация постсинаптической мембраны носит название тормозного постсинаптического потенциала (ТПСП) и им измеряется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Аналогичное действие оказывают препараты, содержащие калий (калия бромид, панангин), которые назначают для снижения возбудимости нервной системы или снятия спазма гладкой мускулатуры внутренних органов. Один и тот же медиатор, например, АХ, модет активировать как натриевые (в скелеиных мышцах), так и калиевые (в сердце) каналы. В первом случае эти холинергические синапсы являются возбуждающими, во втором – тормозны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lineRule="auto" w:line="360"/>
        <w:ind w:left="0" w:right="0" w:hanging="0"/>
        <w:jc w:val="both"/>
        <w:rPr/>
      </w:pPr>
      <w:r>
        <w:rPr>
          <w:b/>
          <w:bCs/>
          <w:sz w:val="28"/>
          <w:szCs w:val="28"/>
        </w:rPr>
        <w:t>Инактивация медиатора.</w:t>
      </w:r>
      <w:r>
        <w:rPr>
          <w:sz w:val="28"/>
          <w:szCs w:val="28"/>
        </w:rPr>
        <w:t xml:space="preserve"> Инактивация медиатора – полная потеря активности – необходима для деполяризации постсинаптической мембраны и восстановления исходного уровня мембранного потенциала – ПП. Наиболее важным путем инактивации является гидролитическое расщепление медиатора с помощью ингибиторов. Для АХ ингибитором является холинэстераза, для НА и адреналина – моноаминооксидаза (МАО) и катехоламинэстераза (КОМТ). Продукты расщепления медиатора снова поступают в кровь и циркулируют, как его предшественники. Другой путь удаления медиатора из синаптической щели – обратный захват его пресинаптическими окончаниями (пиноцитоз) и обратный аксонный транспорт, особенно выраженный для катехоламинов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Для НА и адреналина характерно то, что несмотря на наличие ингибиторов, разрушению подвергается их незначительное количество, и они снова депонируются синаптическими пузырьками в цитоплазме синаптических окончаний. Это создает возможность их быстрого поступления в синаптическую щель под влиянием нового нервного импульса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МЕЖНЕЙРОННЫЕ СИНАПСЫ (центральные)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В значительной мере отличаются от нервно-мышечных (мионевральных). Каналы межнейронных синапсов регулируются самыми различными медиаторами и биологически активными веществами (около 30),см. табл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b/>
          <w:bCs/>
          <w:sz w:val="28"/>
          <w:szCs w:val="28"/>
        </w:rPr>
        <w:t>Механизм действия медиаторов мозга.</w:t>
      </w:r>
      <w:r>
        <w:rPr>
          <w:sz w:val="28"/>
          <w:szCs w:val="28"/>
        </w:rPr>
        <w:t xml:space="preserve"> Чрезвычайно важные, сложные, что обусловлено различными факторами: в нервных клетках существует по крайней мере два вида рецепторов с совершенно противоположными механизмами функционирования. Одни – </w:t>
      </w:r>
      <w:r>
        <w:rPr>
          <w:b/>
          <w:bCs/>
          <w:i/>
          <w:iCs/>
          <w:sz w:val="28"/>
          <w:szCs w:val="28"/>
        </w:rPr>
        <w:t>быстродействующие рецепторы</w:t>
      </w:r>
      <w:r>
        <w:rPr>
          <w:sz w:val="28"/>
          <w:szCs w:val="28"/>
        </w:rPr>
        <w:t xml:space="preserve"> – пердают информацию передают информацию за счет регуляции проницаемости ионселективных каналов (как в мионевральном синапсе). Активатором таких процессов является ГАМК, который возбуждает быстродействующие рецепторы мембраны для ионов 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(возникает гиперполяризационный эффект и блок проведения возбуждения)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 xml:space="preserve">Другие – </w:t>
      </w:r>
      <w:r>
        <w:rPr>
          <w:b/>
          <w:bCs/>
          <w:i/>
          <w:iCs/>
          <w:sz w:val="28"/>
          <w:szCs w:val="28"/>
        </w:rPr>
        <w:t>медленнодействующие</w:t>
      </w:r>
      <w:r>
        <w:rPr>
          <w:sz w:val="28"/>
          <w:szCs w:val="28"/>
        </w:rPr>
        <w:t xml:space="preserve"> (дофамин, НА, серотонин, гистамин, АХ) – реализуют свое влияние на клетку через систему «второго посредника», молекул циклических нуклеотидов цАМФ и цГМФ, которые присутствуют практически во всех тканях организма и являются важнейшими внутриклеточными регуляторами метаболизма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В 1971 г. академиком П.К. Анохиным была выдвинута химическая гипотеза интегративной деятельности нейрона. Согласно этой гипотезе, решающая роль в обеспечении специфических функций нейрона принадлежит генетически обусловленным процессам цитоплазматического синтеза химических веществ в различных областях мозга – олигопептидам и мозговым специфическим белкам (открыты и рецепторы к ним – опиатные рецепторы мозга, см. табл.)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Медиаторные системы мозга играют большую роль в интегративной деятельности ЦНС и организации целенаправленного поведения.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>ІІІ</w:t>
      </w:r>
      <w:r>
        <w:rPr>
          <w:b/>
          <w:bCs/>
          <w:sz w:val="28"/>
          <w:szCs w:val="28"/>
        </w:rPr>
        <w:t xml:space="preserve"> Свойства нервных центров</w:t>
      </w:r>
      <w:r>
        <w:rPr>
          <w:sz w:val="28"/>
          <w:szCs w:val="28"/>
        </w:rPr>
        <w:t>, основанные на центральном возбуждении и его распространении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Учение о рефлекторной деятельсти ЦНС привело к развитию представлений о нервном центре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b/>
          <w:bCs/>
          <w:sz w:val="28"/>
          <w:szCs w:val="28"/>
        </w:rPr>
        <w:t>Нервный центр</w:t>
      </w:r>
      <w:r>
        <w:rPr>
          <w:sz w:val="28"/>
          <w:szCs w:val="28"/>
        </w:rPr>
        <w:t xml:space="preserve"> – это совокупность нейронов, локализованных на различных уровнях ЦНС и выполняющих функцию регуляции опреленной функции или осуществляющих определенный рефлекс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Основой интегративной деятельности ЦНС, как совокупности нервных центров, является два взаимосвязанных процесса – возбуждение и торможение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b/>
          <w:bCs/>
          <w:sz w:val="28"/>
          <w:szCs w:val="28"/>
        </w:rPr>
        <w:t>Возбуждение в ЦНС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озбуждение является следствием деполяризации нервной клетки, которая может быть связана или с увеличением проницаемости постсинаптической мембраны для ионов натрия и кальция, или с уменьшением ее проницаемости для ионов калия и хлора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В ЦНС один и тот же медиатор может вступать в реакцию с различными рецепторами постсинаптической мемьраны и вызывать при этом противоположные эффекты. Так, в нейронах ЦНС обнаружены мускариновые (М-холинорецепторы) и никотиновые (Н-холинорецепторы). АХ, выделяющийся в этих синапсах, вызывает различные изменения проницаемости постсинаптической мембраны. В ЦНС существуют различные рецепторы для катехоламинов (α-адренорецепторы, 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 и 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адренорецепторы). Открываются все новые рецепторы к аминокислотам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 xml:space="preserve">Способность одного и того же медиатора вызывать разнонаправленные изменения проницаемости постсинаптической мембраны является причиной того, что одни и те же медиаторы могут или тормозить, или возбуждать различные нервные клетки. В тех случаях, когда влияние химического медиатора более однотипно (например, ГАМК и глицин, которые вызывают увеличение проницаемости постсинаптической мембраны для ионов хлора) функциональный эффект является определенным (в данном случае – тормозный). Однако в ЦНС человека можно выделить синапсы, которые выполняют только функции передачи возбуждения – </w:t>
      </w:r>
      <w:r>
        <w:rPr>
          <w:b/>
          <w:bCs/>
          <w:sz w:val="28"/>
          <w:szCs w:val="28"/>
        </w:rPr>
        <w:t>возбуждающие синапсы</w:t>
      </w:r>
      <w:r>
        <w:rPr>
          <w:sz w:val="28"/>
          <w:szCs w:val="28"/>
        </w:rPr>
        <w:t>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В этих синапсах под действием медиатора развивается локальный возбуждающий постсинаптический потенциал (ВПСП). Как местная деполяризация ВПСП (как локальный ответ) обладает способностью суммироваться на соме нейрона, в результате чего формируется ПД. Необходимым условием для его возникновения является снижение трансмембранной разности потенциалов (ПП) до опреленного критического уровня деполяризации. Вбольшинстве центральных нейронов потенциал действия возникает в специальной низкопороговой области (обычно – это зона аксонного холмика), откуда он распространяется по аксону и на мембрану соседних участков клетки. Это очень важно для интегративной функции нейрона, т.е. способности его суммировать влияния, потсупающие на нейрон по разным синаптическим путям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b/>
          <w:bCs/>
          <w:sz w:val="28"/>
          <w:szCs w:val="28"/>
        </w:rPr>
        <w:t>Распространение возбуждения в ЦНС имеет ряд особенностей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bidi w:val="0"/>
        <w:spacing w:lineRule="auto" w:line="360"/>
        <w:ind w:left="0" w:right="0" w:firstLine="720"/>
        <w:jc w:val="both"/>
        <w:rPr/>
      </w:pPr>
      <w:r>
        <w:rPr>
          <w:b/>
          <w:bCs/>
          <w:i/>
          <w:iCs/>
          <w:sz w:val="28"/>
          <w:szCs w:val="28"/>
        </w:rPr>
        <w:t>Одностороннее проведение</w:t>
      </w:r>
      <w:r>
        <w:rPr>
          <w:sz w:val="28"/>
          <w:szCs w:val="28"/>
        </w:rPr>
        <w:t xml:space="preserve"> возбуждения. В ЦНС возбуждение может распространяться только в одном направлении – от рецепторного нейрона через промежуточные нейроны к эффекторному. Это явление получило название закон одностороннего проведения возбуждения в нервном центре. Механизм – нервные импульсы проходят через химические синапсы только в одном направлении – от пресинаптический мембраны, через синаптическую щель к постсинаптической мембране (и в периферических, и в центральных синапсах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bidi w:val="0"/>
        <w:spacing w:lineRule="auto" w:line="360"/>
        <w:ind w:left="0" w:right="0" w:firstLine="720"/>
        <w:jc w:val="both"/>
        <w:rPr/>
      </w:pPr>
      <w:r>
        <w:rPr>
          <w:b/>
          <w:bCs/>
          <w:i/>
          <w:iCs/>
          <w:sz w:val="28"/>
          <w:szCs w:val="28"/>
        </w:rPr>
        <w:t>Замедленное проведение –</w:t>
      </w:r>
      <w:r>
        <w:rPr>
          <w:sz w:val="28"/>
          <w:szCs w:val="28"/>
        </w:rPr>
        <w:t xml:space="preserve"> в нервных центрах проведение возбуждения совершается значительно медленнее, чем в нервных волокнах. Объясняется относительная длительность времени рефлекса, т.е. времени от начала раздражения рецепторов до появления ответной реакции. В течение этого времени проходят следующие процессы: возбуждение по центростремительным нервным волокнам (А), проведение возбуждения по центростремительным нервным волокнам (Б), передача возбуждения с одних нейронов на другие в ЦНС (В), проведение возбуждения по центробежным нервным волокнам от ЦНС (Г), передача возбуждения с нерва на рабочий орган и латентный период его деятельности (Д). Т.о., время рефлекса = А+Б+В+Г. Истинное время рефлекса – это время внутрицентрального проведения импульсов через ЦНС от афферентного к эфферентному нейрону. Механизм замедленного проведения объясняется синаптической передачей. Чем сложнее ответная рефлекторная реакция, чем большее количество нейронов входит в его нервный центр (рефлекса) тем больше замедленное проведение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Время рефлекса также зависит от силы раздражителя и состояния ЦНС. При сильном раздражении оно короче, чем при слабом; при утомлении оно удлиняется, при повышенной возбудимости нервных центров значительно укорачиваетс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spacing w:lineRule="auto" w:line="360"/>
        <w:ind w:left="0" w:right="0" w:firstLine="720"/>
        <w:jc w:val="both"/>
        <w:rPr/>
      </w:pPr>
      <w:r>
        <w:rPr>
          <w:b/>
          <w:bCs/>
          <w:i/>
          <w:iCs/>
          <w:sz w:val="28"/>
          <w:szCs w:val="28"/>
        </w:rPr>
        <w:t>Суммация возбуждений</w:t>
      </w:r>
      <w:r>
        <w:rPr>
          <w:sz w:val="28"/>
          <w:szCs w:val="28"/>
        </w:rPr>
        <w:t xml:space="preserve">. Этот процесс является характерным свойством нервных центров, впервые описан в 1863 г. И.М. Сеченовым. Она проявляется в том, что сочетание двух или нескольких раздражений допороговой силы периферических рецепторов или афферентных нервов, вызывает рефлекс, тогда как каждый из этих раздражителей в отдельности для вызова рефлекторного ответа не является действенным. Виды: </w:t>
      </w:r>
      <w:r>
        <w:rPr>
          <w:i/>
          <w:iCs/>
          <w:sz w:val="28"/>
          <w:szCs w:val="28"/>
        </w:rPr>
        <w:t>последовательная и временная суммация</w:t>
      </w:r>
      <w:r>
        <w:rPr>
          <w:sz w:val="28"/>
          <w:szCs w:val="28"/>
        </w:rPr>
        <w:t>.</w:t>
      </w:r>
    </w:p>
    <w:sectPr>
      <w:footerReference w:type="default" r:id="rId3"/>
      <w:type w:val="nextPage"/>
      <w:pgSz w:w="11906" w:h="16838"/>
      <w:pgMar w:left="1260" w:right="850" w:gutter="0" w:header="0" w:top="1134" w:footer="708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46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>
                        <w:rFonts w:ascii="Times New Roman" w:hAnsi="Times New Roman"/>
                      </w:rPr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612</Words>
  <Characters>17473</Characters>
  <CharactersWithSpaces>148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22:55:00Z</dcterms:created>
  <dc:creator>Ирка</dc:creator>
  <dc:description/>
  <dc:language>en-US</dc:language>
  <cp:lastModifiedBy/>
  <cp:lastPrinted>2010-10-11T00:25:00Z</cp:lastPrinted>
  <dcterms:modified xsi:type="dcterms:W3CDTF">2012-12-05T12:00:00Z</dcterms:modified>
  <cp:revision>5</cp:revision>
  <dc:subject/>
  <dc:title>Лекция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