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lineRule="atLeast" w:line="420"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bCs/>
          <w:i/>
          <w:position w:val="2"/>
          <w:lang w:val="uk-UA"/>
        </w:rPr>
        <w:t>Ніколаєва О.В., Сафаргаліна-Корнілова Н.А.,Кузьміна І.Ю., Сулхдост І.О.</w:t>
      </w:r>
    </w:p>
    <w:p>
      <w:pPr>
        <w:pStyle w:val="NormalWeb"/>
        <w:bidi w:val="0"/>
        <w:spacing w:lineRule="atLeast" w:line="42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bCs/>
          <w:position w:val="2"/>
          <w:lang w:val="uk-UA"/>
        </w:rPr>
        <w:t>ПРОФЕСІЙНА МОТИВАЦІЯ ЯК ПРОВІДНИЙ ФАКТОР ЕФЕКТИВНОСТІ НАВЧАЛЬНОГО  ПРОЦЕСУ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center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Найважливішим завданням вищої школи є підготовка висококваліфіко-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ваних відповідальних фахівців, які володіють високою відповідальністю, прагненням до саморозвитку й самореалізації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Сьогодні успішність студента визначається не стільки здібностями, скільки мотивацією його до навчання. Мотив – внутрішнє спонукання особистості до активності (дії), пов'язаної із задоволенням певної потреби. Мотивація особистості – сукупність стійких мотивів певної ієрархії, що виражають спрямованість особистості [1]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shd w:fill="FFFFFF" w:val="clear"/>
          <w:lang w:val="uk-UA"/>
        </w:rPr>
        <w:t>Видатний психіатр, невропатолог і психолог В.М. Мясищеввідзначав, що результати, яких досягає людина у своєму житті, лише на 20-30% залежать від інтелекту, а на 70-80% – від мотивів, що спонукають її певним чином себе поводити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i/>
          <w:iCs/>
          <w:sz w:val="28"/>
          <w:szCs w:val="28"/>
          <w:lang w:val="uk-UA"/>
        </w:rPr>
        <w:t>Потреба в пізнанні </w:t>
      </w:r>
      <w:r>
        <w:rPr>
          <w:rFonts w:ascii="Times New Roman" w:hAnsi="Times New Roman"/>
          <w:sz w:val="28"/>
          <w:szCs w:val="28"/>
          <w:lang w:val="uk-UA"/>
        </w:rPr>
        <w:t>належить до базових потреб людини.Вона пов'язана із прагненням до  істини, потягом до непізнаного, досліжження незрозумілого. Тому мотивація задоволення цієї потреби зводиться не тільки до придбання нової інформації, а й до розуміння, систематизації, аналізу фактів і виявлення взаємозв'язків між ними, побудови впорядкованої системи цінностей </w:t>
      </w:r>
      <w:r>
        <w:rPr>
          <w:rFonts w:ascii="Times New Roman" w:hAnsi="Times New Roman"/>
          <w:bCs/>
          <w:sz w:val="28"/>
          <w:szCs w:val="28"/>
          <w:lang w:val="uk-UA"/>
        </w:rPr>
        <w:t>[1]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shd w:fill="FFFFFF" w:val="clear"/>
          <w:lang w:val="uk-UA"/>
        </w:rPr>
        <w:t>Що ж до навчальної діяльності студентів, то під </w:t>
      </w:r>
      <w:r>
        <w:rPr>
          <w:rFonts w:ascii="Times New Roman" w:hAnsi="Times New Roman"/>
          <w:i/>
          <w:iCs/>
          <w:position w:val="2"/>
          <w:sz w:val="28"/>
          <w:szCs w:val="28"/>
          <w:shd w:fill="FFFFFF" w:val="clear"/>
          <w:lang w:val="uk-UA"/>
        </w:rPr>
        <w:t>професійною мотивацією </w:t>
      </w:r>
      <w:r>
        <w:rPr>
          <w:rFonts w:ascii="Times New Roman" w:hAnsi="Times New Roman"/>
          <w:position w:val="2"/>
          <w:sz w:val="28"/>
          <w:szCs w:val="28"/>
          <w:shd w:fill="FFFFFF" w:val="clear"/>
          <w:lang w:val="uk-UA"/>
        </w:rPr>
        <w:t>розуміємо сукупність факторів і процесів, що спонукають та спрямовують її на опанування майбутньою професією, що є внутрішнім рушійним чинником розвитку професіоналізму й особистості.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Вибір професії заснований на багатьох факторах, головні з яких - схильності й здібності людини до певного виду діяльності. Професійна мотивація залежить від мотиву вибору професії: якщо людина приходить у професію за покликанням, то це призводить до збільшення швидкості оволодіння необхідними вміннями та навичками фахівця, його кар'єрного зростання, набуття високого матеріального становища. Для нього найголовніше - бути корисним суспільству й навчитися якісно виконувати свою роботу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Висока позитивна мотивація може компенсувати в студентів брак здібностей, знань і навичок, але у зворотному напрямку компенсаторний механізм не працює, тобто яким би здібним й ерудованим не був студент, без бажання до навчання успіхів він не досягне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Усвідомивши вирішальне значення мотивації для навчальної діяльності, дослідники сформулювали </w:t>
      </w:r>
      <w:r>
        <w:rPr>
          <w:rFonts w:ascii="Times New Roman" w:hAnsi="Times New Roman"/>
          <w:i/>
          <w:iCs/>
          <w:sz w:val="28"/>
          <w:szCs w:val="28"/>
          <w:lang w:val="uk-UA"/>
        </w:rPr>
        <w:t>принцип мотиваційного забезпечення навчального процесу </w:t>
      </w:r>
      <w:r>
        <w:rPr>
          <w:rFonts w:ascii="Times New Roman" w:hAnsi="Times New Roman"/>
          <w:bCs/>
          <w:sz w:val="28"/>
          <w:szCs w:val="28"/>
          <w:lang w:val="uk-UA"/>
        </w:rPr>
        <w:t>[2].</w:t>
      </w:r>
      <w:r>
        <w:rPr>
          <w:rFonts w:ascii="Times New Roman" w:hAnsi="Times New Roman"/>
          <w:sz w:val="28"/>
          <w:szCs w:val="28"/>
          <w:lang w:val="uk-UA"/>
        </w:rPr>
        <w:t> </w:t>
      </w:r>
      <w:r>
        <w:rPr>
          <w:rFonts w:ascii="Times New Roman" w:hAnsi="Times New Roman"/>
          <w:i/>
          <w:iCs/>
          <w:sz w:val="28"/>
          <w:szCs w:val="28"/>
          <w:lang w:val="uk-UA"/>
        </w:rPr>
        <w:t> 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Мотиви – це система, на яку можна чинити вплив. Вивчення мотивів вибору майбутньої професії дає можливість впливати на мотиви навчання студента, ефективність навчального процесу й становлення його як майбутнього професіонала, дозволяє корегувати навчальну діяльність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Мотивація є ефективним способом поліпшити навчальний процес. Саме викладачеві належить провідна роль у мотивації студентів щодо успішного опанування професії. Викладачеві необхідно на прикладах з лікарської практики переконати студентів у тому, що знання, уміння й навички, сформовані на його дисципліні, дійсно будуть потрібні в його майбутній професійній діяльності, тим самим мотивуючи інтерес студентів до вивчення дисципліни [3]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На кафедрі патологічної фізіології ім. Д. О. Альперна для формування в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студентів стійкої мотивації до навчання використовувалися інтерактивні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методи навчання, спеціальні педагогічні методи й засоби (прийоми) навчання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З інтерактивних методів мотивації навчального процесу використовувалися: а). 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колективна робота в малих групах</w:t>
      </w: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, яка, надаючи виховного впливу, дала можливість перетворити апатичного в зацікавленого студента; б) 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метод стимулювання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(заохочення, змагання в студентському колективі), який виховує волю й характер у студентів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Для формування стійкої мотивації студентів до навчання використовувалися такі прийоми: а) е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моційний прийом ,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спрямований на внутрішню мотивацію, що передбачає забезпечення внутрішнього комфорту, створення ситуації успіху (налаштування на результат, а не на оцінку, а також впевненість у власних силах; б) довірчі відносини; в) повага й заохочення студентів та ін.); г) 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мотиваційно-цільовий прийом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(виконання завдання у формі діалогу-переконання, коли один студент наводить аргументи іншому про необхідність вивчення ці чи іншої теми, що має значення для майбутньої його професійної діяльності ); д) 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пізнавальний і соціальний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прийоми, що використовуються при роботі студентів у малих групах, виконання спільних завдань, пошук вирішення поставленої викладачем задачі та ін.). 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Робота в мікрогрупах дозволяє використовувати проблемні завдання, що містять суперечки. Роль викладача при цьому полягає в тому, щоб допомагати, підтримувати й спрямовувати студентів, пояснювати їх помилки. Така робота вимагає постійної взаємодії «викладач-студент». Викладачеві необхідно пояснити студентам важливість </w:t>
      </w:r>
      <w:bookmarkStart w:id="0" w:name="_GoBack"/>
      <w:bookmarkEnd w:id="0"/>
      <w:r>
        <w:rPr>
          <w:rFonts w:ascii="Times New Roman" w:hAnsi="Times New Roman"/>
          <w:position w:val="2"/>
          <w:sz w:val="28"/>
          <w:szCs w:val="28"/>
          <w:lang w:val="uk-UA"/>
        </w:rPr>
        <w:t>використання вже раніше вивченого матеріалу, включаючи суміжні дисципліни («виживання» знань). Взаємозв’язок вивченого й досліджуваного матеріалу сприяє розвитку інтересу й мотивації до процесу пізнання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 xml:space="preserve">Соціальний прийом у навчанні 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полягає в розвитку в студентів  бажання бути потрібним суспільству, взаємодопомоги, співпраці; зацікавленості у результатах колективної роботи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Колективна робота містить у собі виявлення, виправлення й пояснення помилок та є одним з ефективних інтерактивних методів навчання.  </w:t>
      </w:r>
    </w:p>
    <w:p>
      <w:pPr>
        <w:pStyle w:val="NormalWeb"/>
        <w:shd w:fill="FFFFFF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З метою вивчення професійної мотивації та мотивації навчальної діяльності й взаємозв'язку її з успішністю в студентів 3 курсу медичних факультетів (132 особи) було проведено анкетування студентів за</w:t>
      </w:r>
    </w:p>
    <w:p>
      <w:pPr>
        <w:pStyle w:val="NormalWeb"/>
        <w:shd w:fill="FFFFFF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пеціальними методиками.</w:t>
      </w:r>
    </w:p>
    <w:p>
      <w:pPr>
        <w:pStyle w:val="NormalWeb"/>
        <w:shd w:fill="FFFFFF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Основні мотиви професійної та навчальної мотивації, що використовуються для вивчення: 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соціальні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(навчання майбутньої професії, бажання приносити користь суспільству, надавати допомогу іншим людям та ін.); 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благополуччя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(подобається вчитися, мислити, думати, та ін.); </w:t>
      </w:r>
      <w:r>
        <w:rPr>
          <w:rFonts w:ascii="Times New Roman" w:hAnsi="Times New Roman"/>
          <w:i/>
          <w:position w:val="2"/>
          <w:sz w:val="28"/>
          <w:szCs w:val="28"/>
          <w:lang w:val="uk-UA"/>
        </w:rPr>
        <w:t xml:space="preserve">престижу 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(бажання бути кращим у групі, завоювати авторитет , потреби в самоствердженні, самореалізації.); 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змісту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(подобається дізнаватися нове, хочу більше знати та ін.); 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тиску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(змушують родичі, уникнення поганих оцінок і неприємностей та ін.). </w:t>
      </w:r>
      <w:r>
        <w:rPr>
          <w:rFonts w:ascii="Times New Roman" w:hAnsi="Times New Roman"/>
          <w:i/>
          <w:iCs/>
          <w:position w:val="2"/>
          <w:sz w:val="28"/>
          <w:szCs w:val="28"/>
          <w:lang w:val="uk-UA"/>
        </w:rPr>
        <w:t>матеріальних благ </w:t>
      </w:r>
      <w:r>
        <w:rPr>
          <w:rFonts w:ascii="Times New Roman" w:hAnsi="Times New Roman"/>
          <w:position w:val="2"/>
          <w:sz w:val="28"/>
          <w:szCs w:val="28"/>
          <w:lang w:val="uk-UA"/>
        </w:rPr>
        <w:t>(для задоволення матеріальних і духовних потреб, для себе й для сім'ї) 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Аналіз результатів анкетування та співбесіди показав, що більшість студентів на перше місце поставили соціальні мотив и (53 особи – 40,2%), мотивами престижу (29 осіб - 22 %) й матеріальних благ і благополуччя (18,2 і 12,2% відповідно); найменша кількість студентів відчувають тиск з боку родичів, що змушує їх вчитися (3 особи -2,3% ) й мотиви змісту (7 осіб-5,3 %)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У «сильних» студентів були більш виражені «пізнавальний» і «соціальний» мотиви, ніж у студентів із середньою успішністю, а «прагматичний» мотив (одержати не знання, а диплом)  в останніх був виражений сильніше.</w:t>
      </w:r>
    </w:p>
    <w:p>
      <w:pPr>
        <w:pStyle w:val="NormalWeb"/>
        <w:bidi w:val="0"/>
        <w:spacing w:lineRule="atLeast" w:line="420" w:before="0" w:after="0"/>
        <w:ind w:left="0" w:right="0" w:firstLine="709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Характерно, що фактор мотивації для успішного навчання виявився сильнішим, ніж фактор інтелекту. Так, «сильні» студенти мають потребу в опануванні професії на високому рівні й були орієнтовані на отримання міцних професійних знань і практичних навичок, а «слабкі» студенти в структурі мотиву мають в основному зовнішні мотиви (не позбутися стипендії, уникнути засудження, покарання за погане навчання,)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Таким чином, мотивація для студентів є ефективним способом поліпшити навчальний процес, керованої рушійною силою, це дозволяє досягти високих результатів у навчанні. Аналіз мотивів дозволив виявити фактори, що сприяють формуванню стійкої мотивації до навчання: усвідомлення значущості засвоюваних знань і кінцевих цілей навчання; професійна спрямованість навчальної діяльності; завдання, що створюють проблемні ситуації в структурі навчального процесу; емоційна форма викладу навчального матеріалу. 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/>
      </w:pPr>
      <w:r>
        <w:rPr>
          <w:rFonts w:ascii="Times New Roman" w:hAnsi="Times New Roman"/>
          <w:position w:val="2"/>
          <w:sz w:val="28"/>
          <w:szCs w:val="28"/>
          <w:lang w:val="uk-UA"/>
        </w:rPr>
        <w:t>Перспективи подальших досліджень полягають у тому, щоб забезпечити с</w:t>
      </w:r>
      <w:r>
        <w:rPr>
          <w:rFonts w:ascii="Times New Roman" w:hAnsi="Times New Roman"/>
          <w:position w:val="2"/>
          <w:sz w:val="28"/>
          <w:szCs w:val="28"/>
          <w:shd w:fill="FFFFFF" w:val="clear"/>
          <w:lang w:val="uk-UA"/>
        </w:rPr>
        <w:t>тудентам з низьким рівнем мотивації навчання  більше уваги з боку викладача з метою створення умов для підвищення їх мотивації.</w:t>
      </w:r>
    </w:p>
    <w:p>
      <w:pPr>
        <w:pStyle w:val="NormalWeb"/>
        <w:bidi w:val="0"/>
        <w:spacing w:lineRule="atLeast" w:line="42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 </w:t>
      </w:r>
    </w:p>
    <w:p>
      <w:pPr>
        <w:pStyle w:val="Default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color w:val="auto"/>
          <w:sz w:val="28"/>
          <w:szCs w:val="28"/>
          <w:lang w:val="uk-UA"/>
        </w:rPr>
        <w:t>Перелік використаної літератури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1. Реан А.А., Бордовская Н.В., Розум С.І. Психологія та педагогіка. – СПб .: 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/>
      </w:pPr>
      <w:r>
        <w:rPr>
          <w:rFonts w:ascii="Times New Roman" w:hAnsi="Times New Roman"/>
          <w:position w:val="2"/>
          <w:sz w:val="28"/>
          <w:szCs w:val="28"/>
          <w:lang w:val="uk-UA"/>
        </w:rPr>
        <w:t>Пітер, 2005.- 432 с. (154-164, 349-356).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>2 . Ільїн, Є.П. Мотивація і мотиви / Є.П. Ільїн. – СПб .: Пітер, 2002. – 512 с.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position w:val="2"/>
          <w:sz w:val="28"/>
          <w:szCs w:val="28"/>
          <w:lang w:val="uk-UA"/>
        </w:rPr>
        <w:t xml:space="preserve">3 . Крилова, М.Н. Способи мотивації навчальної діяльності студентів ВНЗ /     </w:t>
      </w:r>
    </w:p>
    <w:p>
      <w:pPr>
        <w:pStyle w:val="NormalWeb"/>
        <w:bidi w:val="0"/>
        <w:spacing w:lineRule="atLeast" w:line="420" w:before="0" w:after="0"/>
        <w:ind w:left="0" w:right="0" w:hanging="0"/>
        <w:jc w:val="both"/>
        <w:rPr/>
      </w:pPr>
      <w:r>
        <w:rPr>
          <w:rFonts w:ascii="Times New Roman" w:hAnsi="Times New Roman"/>
          <w:position w:val="2"/>
          <w:sz w:val="28"/>
          <w:szCs w:val="28"/>
          <w:lang w:val="uk-UA"/>
        </w:rPr>
        <w:t>М. Н. Крилова // Перспективи науки і освіти, 2013. – №3. – С. 86-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val="ru-RU"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b/>
      <w:color w:val="000000"/>
      <w:kern w:val="2"/>
      <w:sz w:val="24"/>
      <w:szCs w:val="24"/>
      <w:vertAlign w:val="superscript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3</Characters>
  <CharactersWithSpaces>6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41:00Z</dcterms:created>
  <dc:creator>admin</dc:creator>
  <dc:description/>
  <dc:language>en-US</dc:language>
  <cp:lastModifiedBy/>
  <cp:lastPrinted>2019-12-24T11:48:00Z</cp:lastPrinted>
  <dcterms:modified xsi:type="dcterms:W3CDTF">2020-09-12T01:13:00Z</dcterms:modified>
  <cp:revision>7</cp:revision>
  <dc:subject/>
  <dc:title>Ніколаєв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