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Шевченк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.М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ктор медичних наук, професор, професор кафедри патологічної фізіології імені Д.О. Альпер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ібіченко В.О.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андидат медичних наук, асистент кафедри патологічної фізіології</w:t>
        <w:br/>
        <w:t>імені Д.О. Альпер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ий національний медичний університет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Харків, Україн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ЙКОЦИТАРНА РЕАКЦІЯ ПЕРИФЕРИЧНОЇ КРОВІ З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РОНІЧНОГО  ЗАПАЛЕННІ НА ТЛІ ЗАСТОСУВАННЯ ГЛЮКОЗАМІНІЛМУРАМІЛДИПЕПТИД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алення є основою більш 70% відомих захворювань людини </w:t>
        <w:br/>
      </w:r>
      <w:r>
        <w:rPr>
          <w:rFonts w:cs="Times New Roman" w:ascii="Times New Roman" w:hAnsi="Times New Roman"/>
          <w:sz w:val="28"/>
          <w:szCs w:val="28"/>
        </w:rPr>
        <w:t>[1</w:t>
      </w:r>
      <w:r>
        <w:rPr>
          <w:rFonts w:cs="Times New Roman" w:ascii="Times New Roman" w:hAnsi="Times New Roman"/>
          <w:sz w:val="28"/>
          <w:szCs w:val="28"/>
          <w:lang w:val="uk-UA"/>
        </w:rPr>
        <w:t>, с.4-12; 3, с.326-593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 Особливе значення має проблема затяжного запалення, оскільки воно характеризується невідповідністю між еволюційно-біологічною захисно-пристосувальною сутністю запальної реакції і її користю для конкретного організ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2, с.88; 3, с.30-32]. У зв'язку з цим запалення є шкідливим для організму при вираженому пошкодженні. При цьому лікування хронічного запалення є надзвичайно складною проблемо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4, с.20-21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а дослідж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плив глюкозамінілмурамілдипептиду на лейкоцитарну реакцію периферичної крові при хронічному запаленні в експеримент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тофізіологічні, гематологічні, статистич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зультати дослідже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природному перебігу запалення загальна кількість лейкоцитів у крові змінюється хвилеподібно. Перша хвиля супроводжується достовірним підвищенням на 1-у ̶ 2-у добу; друга хвиля  ̶  достовірним підвищенням на </w:t>
        <w:br/>
        <w:t>5-ту добу; і третя хвиля  ̶  достовірним підвищенням на 14-ту доб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орівнянні з природним перебігом запалення, загальна кількість лейкоцитів у крові при запаленні на тлі застосування глюкозамініл-мурамілдипептиду достовірно менше на 5-у, 14-у добу, достовірно більше на 28-ту добу, а в інші терміни статистично не відрізняється при досить подібній динаміц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риродному перебігу запалення кількість паличкоядерних нейтрофілів в периферичній крові змінюється хвилеподібно. Спостерігається тенденція до підвищення їх на 1-у добу, а також спостерігається максимально достовірне збільшення їх на 2-у добу, що збігається з розвитком лейкоцитозу, обумовленого активацією кровотворе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міст паличкоядерних нейтрофілів на тлі застосування глюкозамінілмурамілдипептиду на 2-у добу в крові достовірно перевищувало контроль. В інші терміни дослідження воно істотно не відрізнялося від контролю. Динаміка кількості паличкоядерних нейтрофілів в крові збігається з динамікою вмісту сегментоядерних нейтрофілів і загальної кількості лейкоцит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природному перебігу запалення з боку кількості моноцитів крові спостерігається достовірне збільшення їх в порівнянні з контролем на 1-у, </w:t>
        <w:br/>
        <w:t>2-у, 5-у, 7-у, 10-ту добу. Спостерігається тенденція до збільшення їх кількості на 6 годину, 3-ю, 14-ту і 21-шу добу і тенденція до зниження кількості моноцитів на 28-ту добу в порівнянні з результатом. Збільшення вмісту моноцитів на 1-у ̶ 2-у добу пов'язують з посиленням лейкопоезу, а також піком моноцитарної  інфільтрації вогнища в гострому періоді запалення; на 5-у  ̶  10-у добу в зв'язку з гіперплазією кісткового моз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запаленні на тлі застосування глюкозамінілмурамілдипептиду вміст моноцитів в динаміці запалення достовірно відрізняється від контролю на 2-у, 5-у, 7-у і 14-ту доб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риродному перебігу запалення з боку кількості лімфоцитів в крові виявляється його достовірне зниження в порівнянні з контролем на 6-ту годину, і також достовірне підвищення на 2-у, 5-у і 14-ту доб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орівнянні з природним перебігом запалення воно достовірно менше на 5-ту добу. В інші терміни дослідження статистично не відрізняється від природного перебігу запал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налізуючи показники лейкоцитарної реакції периферичної крові в динаміці хронічного запалення, застосування глюкозамініл-мурамілдипептіду призводить до зниження хронізації процесу, що свідчить про можливість використання препарату для профілактики і лікування хронічного запаленн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літератур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851" w:leader="none"/>
        </w:tabs>
        <w:spacing w:lineRule="auto" w:line="36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лименко 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, Атаман 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О. Атеросклероз як хронічне запалення. Експерим. і клініч. медицина. 2007;(4):4-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851" w:leader="none"/>
        </w:tabs>
        <w:spacing w:lineRule="auto" w:line="36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лименко 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, Шевченко 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Н. Гематологические механизмы хронизации воспаления. –Харьков: ХНМУ; 2010. 8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851" w:leader="none"/>
        </w:tabs>
        <w:spacing w:lineRule="auto" w:line="36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еров 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В, Пауков 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С, редакторы. Воспаление: рук. для врачей. М.: Медицина; 1995. 63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менко Н.А. Роль воспаления в патологии / Н.А. Клименко // Заг. патологія та патол. фізіологія. – 2010. – № 2. – С. 20–21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5:34:00Z</dcterms:created>
  <dc:creator>Бибиченко</dc:creator>
  <dc:description/>
  <dc:language>en-US</dc:language>
  <cp:lastModifiedBy>Бибиченко</cp:lastModifiedBy>
  <cp:lastPrinted>2020-05-18T22:35:00Z</cp:lastPrinted>
  <dcterms:modified xsi:type="dcterms:W3CDTF">2020-09-24T05:34:00Z</dcterms:modified>
  <cp:revision>2</cp:revision>
  <dc:subject/>
  <dc:title/>
</cp:coreProperties>
</file>