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16.37 – 008 – 078 – 092.9:613.66</w:t>
      </w:r>
    </w:p>
    <w:p>
      <w:pPr>
        <w:pStyle w:val="2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И СТРУКТУРНЫЕ ИЗМЕНЕНИЯ ЕКЗОКРИННОЙ ЧАСТИ ПОДЖЕЛУДОЧНОЙ ЖЕЛЕЗЫ ПОТОМСТВА КРЫС ПРИ ДЕЙСТВИИ  ГИПОКАЛОРИЙНОГО ПИТАНИЯ</w:t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FUNCTIONAL AND MORPHOLOGICAL CHANGES IN THE E</w:t>
      </w:r>
      <w:r>
        <w:rPr>
          <w:b/>
          <w:sz w:val="24"/>
          <w:szCs w:val="24"/>
        </w:rPr>
        <w:t>ХО</w:t>
      </w:r>
      <w:r>
        <w:rPr>
          <w:b/>
          <w:sz w:val="24"/>
          <w:szCs w:val="24"/>
          <w:lang w:val="en-US"/>
        </w:rPr>
        <w:t>CRINE PART OF RAT’S PANCREAS OF THE MODEL OF HYPOCALORIC NUTRITION</w:t>
      </w:r>
    </w:p>
    <w:p>
      <w:pPr>
        <w:pStyle w:val="22"/>
        <w:spacing w:lineRule="auto" w:line="24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Ковальцова М. В., Николаева О. В., Сулхдост И. О., Огнева Л. Г.,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/>
        <w:t>Романенко И.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арьковский национальный медицинский университет,  г. Харьков, Украин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Актуальной проблемой медицины, является патология поджелудочной железы, вызванная недостатком питательных веществ в рационе питания.  </w:t>
      </w:r>
    </w:p>
    <w:p>
      <w:pPr>
        <w:pStyle w:val="Normal"/>
        <w:ind w:firstLine="708"/>
        <w:jc w:val="both"/>
        <w:rPr/>
      </w:pPr>
      <w:r>
        <w:rPr>
          <w:b/>
        </w:rPr>
        <w:t>Целью исследования явилось</w:t>
      </w:r>
      <w:r>
        <w:rPr/>
        <w:t xml:space="preserve"> уточнение механизмов повреждения поджелудочной железы (ПЖ), путём изучения </w:t>
      </w:r>
      <w:r>
        <w:rPr>
          <w:color w:val="000000"/>
        </w:rPr>
        <w:t xml:space="preserve">морфофункциональных особенностей </w:t>
      </w:r>
      <w:r>
        <w:rPr/>
        <w:t>ПЖ</w:t>
      </w:r>
      <w:r>
        <w:rPr>
          <w:color w:val="000000"/>
        </w:rPr>
        <w:t xml:space="preserve"> у крысят при действии алиментарного фактор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</w:rPr>
        <w:t>Материалы и методы.</w:t>
      </w:r>
      <w:r>
        <w:rPr/>
        <w:t xml:space="preserve">  Изучены морфофункциональные изменения ПЖ потомства крыс с использованием гистологического и биохимического методов по общепринятым методикам. Основные группы: крысята, рожденные от крыс на гипокалорийной диете – новорождённые (гр.1.1), 1-месячные (гр.1.2), 2-месячные (гр.1.3). Группу сравнения составило одновозрастное потомство от крыс, получавших сбалансированное питание (гр.2.1; гр.2.2; гр.2.3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</w:rPr>
        <w:t>Результаты.</w:t>
      </w:r>
      <w:r>
        <w:rPr/>
        <w:t xml:space="preserve"> У новорождённых крысят (гр. 1.1) основной группы наблюдаются стойкие сохраняющиеся в течение 2-х месяцев жизни изменения поджелудочной железы: уменьшение объёма паренхимы (на 18,5%, p&lt;0,001),  увеличение объёма стромы (на 41,4%, p&lt;0,001) снижение средней площади ацинусов (на 7,7%, p&lt;0,001) по сравнению с животными гр. 2.1, что может быть основой гипопанкреатизма. У 100% крысят гр.1.1 микроскопически обнаружен панкреофиброз и отёк стромы, умеренно выраженная воспалительная инфильтрация</w:t>
      </w:r>
      <w:r>
        <w:rPr>
          <w:color w:val="FF0000"/>
        </w:rPr>
        <w:t>,</w:t>
      </w:r>
      <w:r>
        <w:rPr/>
        <w:t xml:space="preserve"> незрелость паренхимы и стромы, полнокровие капилляров, дистрофические изменения ядер и цитоплазмы экзокриноцитов. У 100% 1-месячных крысят выявлена гиполипаземия, у 90% - гипоамилаземия и снижение уровня α</w:t>
      </w:r>
      <w:r>
        <w:rPr>
          <w:vertAlign w:val="subscript"/>
        </w:rPr>
        <w:t>1</w:t>
      </w:r>
      <w:r>
        <w:rPr/>
        <w:t>-антитрипсина, что свидетельствует об экзокринной гипофункции ПЖ вследствие уменьшения количества ациноцитов и их повреждения у крысят, которые в антенатальном периоде испытывали энергетический дефицит, обусловленный гипокалорийной диетой их матерей.</w:t>
      </w:r>
      <w:r>
        <w:rPr>
          <w:lang w:val="uk-UA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</w:rPr>
        <w:t>Выводы.</w:t>
      </w:r>
      <w:r>
        <w:rPr/>
        <w:t xml:space="preserve"> Таким образом, низкий уровень энергетических субстратов в организме крыс оказывает повреждающее действие на аппарат поджелудочной железы их плодов. Об этом свидетельствует наличие морфологических изменений в экзокриноцитах, отражающих снижение уровня их функциональной активности, что подтверждено результатами биохимического исследования. Выявленные морфофункциональные изменения поджелудочной железы у крысят основной группы создают предпосылки для развития стойкой экзокринной дисфункции поджелудочной железы и формирования на её основе различной органической патологи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Ключевые слова:</w:t>
      </w:r>
      <w:r>
        <w:rPr/>
        <w:t xml:space="preserve"> поджелудочная железа, гипокалорийная диета, крысята.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Key words:</w:t>
      </w:r>
      <w:r>
        <w:rPr>
          <w:lang w:val="en-US"/>
        </w:rPr>
        <w:t xml:space="preserve"> pancreas, hypocaloric nutrition, rats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с отступом 2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10:00Z</dcterms:created>
  <dc:creator>Марина</dc:creator>
  <dc:description/>
  <cp:keywords/>
  <dc:language>en-US</dc:language>
  <cp:lastModifiedBy>Виктор</cp:lastModifiedBy>
  <dcterms:modified xsi:type="dcterms:W3CDTF">2020-09-27T17:22:00Z</dcterms:modified>
  <cp:revision>4</cp:revision>
  <dc:subject/>
  <dc:title>Николаева О</dc:title>
</cp:coreProperties>
</file>