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338.45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льниченко О.А., д.держ.упр., проф., Ленська О.В., Власов А.В., Шенгер С.В. </w:t>
      </w:r>
      <w:r>
        <w:rPr>
          <w:rFonts w:cs="Times New Roman" w:ascii="Times New Roman" w:hAnsi="Times New Roman"/>
          <w:sz w:val="24"/>
          <w:szCs w:val="24"/>
        </w:rPr>
        <w:t>(Харківський національний медичний університет, м. Харкі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ИСЛОВІСТЬ: СУТНІСТЬ І КЛАСИФІКАЦІЇ ЇЇ СКЛАДОВИ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Україна має один із найбільш структурно розгалужених промислово-виробничих комплексів, чий потенціал є одним з фундаментальних системоутворюючих елементів національної економіки системи та суспільства в цілому </w:t>
      </w:r>
      <w:r>
        <w:rPr>
          <w:rFonts w:cs="Times New Roman" w:ascii="Times New Roman" w:hAnsi="Times New Roman"/>
          <w:sz w:val="24"/>
          <w:szCs w:val="28"/>
        </w:rPr>
        <w:t xml:space="preserve">[5; 7; 9], </w:t>
      </w:r>
      <w:r>
        <w:rPr>
          <w:rFonts w:cs="Times New Roman" w:ascii="Times New Roman" w:hAnsi="Times New Roman"/>
          <w:sz w:val="24"/>
        </w:rPr>
        <w:t>стандартів життя громадян і, власне, тенденцій та перспектив промислового розвитку. Промисловість також "формує інвестиційний потенціал і визначає спрямованість науково-технологічного розвитку країни, забезпечує 80 % експорту товарів і 23,5 % валової доданої вартості, в ній працює 17 % осіб, зайнятих в національній економіці, сконцентрована чверть основних засобів, є одним з основних джерел оплати праці найманих працівників, прибутків підприємців, податкових і валютних надходжень до державного бюджету" [3]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ідповідь на питання: що ж собою являє промисловість – намагалось дати чимало науковців, узагальнення чиїх напрацювань дозволяє виділити такі її ознаки: провідна галузь національної економіки </w:t>
      </w:r>
      <w:r>
        <w:rPr>
          <w:rFonts w:cs="Times New Roman" w:ascii="Times New Roman" w:hAnsi="Times New Roman"/>
          <w:sz w:val="24"/>
          <w:szCs w:val="28"/>
        </w:rPr>
        <w:t>[1; 3; 4; 8]</w:t>
      </w:r>
      <w:r>
        <w:rPr>
          <w:rFonts w:cs="Times New Roman" w:ascii="Times New Roman" w:hAnsi="Times New Roman"/>
          <w:sz w:val="24"/>
        </w:rPr>
        <w:t xml:space="preserve">; активний агент зовнішньої торгівлі України </w:t>
      </w:r>
      <w:r>
        <w:rPr>
          <w:rFonts w:cs="Times New Roman" w:ascii="Times New Roman" w:hAnsi="Times New Roman"/>
          <w:sz w:val="24"/>
          <w:szCs w:val="28"/>
        </w:rPr>
        <w:t>[8]</w:t>
      </w:r>
      <w:r>
        <w:rPr>
          <w:rFonts w:cs="Times New Roman" w:ascii="Times New Roman" w:hAnsi="Times New Roman"/>
          <w:sz w:val="24"/>
        </w:rPr>
        <w:t xml:space="preserve">; створення значної частки у ВВП </w:t>
      </w:r>
      <w:r>
        <w:rPr>
          <w:rFonts w:cs="Times New Roman" w:ascii="Times New Roman" w:hAnsi="Times New Roman"/>
          <w:sz w:val="24"/>
          <w:szCs w:val="28"/>
        </w:rPr>
        <w:t>[1–3]</w:t>
      </w:r>
      <w:r>
        <w:rPr>
          <w:rFonts w:cs="Times New Roman" w:ascii="Times New Roman" w:hAnsi="Times New Roman"/>
          <w:sz w:val="24"/>
        </w:rPr>
        <w:t xml:space="preserve">; фундамент науково-технічного й соціального прогресу суспільства </w:t>
      </w:r>
      <w:r>
        <w:rPr>
          <w:rFonts w:cs="Times New Roman" w:ascii="Times New Roman" w:hAnsi="Times New Roman"/>
          <w:sz w:val="24"/>
          <w:szCs w:val="28"/>
        </w:rPr>
        <w:t>[2]</w:t>
      </w:r>
      <w:r>
        <w:rPr>
          <w:rFonts w:cs="Times New Roman" w:ascii="Times New Roman" w:hAnsi="Times New Roman"/>
          <w:sz w:val="24"/>
        </w:rPr>
        <w:t xml:space="preserve">; забезпечення економічної безпеки та добробуту населення </w:t>
      </w:r>
      <w:r>
        <w:rPr>
          <w:rFonts w:cs="Times New Roman" w:ascii="Times New Roman" w:hAnsi="Times New Roman"/>
          <w:sz w:val="24"/>
          <w:szCs w:val="28"/>
        </w:rPr>
        <w:t>[8]</w:t>
      </w:r>
      <w:r>
        <w:rPr>
          <w:rFonts w:cs="Times New Roman" w:ascii="Times New Roman" w:hAnsi="Times New Roman"/>
          <w:sz w:val="24"/>
        </w:rPr>
        <w:t>, надходжень доходів до бюджету та соціальних фондів [3]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учасна промисловість "складається з безлічі самостійних галузей виробництва (сукупності суб’єктів господарської діяльності, незалежно від їх відомчої приналежності й форм власності, в межах якої розробляються певні види продукції, які мають однорідне споживче або функціональне призначення), кожна з яких включає більшу групу родинних підприємств і виробничих об’єднань, розташованих в окремих випадках на значному територіальному видаленні один від одного" </w:t>
      </w:r>
      <w:r>
        <w:rPr>
          <w:rFonts w:cs="Times New Roman" w:ascii="Times New Roman" w:hAnsi="Times New Roman"/>
          <w:sz w:val="24"/>
          <w:szCs w:val="28"/>
        </w:rPr>
        <w:t>[6]</w:t>
      </w:r>
      <w:r>
        <w:rPr>
          <w:rFonts w:cs="Times New Roman" w:ascii="Times New Roman" w:hAnsi="Times New Roman"/>
          <w:sz w:val="24"/>
        </w:rPr>
        <w:t xml:space="preserve">. Класифікатор галузей передбачає виділення в промисловості комплексних галузей, що фактично є великими групами галузей промисловості: "електроенергетика (налічує 7 галузей); чорна металургія (11); кольорова металургія (36); паливна промисловість (16); хімічна й нафтохімічна промисловість (32); машинобудування й металообробка (136); лісова, деревообробна й целюлозно-паперова промисловість (19); промисловість будівельних матеріалів (32); скляна й фарфоро-фаянсова промисловість (10); легка промисловість (48); харчова промисловість (34); фармакологічна промисловість (7); промисловість мінеральних добрив (2); промисловість медичного устаткування (3); поліграфічна промисловість (11); інші галузі промисловості (11)" </w:t>
      </w:r>
      <w:r>
        <w:rPr>
          <w:rFonts w:cs="Times New Roman" w:ascii="Times New Roman" w:hAnsi="Times New Roman"/>
          <w:sz w:val="24"/>
          <w:szCs w:val="28"/>
        </w:rPr>
        <w:t>[10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уково обґрунтована класифікація галузей промисловості має важливе значення для правильного планування промислового виробництва й забезпечення певної пропорційності в його розвитку. В основі такої класифікації лежать такі принципи: економічне призначення виробленої продукції; характер функціонування продукції в процесі виробництва; однорідність отриманої сировини, спільність технологічних процесів і технологічної бази виробництва; характер дії на предмет праці тощо. Найбільш важливим принципом класифікації галузей є економічне призначення виробленої продукції. Відповідно до цього вся промисловість поділяється на дві великі групи: галузі, що виробляють засоби виробництва (група "А"), і галузі, що виробляють предмети споживання (група "Б"). У практиці планування й обліку продукція окремих галузей промисловості відноситься до групи "А" або до групи "Б", як правило, за ознакою фактичного її використання, і лише в деяких випадках – за ознакою переважного признач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а характером функціонування продукції у виробничому процесі вся промисловість поділяється на галузі, які виробляють елементи основних фондів, елементи оборотних фондів, предмети спожива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практиці широко використовується класифікація галузей промисловості, що передбачає їх об’єднання у великі комплексні галузі за такими ознаками: цільове призначення виробленої продукції, однакова сировина, спорідненість технологій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а характером дії на предмети праці галузі промисловості поділяються на дві групи: добувні й оброблювальні. До складу добувної промисловості входить галузі, в яких здійснюється процес видобутку сировини й палива зі земних надр, лісів, водоймищ. До групи оброблювальної промисловості належать галузі, які займаються переробкою сирих матеріалів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Існував також поділ галузей за відомчою ознакою</w:t>
      </w:r>
      <w:r>
        <w:rPr>
          <w:rFonts w:cs="Times New Roman" w:ascii="Times New Roman" w:hAnsi="Times New Roman"/>
          <w:sz w:val="24"/>
          <w:lang w:val="ru-RU"/>
        </w:rPr>
        <w:t xml:space="preserve"> й</w:t>
      </w:r>
      <w:r>
        <w:rPr>
          <w:rFonts w:cs="Times New Roman" w:ascii="Times New Roman" w:hAnsi="Times New Roman"/>
          <w:sz w:val="24"/>
        </w:rPr>
        <w:t xml:space="preserve"> формами підпорядкування. За відомчою ознакою кожна з галузей (або однорідна їх група) об’єднувалася відповідним відомством (міністерством) </w:t>
      </w:r>
      <w:r>
        <w:rPr>
          <w:rFonts w:cs="Times New Roman" w:ascii="Times New Roman" w:hAnsi="Times New Roman"/>
          <w:sz w:val="24"/>
          <w:szCs w:val="28"/>
        </w:rPr>
        <w:t>[6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іл галузей промисловості можливий також за технологічною структурою виробництва – часткою відповідного (шостого, п’ятого, четвертого, третього) укл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урахуванням вищевикладеного матеріалу можна зробити такі </w:t>
      </w:r>
      <w:r>
        <w:rPr>
          <w:rFonts w:cs="Times New Roman" w:ascii="Times New Roman" w:hAnsi="Times New Roman"/>
          <w:b/>
          <w:sz w:val="24"/>
          <w:szCs w:val="24"/>
        </w:rPr>
        <w:t>виснов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На підставі результатів дослідження сутнісних характеристик вживаного поняттєвого апарату дістало подальшого розвитку поняття "промисловість", яке слід тлумачити як сукупність багатопрофільних галузей, чия діяльність у сфері матеріального виробництва значною мірою забезпечує розвиток національної економіки, розбудову територій населених пунктів та підвищення рівня добробуту населе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льший розвиток понятійного апарату та узагальнення класифікаційних ознак промисловості доповнить методологію публічного управління. Подальші наукові розвідки мають бути присвячені розробці теоретичних концепцій і практичних рекомендацій, спрямованих на подальший розвиток національної економіки, розбудову окремих територій та підвищення добробуту населенн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Анпілогова Ж.Д. Галузева структура сучасної промисловості й динаміка її розвитку в Україні. </w:t>
      </w:r>
      <w:r>
        <w:rPr>
          <w:rFonts w:cs="Times New Roman" w:ascii="Times New Roman" w:hAnsi="Times New Roman"/>
          <w:i/>
          <w:szCs w:val="24"/>
        </w:rPr>
        <w:t>Інвестиції: практика та досвід</w:t>
      </w:r>
      <w:r>
        <w:rPr>
          <w:rFonts w:cs="Times New Roman" w:ascii="Times New Roman" w:hAnsi="Times New Roman"/>
          <w:szCs w:val="24"/>
        </w:rPr>
        <w:t>. 2012. № 11. С. 90–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Анпілогова Ж.Д. Проблеми державної промислової політики та шляхи їх вирішення. </w:t>
      </w:r>
      <w:r>
        <w:rPr>
          <w:rFonts w:cs="Times New Roman" w:ascii="Times New Roman" w:hAnsi="Times New Roman"/>
          <w:i/>
          <w:szCs w:val="24"/>
        </w:rPr>
        <w:t>Інвестиції: теорія та практика</w:t>
      </w:r>
      <w:r>
        <w:rPr>
          <w:rFonts w:cs="Times New Roman" w:ascii="Times New Roman" w:hAnsi="Times New Roman"/>
          <w:szCs w:val="24"/>
        </w:rPr>
        <w:t>. 2012. № 18. С. 75–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Анпілогова Ж.Д. Промисловий комплекс України: стан та перспективи модернізації. </w:t>
      </w:r>
      <w:r>
        <w:rPr>
          <w:rFonts w:cs="Times New Roman" w:ascii="Times New Roman" w:hAnsi="Times New Roman"/>
          <w:i/>
          <w:szCs w:val="24"/>
        </w:rPr>
        <w:t>Економіка та держава</w:t>
      </w:r>
      <w:r>
        <w:rPr>
          <w:rFonts w:cs="Times New Roman" w:ascii="Times New Roman" w:hAnsi="Times New Roman"/>
          <w:szCs w:val="24"/>
        </w:rPr>
        <w:t>. 2012. № 7. С. 96–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Анпілогова Ж.Д. Сучасні складові державної промислової політики України. </w:t>
      </w:r>
      <w:r>
        <w:rPr>
          <w:rFonts w:cs="Times New Roman" w:ascii="Times New Roman" w:hAnsi="Times New Roman"/>
          <w:i/>
          <w:szCs w:val="24"/>
        </w:rPr>
        <w:t>Інвестиції: практика та досвід</w:t>
      </w:r>
      <w:r>
        <w:rPr>
          <w:rFonts w:cs="Times New Roman" w:ascii="Times New Roman" w:hAnsi="Times New Roman"/>
          <w:szCs w:val="24"/>
        </w:rPr>
        <w:t>. 2012. № 12. С. 105–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ишневський В. Промислова політика: теоретичний аспект. </w:t>
      </w:r>
      <w:r>
        <w:rPr>
          <w:rFonts w:cs="Times New Roman" w:ascii="Times New Roman" w:hAnsi="Times New Roman"/>
          <w:i/>
          <w:szCs w:val="24"/>
        </w:rPr>
        <w:t>Економіка України</w:t>
      </w:r>
      <w:r>
        <w:rPr>
          <w:rFonts w:cs="Times New Roman" w:ascii="Times New Roman" w:hAnsi="Times New Roman"/>
          <w:szCs w:val="24"/>
        </w:rPr>
        <w:t>. 2012. № 2. С. 4–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Голляк Ю.Б. Державна промислова політика як формування міжнародної міжгалузевої взаємодії. </w:t>
      </w:r>
      <w:r>
        <w:rPr>
          <w:rFonts w:cs="Times New Roman" w:ascii="Times New Roman" w:hAnsi="Times New Roman"/>
          <w:i/>
          <w:szCs w:val="24"/>
        </w:rPr>
        <w:t>Актуальні проблеми економіки</w:t>
      </w:r>
      <w:r>
        <w:rPr>
          <w:rFonts w:cs="Times New Roman" w:ascii="Times New Roman" w:hAnsi="Times New Roman"/>
          <w:szCs w:val="24"/>
        </w:rPr>
        <w:t>. 2010. № 12. С. 45–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Кривов’язюк І.В. Тенденції розвитку промислового комплексу України на початку ІІІ тисячоліття. </w:t>
      </w:r>
      <w:r>
        <w:rPr>
          <w:rFonts w:cs="Times New Roman" w:ascii="Times New Roman" w:hAnsi="Times New Roman"/>
          <w:i/>
          <w:szCs w:val="24"/>
        </w:rPr>
        <w:t>Економіка та держава</w:t>
      </w:r>
      <w:r>
        <w:rPr>
          <w:rFonts w:cs="Times New Roman" w:ascii="Times New Roman" w:hAnsi="Times New Roman"/>
          <w:szCs w:val="24"/>
        </w:rPr>
        <w:t>. 2012. № 12. С. 14–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ікула М.М. Державне регулювання розвитку промислового виробництва (на прикладі деревообробної галузі). </w:t>
      </w:r>
      <w:r>
        <w:rPr>
          <w:rFonts w:cs="Times New Roman" w:ascii="Times New Roman" w:hAnsi="Times New Roman"/>
          <w:i/>
          <w:szCs w:val="24"/>
        </w:rPr>
        <w:t>Актуальні проблеми економіки</w:t>
      </w:r>
      <w:r>
        <w:rPr>
          <w:rFonts w:cs="Times New Roman" w:ascii="Times New Roman" w:hAnsi="Times New Roman"/>
          <w:szCs w:val="24"/>
        </w:rPr>
        <w:t>. 2009. № 4. С. 69–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еминоженко В.П. Структурна революція в економіці як категоричний імператив сучасної політики України. </w:t>
      </w:r>
      <w:r>
        <w:rPr>
          <w:rFonts w:cs="Times New Roman" w:ascii="Times New Roman" w:hAnsi="Times New Roman"/>
          <w:i/>
          <w:szCs w:val="24"/>
        </w:rPr>
        <w:t>Інновації: проблеми науки і практики</w:t>
      </w:r>
      <w:r>
        <w:rPr>
          <w:rFonts w:cs="Times New Roman" w:ascii="Times New Roman" w:hAnsi="Times New Roman"/>
          <w:szCs w:val="24"/>
        </w:rPr>
        <w:t>: монографія. Харків: Вид-во ІНЖЕК, 2006. С. 9–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Dobson A.P. Globalization and Regional Integration: The origins, development and impact of the single European aviation market. </w:t>
      </w:r>
      <w:r>
        <w:rPr>
          <w:rFonts w:cs="Times New Roman" w:ascii="Times New Roman" w:hAnsi="Times New Roman"/>
          <w:i/>
          <w:szCs w:val="24"/>
        </w:rPr>
        <w:t>Rutledge Studies in the Modern World Economy</w:t>
      </w:r>
      <w:r>
        <w:rPr>
          <w:rFonts w:cs="Times New Roman" w:ascii="Times New Roman" w:hAnsi="Times New Roman"/>
          <w:szCs w:val="24"/>
        </w:rPr>
        <w:t>. 2007. July. 99 р.</w:t>
      </w:r>
    </w:p>
    <w:sectPr>
      <w:type w:val="nextPage"/>
      <w:pgSz w:w="10318" w:h="14570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7:20:00Z</dcterms:created>
  <dc:creator>Admin</dc:creator>
  <dc:description/>
  <cp:keywords/>
  <dc:language>en-US</dc:language>
  <cp:lastModifiedBy>Admin</cp:lastModifiedBy>
  <dcterms:modified xsi:type="dcterms:W3CDTF">2020-05-07T21:10:00Z</dcterms:modified>
  <cp:revision>13</cp:revision>
  <dc:subject/>
  <dc:title/>
</cp:coreProperties>
</file>