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пійченко Т.С., Кузнєцов С.В., Татаркіна А.М., Вовк Т.Г., Копійченко Я.І. Особливості ураження ротоглотки при інфекційному мононуклеозі // Матеріали українсько-російської НПК «Инновации в диагностике и лечении ЛОР-заболеваний» (Харків, 5-6 квітня, 2012 р.) – Харків – 2012 –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. 49-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ості ураження ротоглотки при інфекційному мононуклеозі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Копійченко Т.С., Кузнєцов С.В., Татаркіна А.М., Вовк Т.Г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ійченко Я.І.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ківський національний медичний університет,</w:t>
      </w:r>
    </w:p>
    <w:p>
      <w:pPr>
        <w:pStyle w:val="Normal"/>
        <w:spacing w:lineRule="auto" w:line="240" w:before="0" w:after="0"/>
        <w:ind w:firstLine="35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ласн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тяча інфекційна клінічна лікарня, м. Харків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нні роки на Україні на тлі зниження функціональної активності імунної системи населення та зрушень адаптаційно-компенсаторних механізмів, відмічається підвищення випадків захворювань на інфекційний мононуклеоз (ІМ). Якщо в м. Харкові в 2005 році за рік реєструвалось 72 випадки даного захворювання, то в 2011- 413. Не дивлячись на розповсюдженість ІМ залишається високим відсоток діагностичних помилок, особливо стосовно уражень ротоглотк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роботи: установити особливості ураження ротоглотки при інфекційному мононуклеозі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о ретроспективний аналіз 145 історій хвороб дітей віком від 7 міс.до 16 років, хворих на ІМ. Діагноз установлювався за результатами клініко-епідеміологічних, гематологічних та імунологічних даних з застосуванням сучасних методів діагностики, таких як полімеразна ланцюгова реакція (ПЛР) з кількісним визначенням вірусу та імуноферментного аналізу (ІФА). Етіологічним чинником у 95 (65,5 %) хворих був вірус Епштейну –Барр, у 32 (22,1 %) – цитомегаловірус і у 18 (12,4 %) – вірус герпесу 6 типу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і діти були шпиталізовані до лікарні на 3- 7 день захворювання. Переважаючим діагнозом (84 дітей-57,9%) при направленні в стаціонар був-гостра респіраторна інфекція. У 41 хворого (28,3 %) діагностовано ангіну і лише у 20 (13,8%) – ІМ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всіх дітей захворювання починалося гостро з підвищення температури тіла, появи помірних симптомів інтоксикації. Температура тіла у 55 пацієнтів (38 %) була субфебрильною, у 58 (40 %) – фебрильною, у 32 (22 %) – високою фебрильною. Поліаденопатія реєструвалась у 85 дітей (58,6 %), у решти пацієнтів збільшувалися лише шийні лімфатичні вузли. Збільшення печінки відмічалося у 139 (95,9 %) дітей, селезінки у 41 (28,3 %)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ійним симптомом у всіх хворих було ураження ротоглотки: гіперемія слизової оболонки, збільшення та набряк тонзілярних мигдаликів. У 94 пацієнтів (64,8 %) реєструвались нашарування на мигдаликах. В перші дні хвороби вони частіше були біло-жовтого чи біло-сірого кольору, сироподібні, в вигляді острівців чи полозок, які легко знімалися. З 5-6 дня у 102 хворих (70,3 %) виявлені прояви фолікулярної чи лакунарної ангіни. У всіх пацієнтів було значно утруднене дихання через ніс, здавлений голос, «хроп`яче» дихання напіввідкритим ротом, а також прояви фарингіту (гіперемія та набряк задньої стінки глотки, її зернистість, гіперплазія лімфоїдної тканини. При проведенні задньої риноскопії у 67 дітей (46,2 %) відмічалось ураження носоглоткової мигдалини в вигляді масивних нашарувань, які навіть закривали хоани. У деяких дітей плівки вільно звисали між язичком та задньою стінкою глотки. В гемограмі виявлявся лімфо-моноцитоз, плазматизація лімфо- і моноцитів. Віроцити були знайдені лише у чверті хворих. 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чином, ураження ротоглотки при ІМ є постійним симптомом захворювання, реєструється у вигляді тонзиліту та фарингіту, які в різні періоди хвороби проявляються по різному, крім того приєднується ураження носоглоткової мигдалини. Для попередження діагностичних помилок крім ознак уражень ротоглотки необхідно ураховувати всі симптоми захворювання та проводити імунологічне дослідженн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caps/>
      <w:sz w:val="24"/>
      <w:szCs w:val="20"/>
      <w:lang w:val="uk-UA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caps/>
      <w:sz w:val="24"/>
      <w:szCs w:val="20"/>
      <w:lang w:val="uk-UA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1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 w:val="24"/>
      <w:szCs w:val="20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9:51:00Z</dcterms:created>
  <dc:creator>YASIK</dc:creator>
  <dc:description/>
  <cp:keywords/>
  <dc:language>en-US</dc:language>
  <cp:lastModifiedBy>Admin</cp:lastModifiedBy>
  <dcterms:modified xsi:type="dcterms:W3CDTF">2012-11-30T09:55:00Z</dcterms:modified>
  <cp:revision>3</cp:revision>
  <dc:subject/>
  <dc:title/>
</cp:coreProperties>
</file>